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ámcová smlouva o službách – </w:t>
      </w:r>
      <w:r>
        <w:rPr>
          <w:b/>
          <w:iCs/>
          <w:sz w:val="32"/>
          <w:szCs w:val="32"/>
        </w:rPr>
        <w:t>Externí audity projektů OP V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prof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/>
      </w:pPr>
      <w:r>
        <w:rPr/>
        <w:t>Bankoví spojení: Komerční banka a.s.</w:t>
      </w:r>
    </w:p>
    <w:p>
      <w:pPr>
        <w:pStyle w:val="Normal"/>
        <w:spacing w:lineRule="auto" w:line="360"/>
        <w:rPr/>
      </w:pPr>
      <w:r>
        <w:rPr/>
        <w:t>Číslo účtu: 61633311/010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sídlem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á/ jednající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účtu: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ředmětem této smlouvy je úprava podmínek pro zajištění služeb – provedení externích auditů jednotlivých projektů financovaných z Operačního programu Vzdělávání pro konkurenceschopnost (OP VK) v předpokládaném rozsahu stanoveném zadávací dokumentací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Nedílnou součást a podmínky této smlouvy tvoří té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dávací dokumentace k výše popsané veřejné zakázce „</w:t>
      </w:r>
      <w:r>
        <w:rPr>
          <w:iCs/>
        </w:rPr>
        <w:t>Externí audity projektů OP VK</w:t>
      </w:r>
      <w:r>
        <w:rPr/>
        <w:t>“ včetně přílo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ýzva k podání nabídek „</w:t>
      </w:r>
      <w:r>
        <w:rPr>
          <w:iCs/>
        </w:rPr>
        <w:t>Externí audity projektů OP VK</w:t>
      </w:r>
      <w:r>
        <w:rPr/>
        <w:t>“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lastní nabídka uchazeče podaná v rámci veřejné zakázky „</w:t>
      </w:r>
      <w:r>
        <w:rPr>
          <w:iCs/>
        </w:rPr>
        <w:t>Externí audity projektů OP VK</w:t>
      </w:r>
      <w:r>
        <w:rPr/>
        <w:t>“.</w:t>
      </w:r>
    </w:p>
    <w:p>
      <w:pPr>
        <w:pStyle w:val="Normal"/>
        <w:spacing w:lineRule="auto" w:line="360"/>
        <w:ind w:left="720" w:hanging="0"/>
        <w:rPr/>
      </w:pPr>
      <w:r>
        <w:rPr/>
        <w:t>Dodavatel se zavazuje na základě objednávky objednatele dodat toto níže uvedené plnění: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687"/>
        <w:gridCol w:w="2552"/>
      </w:tblGrid>
      <w:tr>
        <w:trPr>
          <w:trHeight w:val="128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is plnění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ízená cena za plnění v Kč s 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ální cena plnění v Kč s DPH</w:t>
            </w:r>
          </w:p>
        </w:tc>
      </w:tr>
      <w:tr>
        <w:trPr>
          <w:trHeight w:val="112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í audity projektů OP VK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200,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Specifikace finančního plnění jednotlivých projektů v rámci této dodávky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661"/>
        <w:gridCol w:w="2835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Maximální výše finančního plnění v Kč vč. DPH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atalabel"/>
              </w:rPr>
              <w:t>CZ.1.07/3.2.02/01.002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racovní lékařství pro lékaře všech odbornost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3.2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atalabel"/>
              </w:rPr>
              <w:t>CZ.1.07/2.2.00/15.004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Klinická biochemie - inovovaná, interaktivní výuka e-learning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Datalabel"/>
              </w:rPr>
              <w:t>CZ.1.07/2.2.00/15.004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/>
              <w:t>Experimentální chirurgie - nové technologie v medicí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Datalabel"/>
              </w:rPr>
              <w:t>CZ.1.07/2.2.00/15.004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Nové pojetí výuky imunoanalytických met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5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atalabel"/>
              </w:rPr>
              <w:t>CZ.1.07/3.2.02/02.000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BioH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.000,-</w:t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ato veřejná zakázka bude financována z prostředků ESF a státního rozpočtu ČR. Předmětné zadávací řízení je realizováno na základě a v souladu se zákonem č. 137/2006 Sb., o veřejných zakázkách, v platném znění, (dále jen „</w:t>
      </w:r>
      <w:r>
        <w:rPr>
          <w:b/>
        </w:rPr>
        <w:t>ZVZ</w:t>
      </w:r>
      <w:r>
        <w:rPr/>
        <w:t>“). Toto zadávací řízení je realizováno na základě a v souladu s příslušnými „Příručkami pro příjemce finanční podpory z Operačního programu Vzdělávání pro konkurenceschopnost – části Postupy pro zadávání zakázek při pořizování zboží, služeb či stavebních prací z prostředků finanční podpory OP VK (verze 3 s datem účinnosti od 30. 09. 2009, verze 4 s účinností od 01. 08. 2010, verze 5 s účinností od 06. 09. 2011, verze 6 s účinností od 29. 06. 2012 a verze 7 s účinností od 25. 10. 2012)“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dávací dokumentace a výzva k podání nabídek definují maximální finanční rozsah služeb poskytovaných na základě provedeného výběrového řízení, který nemusí být objednatelem vyčerpán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ková maximální cena za plnění předmětu veřejné zakázky „</w:t>
      </w:r>
      <w:r>
        <w:rPr>
          <w:iCs/>
        </w:rPr>
        <w:t>Externí audity projektů OP VK</w:t>
      </w:r>
      <w:r>
        <w:rPr/>
        <w:t xml:space="preserve">“ činí </w:t>
      </w:r>
      <w:r>
        <w:rPr>
          <w:b/>
        </w:rPr>
        <w:t xml:space="preserve">345.619,- Kč </w:t>
      </w:r>
      <w:r>
        <w:rPr>
          <w:b/>
          <w:bCs/>
        </w:rPr>
        <w:t>bez DPH</w:t>
      </w:r>
      <w:r>
        <w:rPr>
          <w:b/>
        </w:rPr>
        <w:t xml:space="preserve"> </w:t>
      </w:r>
      <w:r>
        <w:rPr/>
        <w:t>(= 418.200,- Kč s DPH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ny bez DPH za plnění předmětu smlouvy jsou stálé a neměnné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 řádně uskutečněné služby se objednatel zavazuje zaplatit dodava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/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9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9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.</w:t>
      </w:r>
    </w:p>
    <w:p>
      <w:pPr>
        <w:pStyle w:val="Normal"/>
        <w:spacing w:lineRule="auto" w:line="360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smlouvy na předmět plnění – provedení externích auditů jednotlivých projektů financovaných z Operačního programu Vzdělávání pro konkurenceschopnost (OP VK) –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dodavateli písemně nebo e-mailem výzvu (objednávku) na dodání požadovaného plnění. V objednávce objednatel specifikuje, jaké jednotlivé služby požaduje poskytnout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davatel se zavazuje zajistit po dobu účinnosti této smlouvy poskytování auditorských služeb, a to způsobem a v místě dle požadavku a potřeb klient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dodavateli při splnění všech podmínek a povinností vyplývajících pro dodavatele z této smlouvy a další související dokumentace (např. jednotlivých objednávek, zadávací</w:t>
      </w:r>
      <w:r>
        <w:rPr>
          <w:highlight w:val="yellow"/>
        </w:rPr>
        <w:t xml:space="preserve"> </w:t>
      </w:r>
      <w:r>
        <w:rPr/>
        <w:t>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dodavatele v souvislosti se zajištěním požadovaného plnění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poskytnutí požadovaného plnění může dodavatel předložit nejdříve po jeho řádném poskytnut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dodava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služb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V případě nedodržení výše stanovených smluvních podmínek ze strany dodavatele, zejména v případě pozdního či nekvalitního plnění, je dodavatel povinen uhradit objednateli smluvní pokutu. V případě pozdního plnění je dodavatel povinen zaplatit objednateli smluvní pokutu ve výši =1.500,- Kč za každý den prodlení s poskytnutím služeb do prvního dne řádného poskytnutí služby včetně. V případě nekvalitního plnění nebo porušení jiných touto smlouvou nebo objednávkou definovaných povinností ze strany dodavatele je dodavatel povinen zaplatit smluvní pokutu ve výši = 2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08. 08. 2013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Zadavatel si vyhrazuje právo odstoupit od smlouvy, a to i bez udání důvodu. Odstoupení je právně účinné dnem, kdy je doručeno dodavateli na adresu uvedenou v hlavičce této smlouv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obsah zadávací dokumentace včetně jejích příloh je pro obě strany závazný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 xml:space="preserve">V případech, které nejsou upraveny touto smlouvou, se strany zavazují poskytnout si vzájemnou součinnost a otázky neřešené v zadávací dokumentaci či této smlouvě řešit dohodo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eškeré změny této smlouvy jsou možné pouze v písemné podobě formou číslovaných dodatků podepsaných oprávněnými zástupci obou smluvních str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je uzavřena na dobu určitou, a to do 31. prosince 201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dodavatel zvlášť závažně poruší své povinnosti vyplývající pro něj z této smlouvy, zadávací dokumentace objednatele a nabídky dodav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stejnopis dodavatel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Plzni dne …………</w:t>
        <w:tab/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prof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jc w:val="right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20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Datalabel">
    <w:name w:val="datalabel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8:00Z</dcterms:created>
  <dc:creator>machackovak</dc:creator>
  <dc:description/>
  <cp:keywords/>
  <dc:language>en-US</dc:language>
  <cp:lastModifiedBy>Adam Šoukal</cp:lastModifiedBy>
  <cp:lastPrinted>2012-11-28T14:18:00Z</cp:lastPrinted>
  <dcterms:modified xsi:type="dcterms:W3CDTF">2013-07-08T09:34:00Z</dcterms:modified>
  <cp:revision>31</cp:revision>
  <dc:subject/>
  <dc:title/>
</cp:coreProperties>
</file>