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dentifikační číslo projektu……………..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emce:</w:t>
            </w:r>
          </w:p>
          <w:p>
            <w:pPr>
              <w:pStyle w:val="Normal"/>
              <w:rPr/>
            </w:pPr>
            <w:r>
              <w:rPr/>
              <w:t>Řešitel:</w:t>
            </w:r>
          </w:p>
          <w:p>
            <w:pPr>
              <w:pStyle w:val="Normal"/>
              <w:rPr/>
            </w:pPr>
            <w:r>
              <w:rPr/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/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: 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plnění cílů řešení projektu, stanovených smlouvou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Využitelnost a využití výsledků řešeného projektu (současné i v budoucnu)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Odborná úroveň řešení projektu, odborné kvality týmu, jeho vyváženost a připravenost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rovnatelnost řešeného projektu s obdobnými řešeními na analogické úrovni v ČR i v zahraničí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(Závěr: Prostředky vynaložené na realizaci projektu ne/-odpovídají dosaženým výsledkům a jejich čerpání ne/-bylo účelné z těchto důvodů:..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N -zadání nesplně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 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řešiteli projektu, popř. spoluřešitel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_______________</w:t>
              <w:tab/>
              <w:t xml:space="preserve"> </w:t>
              <w:tab/>
              <w:tab/>
              <w:t>Podpis 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/>
      <w:t>Ministerstvo školství, mládeže a tělovýchovy ČR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7:00Z</dcterms:created>
  <dc:creator>JaHa</dc:creator>
  <dc:description/>
  <cp:keywords>Programy V+V projekty V+V MŠMT Pokyn97 formulář</cp:keywords>
  <dc:language>en-US</dc:language>
  <cp:lastModifiedBy>chvojka</cp:lastModifiedBy>
  <dcterms:modified xsi:type="dcterms:W3CDTF">2004-11-03T11:57:00Z</dcterms:modified>
  <cp:revision>2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570676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