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dentifikační číslo projektu: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Zápis z průběžného / závěrečného oponentního řízení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oba řešení projektu</w:t>
      </w:r>
      <w:r>
        <w:rPr>
          <w:sz w:val="24"/>
        </w:rPr>
        <w:t>, podle rozhodnutí/smlouvy</w:t>
        <w:tab/>
        <w:t>- termín zahájení:</w:t>
        <w:tab/>
      </w:r>
    </w:p>
    <w:p>
      <w:pPr>
        <w:pStyle w:val="Normal"/>
        <w:ind w:left="4248" w:firstLine="708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termín ukončení: </w:t>
        <w:tab/>
      </w:r>
    </w:p>
    <w:p>
      <w:pPr>
        <w:pStyle w:val="Normal"/>
        <w:ind w:left="524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Zhodnocení průběhu, výsledků a splnění cílů řešení projektu stanovených rozhodnutím/smlouvou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 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ponentní rada ne/-přijímá výsledky řešení projektu, tj, .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. rada konstatuje, že ne/-byly splněny cíle projektu v rozsahu stanoveném rozhodnutím</w:t>
      </w:r>
      <w:r>
        <w:rPr>
          <w:b/>
          <w:sz w:val="24"/>
        </w:rPr>
        <w:t>/</w:t>
      </w:r>
      <w:r>
        <w:rPr>
          <w:sz w:val="24"/>
        </w:rPr>
        <w:t>smlouvou z důvodů.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>Odborná úroveň řešení projektu</w:t>
      </w:r>
      <w:r>
        <w:rPr>
          <w:sz w:val="24"/>
        </w:rPr>
        <w:t>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ponentní rada konstatuje, že projekt ne/-byl řešen na požadované/ vysoké odborné úrovni z těchto důvodů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Srovnatelnost řešeného projektu s obdobnými řešeními na analogické úrovni v ČR i v zahraničí</w:t>
      </w:r>
      <w:r>
        <w:rPr>
          <w:sz w:val="24"/>
        </w:rPr>
        <w:t>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e srovnání s obdobně řešenými projekty v ČR lze konstatovat 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 porovnání s obdobnými projekty v zahraničí..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pis výsledků dle RIV: (povinně při závěrečném oponentním řízen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le databáze RIV </w:t>
      </w: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lze uznat  pouze následující druhy výsledků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(kompletní popis struktury RIV najdete na adrese http://www.vyzkum.cz/FrontClanek.aspx?idsekce=14823)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(R05) * Druh výsledku</w:t>
      </w: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16"/>
          <w:szCs w:val="16"/>
        </w:rPr>
        <w:t xml:space="preserve"> I. Kategorie – P u b l i k a c 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J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článek v odborném periodiku,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B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odborná kniha,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C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kapitola v knize,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D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článek ve sborníku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16"/>
          <w:szCs w:val="16"/>
        </w:rPr>
        <w:t>II. kategorie - Výsledky chráněné na základě zvláštního právního předpisu nebo výsledky uplatněné na trh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Jedná se o ochranu výsledků podle autorského zákona, patentového práva apod. Netýká se utajovaných skutečností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obchodního tajemství apod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P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atent nebo jiný výsledek chráněný podle zvláštních právních předpisů 1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16"/>
          <w:szCs w:val="16"/>
        </w:rPr>
        <w:t>III. kategorie – A p l i k o v a n é v ý s t u p y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T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rototyp, poloprovoz, ověřená technologie (uplatněná ve výrobě atd.), SW produkt, dále výsledky,aplikovaného výzkumu promítnuté do právních předpisů a norem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16"/>
          <w:szCs w:val="16"/>
        </w:rPr>
        <w:t>IV. kategorie – O s t a t n í v ý s l e d k y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A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audiovizuální tvorba, elektronické dokumenty tj. dokumenty vydané pouze ve formě čitelné prostřednictvím počítače (např. dokumenty vydané pouze na CD),dokumenty dostupné pouze prostřednictvím Internetu, WEB prezentace),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M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uspořádání (zorganizování) konference,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W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uspořádání (zorganizování) workshopu,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E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uspořádání (zorganizování) výstavy,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O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ostatní výsledky - specifikujte</w:t>
      </w:r>
    </w:p>
    <w:p>
      <w:pPr>
        <w:pStyle w:val="Normal"/>
        <w:ind w:left="1069" w:hanging="0"/>
        <w:jc w:val="both"/>
        <w:rPr>
          <w:rFonts w:ascii="TimesNewRomanPSMT;Times New Roman" w:hAnsi="TimesNewRomanPSMT;Times New Roman" w:cs="TimesNewRomanPSMT;Times New Roman"/>
          <w:sz w:val="24"/>
          <w:szCs w:val="16"/>
        </w:rPr>
      </w:pPr>
      <w:r>
        <w:rPr>
          <w:rFonts w:cs="TimesNewRomanPSMT;Times New Roman" w:ascii="TimesNewRomanPSMT;Times New Roman" w:hAnsi="TimesNewRomanPSMT;Times New Roman"/>
          <w:sz w:val="24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Účelnost využití finančních prostředků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ostředky vynaložené na realizaci projektu ne/-odpovídají 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Účetní doklady k veškerým uznaným nákladům (včetně vlastních zdrojů) jsou vedeny odděleně od ostatního účetnictví a jsou uloženy v..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jc w:val="both"/>
        <w:rPr/>
      </w:pPr>
      <w:r>
        <w:rPr>
          <w:sz w:val="24"/>
        </w:rPr>
        <w:t>9.</w:t>
        <w:tab/>
        <w:t xml:space="preserve">Oponentní rada </w:t>
      </w:r>
      <w:r>
        <w:rPr>
          <w:b/>
          <w:sz w:val="24"/>
        </w:rPr>
        <w:t>ne/-souhlasí</w:t>
      </w:r>
      <w:r>
        <w:rPr>
          <w:sz w:val="24"/>
        </w:rPr>
        <w:t xml:space="preserve"> s vyplacením finančních prostředků určených na odměny : </w:t>
      </w:r>
    </w:p>
    <w:p>
      <w:pPr>
        <w:pStyle w:val="Normal"/>
        <w:ind w:left="291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1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/>
      </w:pPr>
      <w:r>
        <w:rPr>
          <w:sz w:val="24"/>
        </w:rPr>
        <w:t xml:space="preserve">11. </w:t>
      </w:r>
      <w:r>
        <w:rPr>
          <w:b/>
          <w:sz w:val="24"/>
        </w:rPr>
        <w:t>Hodnocení průběhu  a výsledků řešení projektu</w:t>
      </w:r>
      <w:r>
        <w:rPr>
          <w:sz w:val="24"/>
        </w:rPr>
        <w:t>..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 - vynikající výsledky (mezinárodního významu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U - uspěl podle zadání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C – částečně uspěl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N - nesplněno zadání - důvody uvedeny v závěrech z oponentního řízení (11).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sz w:val="24"/>
        </w:rPr>
        <w:t>12.</w:t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  <w:r>
        <w:rPr>
          <w:rStyle w:val="FootnoteCharacters"/>
          <w:rStyle w:val="FootnoteAnchor"/>
          <w:i/>
          <w:sz w:val="24"/>
        </w:rPr>
        <w:footnoteReference w:id="4"/>
      </w:r>
      <w:r>
        <w:rPr>
          <w:sz w:val="24"/>
        </w:rPr>
        <w:t xml:space="preserve"> :</w:t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(předseda Op. 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>Oponenti:</w:t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edsedy oponentní r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...... ....................dne ………………..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poskytovatelem pro databázi CE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</w:t>
    </w:r>
    <w:r>
      <w:rPr>
        <w:rFonts w:cs="Arial" w:ascii="Arial" w:hAnsi="Arial"/>
        <w:b/>
        <w:i/>
      </w:rPr>
      <w:t>Ministerstvo školství, mládeže a tělovýchovy Č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jc w:val="right"/>
      <w:rPr>
        <w:rFonts w:ascii="Arial" w:hAnsi="Arial" w:cs="Arial"/>
        <w:b/>
        <w:b/>
        <w:i/>
        <w:i/>
        <w:sz w:val="22"/>
        <w:u w:val="single"/>
      </w:rPr>
    </w:pPr>
    <w:r>
      <w:rPr>
        <w:rFonts w:cs="Arial" w:ascii="Arial" w:hAnsi="Arial"/>
        <w:b/>
        <w:i/>
        <w:sz w:val="22"/>
        <w:u w:val="single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5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7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4:00Z</dcterms:created>
  <dc:creator>JaHa</dc:creator>
  <dc:description/>
  <cp:keywords/>
  <dc:language>en-US</dc:language>
  <cp:lastModifiedBy>pekarek</cp:lastModifiedBy>
  <cp:lastPrinted>2001-11-05T10:08:00Z</cp:lastPrinted>
  <dcterms:modified xsi:type="dcterms:W3CDTF">2006-09-14T12:10:00Z</dcterms:modified>
  <cp:revision>5</cp:revision>
  <dc:subject>fomlulář dle Pokynu 25122/97-31</dc:subject>
  <dc:title>Zápis z oponentního 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3150482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