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color w:val="808080"/>
          <w:spacing w:val="60"/>
          <w:position w:val="-6"/>
          <w:sz w:val="12"/>
          <w:szCs w:val="12"/>
          <w:u w:val="single"/>
          <w:lang w:val="en-US" w:eastAsia="en-US"/>
        </w:rPr>
      </w:pPr>
      <w:r>
        <w:rPr>
          <w:caps/>
          <w:color w:val="808080"/>
          <w:spacing w:val="60"/>
          <w:position w:val="-6"/>
          <w:sz w:val="12"/>
          <w:szCs w:val="12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997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plňující informace - č. 2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VZ-177/20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,Bold"/>
                <w:bCs/>
              </w:rPr>
            </w:pPr>
            <w:r>
              <w:rPr>
                <w:rFonts w:cs="Times New Roman,Bold"/>
                <w:bCs/>
              </w:rPr>
              <w:t>CZ.1.07/1.5.00/34.062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CZ.1.07/1.5.00/34.01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 peníze středním školá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 budoucnosti s využitím I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hardware a software pro Střední průmyslovou školu a Střední odbornou školu gastronomie a služeb, Most,p.o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6.20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řední průmyslová škola a Střední odborná škola gastronomie a služeb, Most, příspěvková organiza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na Palacha 711/2, 434 01  Mos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05249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Hana Praženicová</w:t>
            </w:r>
          </w:p>
          <w:p>
            <w:pPr>
              <w:pStyle w:val="Normal"/>
              <w:jc w:val="both"/>
              <w:rPr/>
            </w:pPr>
            <w:r>
              <w:rPr/>
              <w:t>476 702 735</w:t>
            </w:r>
          </w:p>
          <w:p>
            <w:pPr>
              <w:pStyle w:val="Normal"/>
              <w:jc w:val="both"/>
              <w:rPr/>
            </w:pPr>
            <w:r>
              <w:rPr/>
              <w:t>Ing. Lenka Klementová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ekonom</w:t>
              </w:r>
              <w:r>
                <w:rPr>
                  <w:rStyle w:val="InternetLink"/>
                  <w:rFonts w:cs="Arial" w:ascii="Arial" w:hAnsi="Arial"/>
                </w:rPr>
                <w:t>@spsasosgsmost.cz</w:t>
              </w:r>
            </w:hyperlink>
          </w:p>
          <w:p>
            <w:pPr>
              <w:pStyle w:val="Normal"/>
              <w:spacing w:before="0" w:after="200"/>
              <w:jc w:val="both"/>
              <w:rPr/>
            </w:pPr>
            <w:hyperlink r:id="rId4">
              <w:r>
                <w:rPr>
                  <w:rStyle w:val="InternetLink"/>
                </w:rPr>
                <w:t>eko</w:t>
              </w:r>
              <w:r>
                <w:rPr>
                  <w:rStyle w:val="InternetLink"/>
                  <w:rFonts w:cs="Arial" w:ascii="Arial" w:hAnsi="Arial"/>
                </w:rPr>
                <w:t>@spsasosgsmost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ne 2. 7. 2013 byla zadavateli doručena žádost o doplňující informaci k podmínkám výběrového řízení  </w:t>
      </w:r>
      <w:r>
        <w:rPr>
          <w:b/>
          <w:sz w:val="28"/>
          <w:szCs w:val="28"/>
        </w:rPr>
        <w:t xml:space="preserve">Dodávka hardware a software pro Střední průmyslovou školu a Střední odbornou školu gastronomie a služeb, Most, p.o. </w:t>
      </w:r>
      <w:r>
        <w:rPr/>
        <w:t xml:space="preserve"> doplňujeme k popisu předmětu zak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ění dotazu: </w:t>
      </w:r>
    </w:p>
    <w:p>
      <w:pPr>
        <w:pStyle w:val="Prosttext"/>
        <w:rPr/>
      </w:pPr>
      <w:r>
        <w:rPr/>
        <w:t xml:space="preserve">1. V zadávací dokumentaci je požadavek na minimální frekvenci procesoru. </w:t>
      </w:r>
    </w:p>
    <w:p>
      <w:pPr>
        <w:pStyle w:val="Prosttext"/>
        <w:rPr/>
      </w:pPr>
      <w:r>
        <w:rPr/>
        <w:t>Dle příručky pro žadatele je tento požadavek nepřípustný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>2.  U grafické karty taktéž, máte přímo uvedeno výrobce Intel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>3. U kabelu UTP máte uveden název výrobce - Lynx - nepřípustné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4, U kancelářského balíku opět není možno uvést "Office standard" -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>jedná se o obchodní název společnosti Microsoft - toto bývá ale tolerováno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5. U počítačů máte uveden požadavek na min. výkon zdroje 400W. Dnešní </w:t>
      </w:r>
    </w:p>
    <w:p>
      <w:pPr>
        <w:pStyle w:val="Prosttext"/>
        <w:rPr/>
      </w:pPr>
      <w:r>
        <w:rPr/>
        <w:t xml:space="preserve">trend je naprosto opačný, čím nižší výkon zdroje, tím lepší, máte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nižší spotřebu. Ale samozřejmě musí být optimalizovaný pro provoz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počítače. Zde se doporučuje pořídit značkové počítače, ty mají zdroj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optimalizovaný a vysoce účinný. Cenový rozdíl v nákupní ceně počítače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>Vám s přehledem vykompenzuje nižší spotřeba energie, někdy už za jediný rok provozu!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ě upozornění provádíme úpravu zadávací dokumentace  1.1.Dodávka hardware a software pro budovu A – viz příloha</w:t>
      </w:r>
    </w:p>
    <w:p>
      <w:pPr>
        <w:pStyle w:val="Normal"/>
        <w:jc w:val="both"/>
        <w:rPr/>
      </w:pPr>
      <w:r>
        <w:rPr/>
        <w:t xml:space="preserve">Vzhledem k této úpravě posouváme termín otevírání obálek na 19. 7. 201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ne 9. 7. 2013 byla zadavateli doručena žádost o doplňující informaci k podmínkám výběrového řízení  </w:t>
      </w:r>
      <w:r>
        <w:rPr>
          <w:b/>
          <w:sz w:val="28"/>
          <w:szCs w:val="28"/>
        </w:rPr>
        <w:t xml:space="preserve">Dodávka hardware a software pro Střední průmyslovou školu a Střední odbornou školu gastronomie a služeb, Most, p.o. – část 1.1. </w:t>
      </w:r>
      <w:r>
        <w:rPr/>
        <w:t xml:space="preserve"> doplňujeme k popisu předmětu zakázk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>Znění dotazu č.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</w:rPr>
        <w:t xml:space="preserve">Přeji  hezký den, </w:t>
      </w:r>
    </w:p>
    <w:p>
      <w:pPr>
        <w:pStyle w:val="Normal"/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Měla bych dotaz na upřesnění operačního systému u PC a ntb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Operační systém u všech  poptávaných PC a ntb má být připojitelný do školní domény ? – z popisu to není zřejmé a podle zadání by to splňoval a běžný OS ( WIN HOME ) </w:t>
      </w:r>
    </w:p>
    <w:p>
      <w:pPr>
        <w:pStyle w:val="Normal"/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LCD - Min. 22“, rozlišení 1920x1200 – nejedná se o překlep ?? Monitory s tímto rozlišením začínají od 7 000 tisíc. Nemělo se jednat o rozlišení 1920x 1080  ( Full HD ? ) </w:t>
      </w:r>
    </w:p>
    <w:p>
      <w:pPr>
        <w:pStyle w:val="Normal"/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Instalace je pouze požadovaná u optického kabelu ?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</w:rPr>
        <w:t xml:space="preserve">               </w:t>
      </w:r>
      <w:r>
        <w:rPr>
          <w:rFonts w:eastAsia="Calibri" w:cs="Calibri"/>
          <w:sz w:val="20"/>
          <w:szCs w:val="20"/>
        </w:rPr>
        <w:t xml:space="preserve">U všech ostatních položek se jedná pouze o dodávku, tzn- instalace interaktivní tabule,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</w:rPr>
        <w:t xml:space="preserve">                </w:t>
      </w:r>
      <w:r>
        <w:rPr>
          <w:rFonts w:eastAsia="Calibri" w:cs="Calibri"/>
          <w:sz w:val="20"/>
          <w:szCs w:val="20"/>
        </w:rPr>
        <w:t xml:space="preserve">dataprojektoru  či zapojení síťových prvků ? </w:t>
      </w:r>
    </w:p>
    <w:p>
      <w:pPr>
        <w:pStyle w:val="Normal"/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Odpově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Postačuje běžný operační systém dle zadá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Ano, opravdu je to překlep, požadujeme rozlišení 1920x1080 s dalšími požadovanými parametr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Požadujeme kompletní instalaci optického kabelu. Požadujeme instalace interaktivní tabule včetně dataprojektoru. Požadujeme instalaci všech dataprojektorů. Síťové prvky ne.</w:t>
      </w:r>
    </w:p>
    <w:p>
      <w:pPr>
        <w:pStyle w:val="Normal"/>
        <w:spacing w:lineRule="auto" w:line="240" w:before="0" w:after="0"/>
        <w:ind w:left="7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jc w:val="both"/>
        <w:rPr/>
      </w:pPr>
      <w:r>
        <w:rPr/>
        <w:t>Odpově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ě upozornění provádíme úpravu zadávací dokumentace  1.1.Dodávka hardware a software pro budovu A – viz přílo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zhledem k této úpravě posouváme termín otevírání obálek  pro obě části zakázk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na 30. 7. 2013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Calibri" w:cs="Calibri"/>
          <w:b/>
          <w:b/>
          <w:sz w:val="20"/>
          <w:szCs w:val="20"/>
        </w:rPr>
      </w:pPr>
      <w:r>
        <w:rPr>
          <w:rFonts w:eastAsia="Calibri" w:cs="Calibri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Consola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nom@spsasosgsmost.cz" TargetMode="External"/><Relationship Id="rId4" Type="http://schemas.openxmlformats.org/officeDocument/2006/relationships/hyperlink" Target="mailto:eko@spsasosgsmost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20:00Z</dcterms:created>
  <dc:creator>Adam</dc:creator>
  <dc:description/>
  <cp:keywords/>
  <dc:language>en-US</dc:language>
  <cp:lastModifiedBy>Hl.ekonom</cp:lastModifiedBy>
  <cp:lastPrinted>2013-01-04T11:12:00Z</cp:lastPrinted>
  <dcterms:modified xsi:type="dcterms:W3CDTF">2013-07-10T11:08:00Z</dcterms:modified>
  <cp:revision>5</cp:revision>
  <dc:subject/>
  <dc:title>Příloha č</dc:title>
</cp:coreProperties>
</file>