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zadávací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3/6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3.00/20.01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zinárodní spolupráce v oblasti "in vivo" zobrazovacích technik (NANOLABSYS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T pro projekt Nanolabsy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1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brazovací a záznamové jednot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2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er pro laboratorní informační systé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6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/ 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soké učení technické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/ obchodní firma vybraného dodavatel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e k zakázc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vatel dne 11.7.2013 rozhodl o zrušení této veřejné zakázky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ůvodnění zru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vatel ve lhůtě pro podání nabídek obdržel pouze jednu nabídku, zadávací řízení tedy v souladu s ustanovením § 84 odst. 1 písm. e) zákona č. 137/2006 Sb, o veřejných zakázkách ve znění pozdějších předpisů, bylo zrušen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ě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yč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ra.lyckova@ceitec.vutbr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+420 54114 686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50800</wp:posOffset>
          </wp:positionH>
          <wp:positionV relativeFrom="paragraph">
            <wp:posOffset>-319405</wp:posOffset>
          </wp:positionV>
          <wp:extent cx="6082665" cy="148653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cp:keywords/>
  <dc:language>en-US</dc:language>
  <cp:lastModifiedBy>Lyckova</cp:lastModifiedBy>
  <dcterms:modified xsi:type="dcterms:W3CDTF">2013-07-12T11:03:00Z</dcterms:modified>
  <cp:revision>25</cp:revision>
  <dc:subject/>
  <dc:title/>
</cp:coreProperties>
</file>