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zadávací dokument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chnické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Specifikace, minimální technické požadav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ředmětem této veřejné zakázky (dále též „VZ“) je dodávka zboží, kterým se pro účely této VZ rozumí mikroskopy a další technika určená pro potřeby projektu OP VK řešeného na FVL VFU Brno a pro fakulty FVL a FVHE VFU Brno i mimo tento projekt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oučástí pořízení zboží („předmětu plnění“) je také jeho kompletace a </w:t>
      </w:r>
      <w:r>
        <w:rPr>
          <w:rFonts w:cs="Times New Roman" w:ascii="Times New Roman" w:hAnsi="Times New Roman"/>
        </w:rPr>
        <w:t>uvedení do plně funkčního a provozuschopného stavu, náležité seznámení určeného pracovníka zadavatele s údržbou předmětu plnění, provedení všech předepsaných zkoušek, revizí, seřízení, vystavení nutných protokolů, atestů případně jiných právních nebo technických dokladů, kterými bude prokázáno dosažení předepsané kvality a předepsaných technických parametrů předmětu plnění. Součástí předmětu plnění této veřejné zakázky je i předání technické dokumentace s přesným popisem zboží v českém jazyce, dokumentace bude zástupci zadavatele předána nejpozději při předání zboží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</w:rPr>
        <w:t>ředmět plnění bude realizován v souladu s platnými zákony ČR a ČSN a dle obecně závazných a doporučených předpisů, vládních nařízení, metodik a v souladu se zadávací dokumentací této veřejné zakázky. Materiály, polotovary, díly a zařízení, které budou zhotovitelem použity, musí souhlasit jak s technickou specifikací, tak s technickými normami, a musí mít příslušné certifikáty o vlastnostech a jakosti. Připouští se pouze první jakost materiálů. Je-li v zadávací dokumentaci definován konkrétní výrobek (nebo technologie), má se za to, že je tím definován minimálně požadovaný standard a uchazeč jej může v nabídce nahradit i výrobkem nebo technologií srovnatelnou nebo lepší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inimální technické požadavky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1 této VZ:  Optika CZ.1.07/2.2.00/28.0288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gitální kamera pro 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Mpixel digitální barevná kamera. Připojení do PC přes USB 2.0. Funkce subsampling, exp. časy v rozsahu: 1/1800-1,3s. Kompatibilní se SW QP Camera 3.0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ftware k digitální kameře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ér pro připojení digit. kamery se zvětšení 0,5x s C moun výstupem. Kompatibilní s mikroskopem CX31. Řídící SW pro digit. kameru s funkcem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nímání ze široké škály snímacích zařízení (digitální fotoaparáty, kamer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ivý obraz na monitoru počítače (usnadňuje ostření a může být použit pro demonstrační účel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kládání kalibrovaného měřítka, měření délek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a naměřených hodnot obsahuje také základní statistiky a umožňuje psaní poznámek a exportování naměřených hodnot do souboru formátu Microsoft Excel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ročilé funkce pro hromadné ukládání většího množství snímků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automatického ukládání snímků do složky ihned po pořízení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pora jednotek mezi-zvětšení (zoomovací jednotky, měniče zvětšení) a kódovaných revolverů pro odečet aktuálního zvětšení mikroskopu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pravy snímků, vyznačování zajímavých detailů a vkládání textových poznámek, psaní komentářů ke snímkům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ročilé funkce pro tisk snímků včetně interaktivního náhledu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ické pořizování snímků v definovaném časovém intervalu s možností řízení osvětlovačů a tvorby HD videosekvencí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pořizování snímků pomocí dálkové spouště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uzamčení kalibrací s ochranou heslem, ochrana kalibračních hodnot digitálním podpisem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pora práce na dvou monitorech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řívětivé uživatelské rozhraní v českém jazyce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šiřitelnost pomocí přídavných modulů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ěření délek (možnost volně pohybovat zobrazenou hodnotou ve snímku a měnit barvu a tloušťku čáry měřící úsečk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vkládání kalibrovaného měřítka (s možností přizpůsobit typ, velikost a barvu; vertikální či horizontální pozic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tonástavec pro 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inokulární tubus kompatibilní s mikroskopem CX31. Sklon okulárů 30°, vestavěný hranol s přepínáním optické dráhy 50%/50% (okuláry/kamera). Možnost nastavení mezioční vzdálenosti v rozsahu 50-75mm. Vstup pro širokoúhlé okuláry 10x/č. pole 20 - jeden s dioptrickou korekcí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2 této VZ: Mikroskop + digitalizace obraz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arametry mikroskopu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lní ergonomický laboratorní mikrosko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hý modulární stativ a stolek s ovládáním pro pravou ru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rgonomický pevný stolek: </w:t>
            </w:r>
            <w:r>
              <w:rPr>
                <w:rFonts w:cs="Times New Roman" w:ascii="Times New Roman" w:hAnsi="Times New Roman"/>
              </w:rPr>
              <w:t>Ergonomický bezhřebenový mechanický stolek s pevnou výškou 128 mm a s ochrannou keramickou vrstvou s ovládáním pro pravou ruku, pohyb po ploše 76mm(X) x 52mm(Y), rotace 250°, tuhost posuvu nastavitelná v obou směre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rgonomický trinokulární tubus s měnitelným náklonem:</w:t>
            </w:r>
            <w:r>
              <w:rPr>
                <w:rFonts w:cs="Times New Roman" w:ascii="Times New Roman" w:hAnsi="Times New Roman"/>
              </w:rPr>
              <w:t xml:space="preserve"> náklon 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Times New Roman" w:ascii="Times New Roman" w:hAnsi="Times New Roman"/>
              </w:rPr>
              <w:t xml:space="preserve"> - 3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droj světla:  </w:t>
            </w:r>
            <w:r>
              <w:rPr>
                <w:rFonts w:cs="Times New Roman" w:ascii="Times New Roman" w:hAnsi="Times New Roman"/>
              </w:rPr>
              <w:t>True color LED, plynulá regulace intenzity osvětlení, koehlerovo osvětlení, Light Manager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Zaostřovací systém hrubý a nezávislý jemný s aretací, </w:t>
            </w:r>
            <w:r>
              <w:rPr>
                <w:rFonts w:cs="Times New Roman" w:ascii="Times New Roman" w:hAnsi="Times New Roman"/>
              </w:rPr>
              <w:t>ostření posunem objektivů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Držák objektivů: </w:t>
            </w:r>
            <w:r>
              <w:rPr>
                <w:rFonts w:cs="Times New Roman" w:ascii="Times New Roman" w:hAnsi="Times New Roman"/>
              </w:rPr>
              <w:t>Pevná revolverová hlava s pěti polohami s kódováním pozi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ivy: korigované na nekonečno, zvětšení/n.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  4x/0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10x/0.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40x/0.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Planachromát  100x oil/1.25          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Kondensor: </w:t>
            </w:r>
            <w:r>
              <w:rPr>
                <w:rFonts w:cs="Times New Roman" w:ascii="Times New Roman" w:hAnsi="Times New Roman"/>
              </w:rPr>
              <w:t>universální kondenzor s výklopnou čočkou, pro světlé po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uláry: </w:t>
            </w:r>
            <w:r>
              <w:rPr>
                <w:rFonts w:cs="Times New Roman" w:ascii="Times New Roman" w:hAnsi="Times New Roman"/>
              </w:rPr>
              <w:t>10x se zorným polem č. 22, oba s dioptrickou korekcí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slušenství: </w:t>
            </w:r>
            <w:r>
              <w:rPr>
                <w:rFonts w:cs="Times New Roman" w:ascii="Times New Roman" w:hAnsi="Times New Roman"/>
              </w:rPr>
              <w:t>Protiprachový obal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řívodní kabel 240V/50Hz, imersní ol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gitalizace obrazu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ér pro připojení digitální kamery 0,5x 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 MPixel CCD digitální barevná kamera. Připojení do PC přes USB 2.0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binning 2x, 4x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ftware  QuickPHOTO CAMERA 3.0 pro komunikaci a převod snímků do PC umožňující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římé ovládání funkcí fotoaparát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obrazení živého obrazu na PC monitoru v rozlišení HD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řenos snímků do PC, úpravu a ukládání digitálních snímků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kládání kalibrovaného měřítka a text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reslení do snímků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ěření rozměrů v živém obraze i v sejmutých snímcích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asosběrné snímá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úpravy obrazu – kontrast/jas/barvy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rt naměřených dat do MS Excel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pora OS Windows XP, 7 a 8 (32 i 64 bi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3 této VZ: Stereomikroskop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reo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ý systém mikroskopu tzv. Galileo, zoom stereomikrokopu minimálně 16: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icová robustní konstrukce, systém ostření: oboustranné hrubé i jemné, možnost nastavit tuhost hrubého ostření (tenzi), rozsah hrubého posunu minimálně 80 m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 zvětšení minimálně 7x až 112x, změna zvětšení (zoom) plynulá nebo též skoková - nutné pro opakovaná měřen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olverový nosič objektivů pro min. 2 objektivy a umožňující navíc nastavení kteréhokoliv objektivu do axiální polohy pro minimalizaci vlivu stereoskopického efektu při focení a měřen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 PlanApochromatický, zvětšení 1×, parfokalní s dalšími objektivy pro pozdější rozšíření sestav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ovní vzdálenost pro objektiv zvětšující 1× W.D.=  min.60mm, Numerická apertura min. 0,15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</w:rPr>
              <w:t>Tubus: trinokulární se dvěmi polohami pozorování (100% okuláry, 50/50% okuláry/kamera) číslo zorného pole okulárů min. 22, okuláry ostřící, zvětšení 10x, meziočnicová nastavitelná vzdálenost tubusu v rozsahu min. 52-76m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mikroskop musí být vybaven aperturní clonou pro zvýšení hloubky ostrost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v s osvětlením pro pozorování v procházejícím světle, světelný zdroj stativu minimálně 30 W halog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ětlení v dopadajícím světle: zdroj studeného světla (150W halogenová žárovka), síťové napájení, regulace intenzity osvětlení změnou napětí na žárovce nebo bez změny napětí štěrbinovou clonou. Dvojramenné samonosné světlovody (husí krky) s možností libovolného nastavení, délka ramena min 600mm, min. průměr světelného vodiče 4,5 mm na výstupu. LBD filtr pro transformaci halogenového světla zdroje na bílé denní světl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rozšíření systému o kreslící zařízení a o fluorescenci s otočným karuselem (nosičem) excitačních a emisních filtrů pro minimálně 5 filtrových sestav současně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dovybavení dalšími parfokalními objektivy minimálně 0,5 nebo 0,6×, 1,5 nebo 1,6× a 2× všechny PlanApochromát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rychlého připojení stávající kamery s vysokým rozlišením bez nutnosti měnit připojovací adaptér, tedy jen povolením aretačního šroubu uchyceni adapteru na mikroskopu a přenesení celého kompletu kamera plus adapter jako jeden celek z jednoho mikroskopu na druhy pro minimalizaci vniknutí prachu do systému během manipulac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amové vybavení v českém jazyce umožňující automatické vytváření obrazu s velkou hloubkou ostrosti ze série snímků vzniklé postupným proostřováním obrazu pro dosažení extrémní hloubky ostrosti. Podpora řízení existující kamery (Olympus DP 73) a možnost řízení snímání a práce mikroskopu při dodatečné motorizaci ostření stereomikroskopu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4 této VZ: Mikroskopy pro výuk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y s jehlou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fikace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optiku s korekcí na nekonečno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binokulární tubus 30° s možností otáče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a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olverová min. pro 4 objektiv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ivy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 4násobným zvětšením a numerickou aperturou (NA) minimálně 0,10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 10 násobným zvětšením a numerickou aperturou (NA) minimálně 0,22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e 40 násobným zvětšením a numerickou aperturou (NA) minimálně 0,65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e 100 násobným zvětšením a numerickou aperturou (NA) minimálně 1,25, objektiv musí být imersní, pérový, olejový</w:t>
            </w:r>
          </w:p>
          <w:p>
            <w:pPr>
              <w:pStyle w:val="Odstavecseseznamem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ulár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irokoúhlý integrovaný WF 10x/22 mm (2 ks), 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z toho jeden okulár je opatřen ukazovací jehlo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bez možnosti vyjmutí okulárů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avice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okulární otočná o 360 °, úhel vhledu 30 °, nastavitelný oční rozestup, možnost dioptrické kompenzace rozdílu mezi levým a pravým okem pozorovatele</w:t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větlení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roskop musí mít LED osvětlení s životností minimálně 20 000h 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dioda s plynulou regulací intenzity jas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lek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ádání stolku musí být na pravou ruku (jednoruční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ahuje držák pro standardní podložní sklíč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ostřován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makro a mikro zaostřová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ší požadavky: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obsahovat jako součást balení imerzní olej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obsahuje kryt proti prach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y bez jehly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ifikac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mikroskop musí mít optiku s korekcí na nekonečno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binokulární tubus 30° s možností otáče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lava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olverová min. pro 4 objektiv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ivy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 4násobným zvětšením a numerickou aperturou (NA) minimálně 0,10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 10 násobným zvětšením a numerickou aperturou (NA) minimálně 0,22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e 40 násobným zvětšením a numerickou aperturou (NA) minimálně 0,65,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plan achromatický objektiv se 100 násobným zvětšením a numerickou aperturou (NA) minimálně 1,25, objektiv musí být imersní, pérový, olejový</w:t>
            </w:r>
          </w:p>
          <w:p>
            <w:pPr>
              <w:pStyle w:val="Odstavecseseznamem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ulár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irokoúhlý integrovaný WF 10x/22 mm (2 ks)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bez ukazovací jeh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bez možnosti vyjmutí okulárů)</w:t>
            </w:r>
          </w:p>
          <w:p>
            <w:pPr>
              <w:pStyle w:val="Odstavecsesezname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avice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okulární otočná o 360 °, úhel vhledu 30 °, nastavitelný oční rozestup, možnost dioptrické kompenzace rozdílu mezi levým a pravým okem pozorovate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větlení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roskop musí mít LED osvětlení s životností minimálně 20 000h 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dioda s plynulou regulací intenzity jas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lek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ládání stolku musí být na pravou ruku (jednoruční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ahuje držák pro standardní podložní sklíč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ostřován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mít makro a mikro zaostřová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ší požadavky: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musí obsahovat jako součást balení imerzní olej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 obsahuje kryt proti prach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5 této VZ: Mikroskopy 1110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y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seřiditelnou vzdáleností okulárů vůči sobě (dle pupilární vzdálenosti pozorovatele) minimálně v rozsahu 50 – 75 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dioptrickou kompenzací rozdílu mezi levým a pravým okem pozorovatel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zorným  polem - Field Number (FN) - s hodnotou 20 nebo větš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jednoduchým nastavením výšky okulárů vůči rovině stolu v rozsahu minimálně 5 cm („Siedentopf“ typ tubusu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binokulární tubus s náklonem 30 stupň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kovový stativ s mosaznou mechaniko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maximální ergonomické umístění všech ovládacích prvků (např. ostření, změna osvětlení, apod.)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ptiku s korekcí na nekoneč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kondenzor pokrývající rozsah zvětšení 4 x – 100 x (Abbé) s možností zabudování přípravku pro fázový kontrast a zástin – tmavé pol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y musí být konstruovány pro šíři zorného pole (Field number - FN) 20 nebo větš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točný revolverový nosič objektivů pro minimálně 4 objektiv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 4násobným zvětšením a numerickou aperturou (NA) minimálně 0,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 10 násobným zvětšením a numerickou aperturou (NA) minimálně 0,2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e 40 násobným zvětšením a numerickou aperturou (NA) minimálně 0,6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2 okuláry s 10 násobným zvětšením a zorným polem Field Number (FN) 20 nebo větším a okuláry musí být vybaveny gumovými ohrnovatelnými očnicem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ulár musí být připraven pro případné vložení měřicí destičky respektive drátěného ukazovátka nebo kříž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větelný zdroj s LED osvětlením s životností LED diod minimálně 20 000 hodin a dostatečným výkone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makro a mikro zaostřování, dále musí mít aretaci ostření - fokus lock (aretaci makro posunu) pro snadnou ergonomickou práci s imersním objektivem a seřiditelnou tuhost makro posuv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kenovací (křížový) stolek s ergonomickým, bezhřebenovým vedením preparátu, ovládání stolku na pravou ruku, držák pro standardní podložní sklíčka a stupnici pro odečet souřadnic X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být zdravotnickým prostředkem in vitro dle směrnice „Directive 98/79/EC on in vitro diagnostic medical devices“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antibakteriální povrch okuláru, tubusu a objektiv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09" w:right="709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6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6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libri" w:hAnsi="Calibri" w:eastAsia="Calibri" w:cs="Calibri"/>
      <w:sz w:val="24"/>
      <w:szCs w:val="24"/>
    </w:rPr>
  </w:style>
  <w:style w:type="character" w:styleId="Nadpis4Char">
    <w:name w:val="Nadpis 4 Char"/>
    <w:qFormat/>
    <w:rPr>
      <w:rFonts w:ascii="Calibri" w:hAnsi="Calibri" w:eastAsia="Calibri" w:cs="Calibri"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POLACKOVAM</cp:lastModifiedBy>
  <dcterms:modified xsi:type="dcterms:W3CDTF">2013-06-25T08:15:00Z</dcterms:modified>
  <cp:revision>79</cp:revision>
  <dc:subject/>
  <dc:title>Požadavky na nákup přístrojů</dc:title>
</cp:coreProperties>
</file>