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/13/712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4.00/21.3786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ímavější „Škola pro všechny“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ávka ICT pro ZŠ Vorlina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ind w:left="708" w:hanging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imitní veřejná zakázka na dodávky zadávaná ve zjednodušeném podlimitním řízení podle § 38 zákona č. 137/2006 Sb., o veřejných zakázkách, v platném znění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eslání výzvy 17.6.2013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sídlo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, Vlašim, Vorlina 1500, okres Benešov, příspěvková organizace, U Vorliny 1500, 258 01 Vlašim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  <w:p>
            <w:pPr>
              <w:pStyle w:val="Normal"/>
              <w:spacing w:before="12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ÁVACÍ ŘÍZENÍ BYLO ZRUŠE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5:00Z</dcterms:created>
  <dc:creator>klimovae</dc:creator>
  <dc:description/>
  <cp:keywords/>
  <dc:language>en-US</dc:language>
  <cp:lastModifiedBy>PC</cp:lastModifiedBy>
  <dcterms:modified xsi:type="dcterms:W3CDTF">2013-07-15T23:00:00Z</dcterms:modified>
  <cp:revision>7</cp:revision>
  <dc:subject/>
  <dc:title/>
</cp:coreProperties>
</file>