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říloha č.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14020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3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tokol o posouzení a hodnocení nabídek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Veřejné zakázky</w:t>
      </w:r>
    </w:p>
    <w:p>
      <w:pPr>
        <w:pStyle w:val="Normal"/>
        <w:spacing w:before="120" w:after="200"/>
        <w:jc w:val="both"/>
        <w:rPr/>
      </w:pPr>
      <w:r>
        <w:rPr/>
        <w:t xml:space="preserve">Název zakázky: </w:t>
      </w:r>
      <w:bookmarkStart w:id="0" w:name="Text1"/>
      <w:r>
        <w:rPr/>
        <w:t>Vybavení školy moderní technikou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  <w:bookmarkEnd w:id="0"/>
    </w:p>
    <w:p>
      <w:pPr>
        <w:pStyle w:val="Normal"/>
        <w:spacing w:before="120" w:after="200"/>
        <w:jc w:val="both"/>
        <w:rPr/>
      </w:pPr>
      <w:r>
        <w:rPr/>
        <w:t>Registrační číslo projektu: CZ.1.07/1.4.00/21.3796</w:t>
      </w:r>
    </w:p>
    <w:p>
      <w:pPr>
        <w:pStyle w:val="Normal"/>
        <w:spacing w:before="120" w:after="200"/>
        <w:jc w:val="both"/>
        <w:rPr/>
      </w:pPr>
      <w:r>
        <w:rPr/>
        <w:t>Název projektu: Modernizace školy pomocí digitálních technologií</w:t>
      </w:r>
    </w:p>
    <w:p>
      <w:pPr>
        <w:pStyle w:val="Normal"/>
        <w:spacing w:before="120" w:after="200"/>
        <w:jc w:val="both"/>
        <w:rPr/>
      </w:pPr>
      <w:r>
        <w:rPr/>
        <w:t>Předpokládaná cena bez DPH: 660.000,- Kč</w:t>
      </w:r>
    </w:p>
    <w:p>
      <w:pPr>
        <w:pStyle w:val="Normal"/>
        <w:spacing w:before="120" w:after="200"/>
        <w:jc w:val="both"/>
        <w:rPr/>
      </w:pPr>
      <w:r>
        <w:rPr/>
        <w:t>Lhůta pro podávání nabídek: zahájení – 29.5.2013 v 8,00 hod., ukončení – 12.6.2013 ve 12,00 hod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Identifikační údaje zadavatel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60"/>
      </w:tblGrid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Název/obchodní firma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200"/>
              <w:rPr/>
            </w:pPr>
            <w:r>
              <w:rPr/>
              <w:t xml:space="preserve">Základní škola a Mateřská škola Nová Bystřice, </w:t>
              <w:br/>
              <w:t>příspěvková organizace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Sídlo/místo podnikání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radecká 390, Nová Bystřice, 378 33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50 00 491</w:t>
            </w:r>
          </w:p>
        </w:tc>
      </w:tr>
      <w:tr>
        <w:trPr>
          <w:trHeight w:val="255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6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, ředitel školy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ísto konání hodnotící komise:</w:t>
        <w:tab/>
        <w:t xml:space="preserve">budova Základní školy Nová Bystřice, místnost č. 029, ředitelna </w:t>
        <w:tab/>
      </w:r>
    </w:p>
    <w:p>
      <w:pPr>
        <w:pStyle w:val="Normal"/>
        <w:rPr/>
      </w:pPr>
      <w:r>
        <w:rPr/>
        <w:t>Datum konání hodnotící komise: 12.6.2013</w:t>
        <w:br/>
        <w:t>Složení hodnotící komise: Štěpánka Budošová, Mgr. Josefa Rykrová, Mgr. Václav Šilhan</w:t>
        <w:tab/>
        <w:tab/>
      </w:r>
    </w:p>
    <w:p>
      <w:pPr>
        <w:pStyle w:val="Normal"/>
        <w:rPr/>
      </w:pPr>
      <w:r>
        <w:rPr/>
        <w:t>Zahájení zasedání: 12.6.2013 ve 12,05 hod.</w:t>
        <w:br/>
        <w:t>Ukončení zasedání: 12.6.2013 v 13,30 hod.</w:t>
        <w:tab/>
        <w:tab/>
        <w:tab/>
        <w:tab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Průběh jednání hodnotící komise</w:t>
      </w:r>
    </w:p>
    <w:p>
      <w:pPr>
        <w:pStyle w:val="ListParagraph"/>
        <w:spacing w:lineRule="auto" w:line="240" w:before="0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Jednání dne 12.6.2013 probíhalo v tomto sledu: představení komise, podpis Čestného prohlášení o nestrannosti a nepodjatosti, připomenutí hlavních bodů Výzvy k podání nabídek </w:t>
        <w:br/>
        <w:t xml:space="preserve">a její Přílohy, otevírání obálek, kontrola úplnosti nabídek. Při kontrole úplnosti nabídek komise konstatovala, že obě došlé nabídky vyhověly z hlediska úplnosti nabídek. Poté komise přistoupila k hodnocení došlých nabídek. Tyto nabídky vyhověly všem požadavkům zadavatele na písemnou formu uvedených ve Výzvě k podání nabídek. Přiloženy byly také všechny požadované přílohy.  Komise tak mohla přistoupit k hodnocení nabídkových cen. </w:t>
      </w:r>
      <w:r>
        <w:rPr>
          <w:rFonts w:cs="Arial"/>
        </w:rPr>
        <w:t xml:space="preserve">Na základě tohoto hodnocení byla vybrána </w:t>
      </w:r>
      <w:r>
        <w:rPr/>
        <w:t xml:space="preserve">nejlepší nabídka –  ta splňovala všechny požadavky včetně kritéria nejnižší ceny - stala se jí nabídka firmy AV MEDIA, a.s. Byl sepsán Protokol o posouzení a hodnocení nabídek </w:t>
        <w:br/>
        <w:t>a výsledek byl oznámen oprávněné osobě zadavatele – řediteli školy Mgr. Václavu Šilhanovi. Firmě AV MEDIA, a.s. byla zaslána Výzva k předložení smlouvy o dílo. Zbývajícímu uchazeči bylo zasláno Oznámení o přidělení zakázky včetně stanoveného pořadí. Dále byl vypracován dokument Výsledek výzvy k podání nabídek.</w:t>
      </w:r>
    </w:p>
    <w:p>
      <w:pPr>
        <w:pStyle w:val="Normal"/>
        <w:rPr/>
      </w:pPr>
      <w:r>
        <w:rPr/>
        <w:t xml:space="preserve">Protokol o posouzení nabídek, Kupní smlouva a Výsledek výzvy k podání nabídek bude po skončení stanovené lhůty zaslán na MŠMT ČR prostřednictvím  e-mailové adresy: </w:t>
      </w:r>
      <w:hyperlink r:id="rId3">
        <w:r>
          <w:rPr>
            <w:rStyle w:val="InternetLink"/>
          </w:rPr>
          <w:t>cera@msmt.cz</w:t>
        </w:r>
      </w:hyperlink>
      <w:r>
        <w:rPr/>
        <w:t xml:space="preserve"> a Kupní smlouva bude zveřejněna ve Věstníku veřejných zakázek prostřednictvím </w:t>
      </w:r>
      <w:hyperlink r:id="rId4">
        <w:r>
          <w:rPr>
            <w:rStyle w:val="InternetLink"/>
          </w:rPr>
          <w:t>www.profilzadavatele.cz</w:t>
        </w:r>
      </w:hyperlink>
      <w:r>
        <w:rPr/>
        <w:t xml:space="preserve">.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oslovených dodavatelů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2958"/>
        <w:gridCol w:w="2912"/>
      </w:tblGrid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zev/obchodní firma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Sídlo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ListParagraph"/>
              <w:spacing w:before="240" w:after="24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 MEDIA, a.s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ižkova 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 08 375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aroslav Hošna, </w:t>
              <w:br/>
              <w:t>CCS International s.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Malše 1 805/201, České Budějovice, 37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 61 65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ZY s r.o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arošovská 433/II, Jindřichův Hradec, 377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 08 57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Roman Sedláček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Trojice 25, České Budějovice, 370 0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 07 490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Oldřich Pecha, TEXI</w:t>
            </w:r>
          </w:p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kenická 485/II, Dačice, 380 0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 96 912</w:t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eznam předložených nabídek</w:t>
      </w:r>
    </w:p>
    <w:p>
      <w:pPr>
        <w:pStyle w:val="AZprvaCSPods1dek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bídku doručili tito uchazeči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1418"/>
        <w:gridCol w:w="2693"/>
        <w:gridCol w:w="1701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nabíd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Název/Obchodní firm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IČ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ídlo uchaze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, čas podání nabídky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V MEDIA a.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481 08 3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Žižkova 1, České Budějovice, 370 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31.5.2013 </w:t>
              <w:br/>
              <w:t>9,00 hod.</w:t>
            </w:r>
          </w:p>
        </w:tc>
      </w:tr>
      <w:tr>
        <w:trPr>
          <w:trHeight w:val="22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Roman Sedláček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705 07 49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/>
              <w:t>U Trojice 25, České Budějovice, 370 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1.6.2013</w:t>
              <w:br/>
              <w:t>13,15 hod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/>
      </w:pPr>
      <w:r>
        <w:rPr>
          <w:b/>
        </w:rPr>
        <w:t>Hodnocení nabídek – hodnotící komise</w:t>
      </w:r>
    </w:p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odnocení nabídek provedla hodnotící komise ve složení: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5473"/>
      </w:tblGrid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méno a příjmení člena hodnotící komise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AZprvaCSPods1dek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  <w:t>Pracovní zařazení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ěpánka Budoš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t Majetkového odboru Města Nová Bystřice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Josefa Rykrová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ástupkyně ředitele, ZŠ a MŠ Nová Bystřice </w:t>
            </w:r>
          </w:p>
        </w:tc>
      </w:tr>
      <w:tr>
        <w:trPr/>
        <w:tc>
          <w:tcPr>
            <w:tcW w:w="3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Václav Šilhan</w:t>
            </w:r>
          </w:p>
        </w:tc>
        <w:tc>
          <w:tcPr>
            <w:tcW w:w="5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, ZŠ a MŠ Nová Bystřice</w:t>
            </w:r>
          </w:p>
        </w:tc>
      </w:tr>
    </w:tbl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/>
      </w:pPr>
      <w:r>
        <w:rPr>
          <w:rFonts w:cs="Times New Roman" w:ascii="Times New Roman" w:hAnsi="Times New Roman"/>
          <w:szCs w:val="20"/>
          <w:lang w:val="cs-CZ"/>
        </w:rPr>
        <w:t xml:space="preserve">Před zahájením hodnocení podepsali hodnotitelé Čestné prohlášení o nestrannosti a nepodjatosti. 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osouzení úplnosti nabídky</w:t>
      </w:r>
    </w:p>
    <w:p>
      <w:pPr>
        <w:pStyle w:val="TextBody"/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 xml:space="preserve">Nejprve byla posouzena úplnost doručených nabídek. Posouzení úplnosti nabídek spočívalo </w:t>
        <w:br/>
        <w:t>v provedení kontroly těchto údajů a dokladů: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1_3141167918"/>
      <w:bookmarkStart w:id="2" w:name="__Fieldmark__1_3141167918"/>
      <w:bookmarkEnd w:id="2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podání nabídky v požadovaném jazyce, tj. v českém jazyce</w:t>
      </w:r>
    </w:p>
    <w:p>
      <w:pPr>
        <w:pStyle w:val="TextBody"/>
        <w:numPr>
          <w:ilvl w:val="0"/>
          <w:numId w:val="2"/>
        </w:numPr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clear" w:pos="24480"/>
          <w:tab w:val="clear" w:pos="25200"/>
          <w:tab w:val="clear" w:pos="25920"/>
          <w:tab w:val="clear" w:pos="26640"/>
          <w:tab w:val="left" w:pos="5954" w:leader="none"/>
        </w:tabs>
        <w:spacing w:before="0" w:after="120"/>
        <w:rPr>
          <w:rFonts w:ascii="Times New Roman" w:hAnsi="Times New Roman" w:cs="Times New Roman"/>
          <w:szCs w:val="20"/>
          <w:lang w:val="cs-CZ"/>
        </w:rPr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_3141167918"/>
      <w:bookmarkStart w:id="4" w:name="__Fieldmark__2_3141167918"/>
      <w:bookmarkEnd w:id="4"/>
      <w:r>
        <w:rPr/>
      </w:r>
      <w:r>
        <w:rPr/>
        <w:fldChar w:fldCharType="end"/>
      </w:r>
      <w:r>
        <w:rPr>
          <w:lang w:val="cs-CZ"/>
        </w:rPr>
        <w:t xml:space="preserve"> </w:t>
      </w:r>
      <w:r>
        <w:rPr>
          <w:rFonts w:cs="Times New Roman" w:ascii="Times New Roman" w:hAnsi="Times New Roman"/>
          <w:szCs w:val="20"/>
          <w:lang w:val="cs-CZ"/>
        </w:rPr>
        <w:t>návrh smlouvy o dílo podepsaný osobou oprávněnou jednat jménem či za uchazeče</w:t>
      </w:r>
      <w:r>
        <w:br w:type="page"/>
      </w:r>
    </w:p>
    <w:p>
      <w:pPr>
        <w:pStyle w:val="Normal"/>
        <w:rPr/>
      </w:pPr>
      <w:r>
        <w:rPr/>
        <w:t>Po posouzení nabídek z hlediska jejich úplnosti hodnotící komise konstatuje, že:</w:t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3312"/>
      </w:tblGrid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AV MEDIA a.s.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Žižkova 1, České Budějovice, </w:t>
              <w:br/>
              <w:t>370 01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akciová společnost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81 08 375</w:t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3_3141167918"/>
            <w:bookmarkStart w:id="6" w:name="__Fieldmark__3_3141167918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4_3141167918"/>
            <w:bookmarkStart w:id="8" w:name="__Fieldmark__4_3141167918"/>
            <w:bookmarkEnd w:id="8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5_3141167918"/>
            <w:bookmarkStart w:id="10" w:name="__Fieldmark__5_3141167918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6_3141167918"/>
            <w:bookmarkStart w:id="12" w:name="__Fieldmark__6_3141167918"/>
            <w:bookmarkEnd w:id="12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7_3141167918"/>
            <w:bookmarkStart w:id="14" w:name="__Fieldmark__7_3141167918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8_3141167918"/>
            <w:bookmarkStart w:id="16" w:name="__Fieldmark__8_3141167918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9"/>
        <w:gridCol w:w="3347"/>
      </w:tblGrid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/>
            </w:pPr>
            <w:r>
              <w:rPr>
                <w:b/>
              </w:rPr>
              <w:t>Obchodní firma nebo název</w:t>
            </w:r>
            <w:r>
              <w:rPr/>
              <w:t>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/>
              <w:t>Mgr. Roman Sedláček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Sídlo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 Trojice 25, České Budějovice, 370 04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Právní forma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yzická osoba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IČ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05 07 490</w:t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abídka je zpracována v českém jazyce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9_3141167918"/>
            <w:bookmarkStart w:id="18" w:name="__Fieldmark__9_3141167918"/>
            <w:bookmarkEnd w:id="18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0_3141167918"/>
            <w:bookmarkStart w:id="20" w:name="__Fieldmark__10_3141167918"/>
            <w:bookmarkEnd w:id="20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120" w:after="200"/>
              <w:rPr/>
            </w:pPr>
            <w:r>
              <w:rPr/>
              <w:t>Návrh smlouvy a čestné prohlášení uchazeče dle zadávacích podmínek jsou podepsány osobou oprávněnou za uchazeče jednat jménem či za uchazeče (lze ověřit v obchodním rejstříku)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Ano </w:t>
            </w:r>
            <w:r>
              <w:fldChar w:fldCharType="begin">
                <w:ffData>
                  <w:name w:val="Zaškrtávací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1_3141167918"/>
            <w:bookmarkStart w:id="22" w:name="__Fieldmark__11_3141167918"/>
            <w:bookmarkEnd w:id="22"/>
            <w:r>
              <w:rPr/>
            </w:r>
            <w:r>
              <w:rPr/>
              <w:fldChar w:fldCharType="end"/>
            </w:r>
            <w:r>
              <w:rPr/>
              <w:t xml:space="preserve">/Ne </w:t>
            </w:r>
            <w:r>
              <w:fldChar w:fldCharType="begin">
                <w:ffData>
                  <w:name w:val="Zaškrtávací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2_3141167918"/>
            <w:bookmarkStart w:id="24" w:name="__Fieldmark__12_3141167918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5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rPr>
                <w:b/>
                <w:b/>
              </w:rPr>
            </w:pPr>
            <w:r>
              <w:rPr>
                <w:b/>
              </w:rPr>
              <w:t>Závěr: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a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3_3141167918"/>
            <w:bookmarkStart w:id="26" w:name="__Fieldmark__13_3141167918"/>
            <w:bookmarkEnd w:id="26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splňuj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4_3141167918"/>
            <w:bookmarkStart w:id="28" w:name="__Fieldmark__14_3141167918"/>
            <w:bookmarkEnd w:id="28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 xml:space="preserve">nesplňuje požadavky </w:t>
            </w:r>
          </w:p>
        </w:tc>
      </w:tr>
    </w:tbl>
    <w:p>
      <w:pPr>
        <w:pStyle w:val="TextBody"/>
        <w:spacing w:before="0" w:after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spacing w:before="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Hodnocení nabídek</w:t>
      </w:r>
    </w:p>
    <w:p>
      <w:pPr>
        <w:pStyle w:val="TextBody"/>
        <w:spacing w:before="120" w:after="240"/>
        <w:rPr>
          <w:rFonts w:ascii="Times New Roman" w:hAnsi="Times New Roman" w:cs="Times New Roman"/>
          <w:szCs w:val="20"/>
          <w:lang w:val="cs-CZ"/>
        </w:rPr>
      </w:pPr>
      <w:r>
        <w:rPr>
          <w:rFonts w:cs="Times New Roman" w:ascii="Times New Roman" w:hAnsi="Times New Roman"/>
          <w:szCs w:val="20"/>
          <w:lang w:val="cs-CZ"/>
        </w:rPr>
        <w:t>Poté bylo provedeno hodnocení nabídek v pořadí dle přidělených pořadových čísel.</w:t>
      </w:r>
    </w:p>
    <w:p>
      <w:pPr>
        <w:pStyle w:val="Normal"/>
        <w:tabs>
          <w:tab w:val="clear" w:pos="720"/>
          <w:tab w:val="left" w:pos="5954" w:leader="none"/>
        </w:tabs>
        <w:spacing w:before="0" w:after="240"/>
        <w:jc w:val="both"/>
        <w:rPr>
          <w:szCs w:val="20"/>
        </w:rPr>
      </w:pPr>
      <w:r>
        <w:rPr>
          <w:szCs w:val="20"/>
        </w:rPr>
        <w:t>Nabídky byly hodnoceny dle následujících hodnotících kriterií:</w:t>
      </w:r>
    </w:p>
    <w:p>
      <w:pPr>
        <w:pStyle w:val="Zkladntext2"/>
        <w:numPr>
          <w:ilvl w:val="0"/>
          <w:numId w:val="4"/>
        </w:numPr>
        <w:spacing w:lineRule="auto" w:line="240"/>
        <w:jc w:val="both"/>
        <w:rPr>
          <w:i/>
          <w:i/>
          <w:szCs w:val="20"/>
        </w:rPr>
      </w:pPr>
      <w:r>
        <w:rPr>
          <w:i/>
          <w:szCs w:val="20"/>
        </w:rPr>
        <w:t xml:space="preserve">nejnižší nabídková cena </w:t>
      </w:r>
    </w:p>
    <w:p>
      <w:pPr>
        <w:pStyle w:val="Zkladntext2"/>
        <w:spacing w:lineRule="auto" w:line="240"/>
        <w:ind w:left="568" w:hanging="0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 xml:space="preserve">Výsledek hodnocení 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Paragraph"/>
        <w:ind w:left="0" w:hanging="0"/>
        <w:jc w:val="both"/>
        <w:rPr>
          <w:lang w:val="pl-PL"/>
        </w:rPr>
      </w:pPr>
      <w:r>
        <w:rPr>
          <w:lang w:val="pl-PL"/>
        </w:rPr>
        <w:t>Jako nejvýhodnější byla vyhodnocena nabídka č. 1</w:t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537"/>
        <w:gridCol w:w="1620"/>
        <w:gridCol w:w="1620"/>
        <w:gridCol w:w="1620"/>
      </w:tblGrid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Číslo nabídky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abídková cena bez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abídková cena celkem včetně DP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Výsledné pořadí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35 280,99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3 409,01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94" w:hanging="0"/>
              <w:rPr/>
            </w:pPr>
            <w:r>
              <w:rPr/>
              <w:t>768 69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tabs>
                <w:tab w:val="clear" w:pos="720"/>
                <w:tab w:val="left" w:pos="432" w:leader="none"/>
              </w:tabs>
              <w:spacing w:before="0" w:after="200"/>
              <w:ind w:left="94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658 080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138 19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rPr/>
            </w:pPr>
            <w:r>
              <w:rPr/>
              <w:t>796 277,00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ListParagraph"/>
              <w:spacing w:before="0" w:after="20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</w:tr>
    </w:tbl>
    <w:p>
      <w:pPr>
        <w:pStyle w:val="ListParagraph"/>
        <w:ind w:left="0" w:hanging="0"/>
        <w:jc w:val="both"/>
        <w:rPr/>
      </w:pPr>
      <w:r>
        <w:rPr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ílohy</w:t>
      </w:r>
    </w:p>
    <w:p>
      <w:pPr>
        <w:pStyle w:val="ListParagraph"/>
        <w:spacing w:lineRule="auto" w:line="24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zhodnutí o jmenování členů hodnotící komise</w:t>
        <w:br/>
        <w:t>Prohlášení o nestrannosti a nepodjatosti členů hodnotící komise</w:t>
      </w:r>
    </w:p>
    <w:p>
      <w:pPr>
        <w:pStyle w:val="AZprvaCSPods1dek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Složení hodnotící komise a podpisy členů hodnotící komi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color w:val="000000"/>
        </w:rPr>
      </w:pPr>
      <w:r>
        <w:rPr/>
        <w:t xml:space="preserve">Svým podpisem stvrzuji, že tento protokol odpovídá průběhu zasedání komise pro hodnocení nabídek na zakázku </w:t>
      </w:r>
    </w:p>
    <w:p>
      <w:pPr>
        <w:pStyle w:val="ListParagraph"/>
        <w:ind w:left="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>
          <w:trHeight w:val="255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méno a příjmení člena hodnotící komis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Štěpánka Budoš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Josefa Rykrová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psala: Mgr. Josefa Rykr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Nové Bystřici dne 12.6.201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  <w:t>Předání zprávy o posouzení a hodnocení nabídek zadavatel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7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8"/>
        <w:gridCol w:w="3261"/>
      </w:tblGrid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Zpráva byla předána zadavateli dn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12.6.2013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Jméno a příjmení osoby oprávněné jednat jménem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Mgr. Václav Šilhan</w:t>
            </w:r>
          </w:p>
        </w:tc>
      </w:tr>
      <w:tr>
        <w:trPr>
          <w:trHeight w:val="255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odpis oprávněné osoby zadavatele </w:t>
            </w:r>
            <w:r>
              <w:rPr/>
              <w:t>(zadavatel tento bod podepíše, pokud souhlasí se závěry hodnotící komise)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8" w:hRule="atLeast"/>
          <w:cantSplit w:val="true"/>
        </w:trPr>
        <w:tc>
          <w:tcPr>
            <w:tcW w:w="6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Razítko zadavatele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caps/>
        </w:rPr>
        <w:t>Příloha ke zprávě o hodnocení nabídek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Informace o nahlížení do zpráv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261"/>
        <w:gridCol w:w="1559"/>
        <w:gridCol w:w="1276"/>
        <w:gridCol w:w="1275"/>
      </w:tblGrid>
      <w:tr>
        <w:trPr>
          <w:trHeight w:val="255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Footnot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 osoby, která nahlédla do zprávy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bchodní firma/název/jméno, příjmení organizace vůči níž je osoba, která nahlédla do zprávy v pracovněprávním či obdobném vztah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Č/číslo občanského průkazu osoby, která nahlédla do zpráv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atum nahlédnutí do zpráv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ABF8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Podpis osoby, která nahlédla do zprávy</w:t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  <w:tr>
        <w:trPr>
          <w:trHeight w:val="227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∙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BodyTextChar">
    <w:name w:val="Body Text Char"/>
    <w:basedOn w:val="Standardnpsmoodstavce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FootnoteTextChar">
    <w:name w:val="Footnote Text Char"/>
    <w:basedOn w:val="Standardnpsmoodstavce"/>
    <w:qFormat/>
    <w:rPr>
      <w:rFonts w:eastAsia="Calibri"/>
      <w:lang w:val="cs-CZ" w:bidi="ar-SA"/>
    </w:rPr>
  </w:style>
  <w:style w:type="character" w:styleId="HeaderChar">
    <w:name w:val="Head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Heading1Char">
    <w:name w:val="Heading 1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BodyText2Char">
    <w:name w:val="Body Text 2 Char"/>
    <w:basedOn w:val="Standardnpsmoodstavce"/>
    <w:qFormat/>
    <w:rPr>
      <w:rFonts w:eastAsia="Calibri"/>
      <w:sz w:val="24"/>
      <w:szCs w:val="24"/>
      <w:lang w:val="cs-CZ" w:bidi="ar-SA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ZprvaCSPods1dek">
    <w:name w:val="A-ZprávaCSP-ods.1.řádek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eastAsia="Calibri" w:cs="Arial Narrow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era@msmt.cz" TargetMode="External"/><Relationship Id="rId4" Type="http://schemas.openxmlformats.org/officeDocument/2006/relationships/hyperlink" Target="http://www.profilzadavatel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45:00Z</dcterms:created>
  <dc:creator>Adam</dc:creator>
  <dc:description/>
  <cp:keywords/>
  <dc:language>en-US</dc:language>
  <cp:lastModifiedBy>06096477AB2</cp:lastModifiedBy>
  <cp:lastPrinted>2012-10-08T14:24:00Z</cp:lastPrinted>
  <dcterms:modified xsi:type="dcterms:W3CDTF">2013-06-12T13:12:00Z</dcterms:modified>
  <cp:revision>11</cp:revision>
  <dc:subject/>
  <dc:title>Příloha č</dc:title>
</cp:coreProperties>
</file>