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136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7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Modernizace školy pomocí digitálních technologi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ybavení školy moderní techniko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.2013 v 8,00 ho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ákladní škola a Mateřská škola Nová Bystřice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AV MEDIA,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Žižkova 1, České Budějovice, 370 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ng. David Lesch, člen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81083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 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osef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kr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sefa.rykrova@sezn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 387 0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26:00Z</dcterms:created>
  <dc:creator>klimovae</dc:creator>
  <dc:description/>
  <cp:keywords/>
  <dc:language>en-US</dc:language>
  <cp:lastModifiedBy>06096477AB2</cp:lastModifiedBy>
  <dcterms:modified xsi:type="dcterms:W3CDTF">2013-07-09T09:55:00Z</dcterms:modified>
  <cp:revision>8</cp:revision>
  <dc:subject/>
  <dc:title>Výsledek výzvy k podávání nabídek</dc:title>
</cp:coreProperties>
</file>