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144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144" w:after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říloha č. 1 Zadávací dokumentace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395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rycí list nabídky</w:t>
            </w:r>
          </w:p>
        </w:tc>
      </w:tr>
    </w:tbl>
    <w:p>
      <w:pPr>
        <w:pStyle w:val="Normal"/>
        <w:spacing w:before="144" w:after="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3607"/>
        <w:gridCol w:w="2890"/>
      </w:tblGrid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.  Veřejná zak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zka</w:t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zadávaná mimo režim zákona č. 137/2006 Sb., o veřejných zakázkách, ve znění pozdějších předpisů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zev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aktivní technika I.</w:t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  Z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klad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dentifikač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ú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daje</w:t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1.  Zadavatel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zev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kladní škola, Most, Svážná 2342, příspěvková organizace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dlo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vážná 2342, 434 01 Most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IČ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872184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DIČ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davatel není plátce DPH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gr. Jana Nachtigalová, ředitelka školy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ontakt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osoba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. Jana Nachtigalová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Tel./fax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0 730 575 278, +420 476 707 337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E-mail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jana.nachtigalova@1zsmost.cz</w:t>
              </w:r>
            </w:hyperlink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.2. Uchazeč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Název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ídlo/místo podnikání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Tel./fax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E-mail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IČ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DIČ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Spisová značka v obchodním rejstříku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Osoba oprávněná jednat za uchazeče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Kontakt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osoba: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Tel./fax: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E-mail:  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.  Nab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dkov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cena v Kč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Cena celkem bez DPH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amostatně DPH: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Cena celkem včetně DPH:</w:t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4.  Osoba oprávněná za uchazeče jednat</w:t>
            </w:r>
          </w:p>
        </w:tc>
      </w:tr>
      <w:tr>
        <w:trPr>
          <w:trHeight w:val="7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Podpis opr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á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vně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é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osoby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Titul, jm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é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no, příjme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í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Funkce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40" w:gutter="0" w:header="708" w:top="1701" w:footer="396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45" w:leader="none"/>
        <w:tab w:val="center" w:pos="4536" w:leader="none"/>
        <w:tab w:val="right" w:pos="9072" w:leader="none"/>
      </w:tabs>
      <w:spacing w:lineRule="auto" w:line="36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left" w:pos="3945" w:leader="none"/>
        <w:tab w:val="center" w:pos="4536" w:leader="none"/>
        <w:tab w:val="right" w:pos="9072" w:leader="none"/>
      </w:tabs>
      <w:spacing w:lineRule="auto" w:line="360"/>
      <w:rPr>
        <w:rFonts w:cs="Arial"/>
        <w:sz w:val="16"/>
        <w:szCs w:val="16"/>
      </w:rPr>
    </w:pPr>
    <w:r>
      <w:rPr>
        <w:rFonts w:cs="Arial"/>
        <w:sz w:val="16"/>
        <w:szCs w:val="16"/>
      </w:rPr>
      <w:tab/>
      <w:t xml:space="preserve">Stránk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ab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6080</wp:posOffset>
          </wp:positionH>
          <wp:positionV relativeFrom="paragraph">
            <wp:posOffset>-286385</wp:posOffset>
          </wp:positionV>
          <wp:extent cx="5100955" cy="12166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100955" cy="121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nachtigalova@1zsmost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4:00Z</dcterms:created>
  <dc:creator>John</dc:creator>
  <dc:description/>
  <cp:keywords/>
  <dc:language>en-US</dc:language>
  <cp:lastModifiedBy>admin711</cp:lastModifiedBy>
  <cp:lastPrinted>2013-07-15T13:48:00Z</cp:lastPrinted>
  <dcterms:modified xsi:type="dcterms:W3CDTF">2013-07-15T11:48:00Z</dcterms:modified>
  <cp:revision>9</cp:revision>
  <dc:subject/>
  <dc:title>Příloha č</dc:title>
</cp:coreProperties>
</file>