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plňující informace k veřejné zakáz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 xml:space="preserve">Doplnění (dodatečné informace) č. 1 k výzvě k podání nabídek ze dne 11. 7. 2013 </w:t>
        <w:br/>
        <w:t>k zakázce: „Výzva k podání nabídek k dodávce elektroniky pro projekt reg.č.: CZ.1.07/2.3.00/30.0048“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29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3837</w:t>
            </w:r>
          </w:p>
        </w:tc>
      </w:tr>
      <w:tr>
        <w:trPr>
          <w:trHeight w:val="237" w:hRule="atLeast"/>
        </w:trPr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</w:rPr>
              <w:t>Název programu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3.00/30.0048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grace experimentální a populační biologie pomocí nových metod v mezioborové problematice - cesta k excellenci s mladými vědci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ýzva k podání nabídek k dodávce elektroniky pro projekt reg.č.: CZ.1.07/2.3.00/30.0048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odávky výpočetní a další techniky (elektroniky) včetně softwaru, instalace a uvedení do provozu.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7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before="280" w:after="0"/>
              <w:rPr/>
            </w:pPr>
            <w:r>
              <w:rPr>
                <w:rStyle w:val="StrongEmphasis"/>
              </w:rPr>
              <w:t>Botanický ústav AV ČR, v. v. i.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mek 1, 252 43 Průhonice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8232" w:leader="none"/>
              </w:tabs>
              <w:spacing w:lineRule="auto" w:line="276"/>
              <w:outlineLvl w:val="0"/>
              <w:rPr/>
            </w:pPr>
            <w:r>
              <w:rPr/>
              <w:t>RNDr. Miroslav Vosátka, CSc., ředitel Botanického ústavu AV ČR, v.v.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8232" w:leader="none"/>
              </w:tabs>
              <w:spacing w:lineRule="auto" w:line="276"/>
              <w:outlineLvl w:val="0"/>
              <w:rPr/>
            </w:pPr>
            <w:r>
              <w:rPr/>
              <w:t>tel. +420 27101523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8232" w:leader="none"/>
              </w:tabs>
              <w:spacing w:lineRule="auto" w:line="276"/>
              <w:outlineLvl w:val="0"/>
              <w:rPr/>
            </w:pPr>
            <w:r>
              <w:rPr/>
              <w:t xml:space="preserve">email. </w:t>
            </w:r>
            <w:hyperlink r:id="rId2">
              <w:r>
                <w:rPr>
                  <w:rStyle w:val="InternetLink"/>
                </w:rPr>
                <w:t>vosatka@ibot.cas.cz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í uchazeč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volte mi, abychom Vás informovali o doplnění výzvy k podání nabídek v rámci zakázky: </w:t>
      </w:r>
      <w:r>
        <w:rPr>
          <w:b/>
        </w:rPr>
        <w:t>„Výzva k podání nabídek k dodávce elektroniky pro projekt reg.č.: CZ.1.07/2.3.00/30.0048.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íže uvádíme jednotlivá doplnění/změny původní výzv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nění č.1</w:t>
      </w:r>
    </w:p>
    <w:p>
      <w:pPr>
        <w:pStyle w:val="Normal"/>
        <w:jc w:val="both"/>
        <w:rPr/>
      </w:pPr>
      <w:r>
        <w:rPr/>
        <w:t>Zadavatel mění podmínky zakázky, resp. rozděluje zakázku na 4 (slovy: čtyři) samostatné části tak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Část I. „Hardware ICT“</w:t>
      </w:r>
      <w:r>
        <w:rPr/>
        <w:t xml:space="preserve"> - předmětem plnění části I jsou tyto položky z Přílohy č. 1 původní výzvy, resp. podle aktuálně platné upravené přílohy č.1 (dle specifikace uvedené tamtéž)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1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393"/>
      </w:tblGrid>
      <w:tr>
        <w:trPr>
          <w:trHeight w:val="367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položky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Počet ks</w:t>
            </w:r>
          </w:p>
        </w:tc>
      </w:tr>
      <w:tr>
        <w:trPr>
          <w:trHeight w:val="367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ataprojektor (pro konání projektových seminářů a konferencí pro cílovou skupinu)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0</w:t>
            </w:r>
          </w:p>
        </w:tc>
      </w:tr>
      <w:tr>
        <w:trPr>
          <w:trHeight w:val="303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book  (pro potřeby 9-ti postdoků)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00</w:t>
            </w:r>
          </w:p>
        </w:tc>
      </w:tr>
      <w:tr>
        <w:trPr>
          <w:trHeight w:val="133" w:hRule="atLeas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olní počítač pro analýzu NGS dat (postdok 2) 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0</w:t>
            </w:r>
          </w:p>
        </w:tc>
      </w:tr>
      <w:tr>
        <w:trPr>
          <w:trHeight w:val="133" w:hRule="atLeas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toaparát - dig. zrdcadlovka (postdok 3)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0</w:t>
            </w:r>
          </w:p>
        </w:tc>
      </w:tr>
      <w:tr>
        <w:trPr>
          <w:trHeight w:val="133" w:hRule="atLeas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Objektiv k fotoaparátu (kompatibilní, ohnisko &lt;30mm, se stabilizátorem)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Část II „Software“ -</w:t>
      </w:r>
      <w:r>
        <w:rPr/>
        <w:t>- předmětem plnění části II jsou tyto položky z Přílohy č. 1 původní výzvy, resp. podle aktuálně platné upravené přílohy č.1  (dle specifikace uvedené tamtéž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17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  <w:gridCol w:w="1403"/>
      </w:tblGrid>
      <w:tr>
        <w:trPr>
          <w:trHeight w:val="31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položky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Počet ks</w:t>
            </w:r>
          </w:p>
        </w:tc>
      </w:tr>
      <w:tr>
        <w:trPr>
          <w:trHeight w:val="31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W MS Office 2013 (pro devět NTB postdoků a 1PC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W CorelDraw X6 (postdok 3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W Licence AMOS (postdok 4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W - Sequencher 5.1 (postdok 10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Část III „GPS“ -</w:t>
      </w:r>
      <w:r>
        <w:rPr/>
        <w:t>- předmětem plnění části III jsou tyto položky z Přílohy č. 1 původní výzvy, resp. podle aktuálně platné upravené přílohy č.1  (dle specifikace uvedené tamtéž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7174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1"/>
        <w:gridCol w:w="1403"/>
      </w:tblGrid>
      <w:tr>
        <w:trPr>
          <w:trHeight w:val="297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položky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Počet ks</w:t>
            </w:r>
          </w:p>
        </w:tc>
      </w:tr>
      <w:tr>
        <w:trPr>
          <w:trHeight w:val="297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PS (postdok 3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00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Část IV „Ostatní elektronika“ - </w:t>
      </w:r>
      <w:r>
        <w:rPr/>
        <w:t>předmětem plnění části IV jsou tyto položky z Přílohy č. 1 původní výzvy, resp. podle aktuálně platné upravené přílohy č.1  (dle specifikace uvedené tamtéž)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7250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3"/>
        <w:gridCol w:w="1417"/>
      </w:tblGrid>
      <w:tr>
        <w:trPr>
          <w:trHeight w:val="416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položky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Počet ks</w:t>
            </w:r>
          </w:p>
        </w:tc>
      </w:tr>
      <w:tr>
        <w:trPr>
          <w:trHeight w:val="252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loggery (postdok 3,10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,00</w:t>
            </w:r>
          </w:p>
        </w:tc>
      </w:tr>
      <w:tr>
        <w:trPr>
          <w:trHeight w:val="269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ektor kovů (postdok 3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00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chazeči se mohou přihlásit do jedné nebo více částí (nebo do všech 4 částí) této zakázky. Uchazeči jsou povinni v nabídce uvést informaci, do jakých částí zakázky se svou nabídkou hlásí (a to i když se budou hlásit do všech čtyřech částí zakázky) a uvést nabídkovou cenu jednotlivých částí zakázky (a to i když se budou hlásit do všech čtyřech částí zakázky), do kterých se hlásí a celkovou nabídkovou cenu v následujícím rozlišení a formě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268"/>
        <w:gridCol w:w="1520"/>
        <w:gridCol w:w="198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ázev části zakázk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Uchazeč se hlásí do této části zakázky (označte „ANO“, pokud se do části hlásíte, nebo „NE“, pokud se do dané části zakázky nehlásít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abídková cena v Kč bez DPH na část zakázky (vyplňujte, pouze pokud se do dané části zakázky hlásíte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PH v Kč (vyplňujte, pouze pokud se do dané části zakázky hlásíte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abídková cena v Kč s DPH na část zakázky (vyplňujte, pouze pokud se do dané části zakázky hlásíte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č.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č. 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č. 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č. 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vá nabídková cena v K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uvislosti s rozdělením zakázky na 4 části, dochází k úpravě části „</w:t>
      </w:r>
      <w:r>
        <w:rPr>
          <w:b/>
        </w:rPr>
        <w:t>Hodnotící kritéria</w:t>
      </w:r>
      <w:r>
        <w:rPr/>
        <w:t>“ původní výzvy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Cs w:val="22"/>
          <w:u w:val="single"/>
        </w:rPr>
        <w:t>Jediným hodnotícím kritériem bude celková cena nabídky v Kč bez DPH v každé jednotlivé části zakázky. _Hodnocení bude probíhat samostatně v jednotlivých částech zakázky a jako vítězná nabídka bude vybrána nabídka uchazeče, který nabídne nejnižší cenu v Kč bez DPH v dané části zakázky (při současném splnění všech ostatních požadovaných podmínek, resp. splnění min. požadované specifikace jednotlivých položek předmětu zakázky, viz příloha č. 1 výzvy, resp. její upravená aktualizovaná podoba)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by byla věc podle předchozího odstavce zcela zřejmá, vítězným uchazečem (budoucím dodavatelem) v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ásti I zakázky, se stane ten uchazeč, jehož nabídková cena v Kč bez DPH na tuto část zakázky bude nejnižší ze všech nabídkových cen v Kč bez DPH předložených uchazeči do této části zakáz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ásti II zakázky, se stane ten uchazeč, jehož nabídková cena v Kč bez DPH na tuto část zakázky bude nejnižší ze všech nabídkových cen v Kč bez DPH předložených uchazeči do této části zakáz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ásti III zakázky, se stane ten uchazeč, jehož nabídková cena v Kč bez DPH na tuto část zakázky bude nejnižší ze všech nabídkových cen v Kč bez DPH předložených uchazeči do této části zakáz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ásti IV zakázky, se stane ten uchazeč, jehož nabídková cena v Kč bez DPH na tuto část zakázky bude nejnižší ze všech nabídkových cen v Kč bez DPH předložených uchazeči do této části zakáz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časně dochází k úpravě části „</w:t>
      </w:r>
      <w:r>
        <w:rPr>
          <w:b/>
        </w:rPr>
        <w:t>Požadavek na písemnou formu nabídky</w:t>
      </w:r>
      <w:r>
        <w:rPr/>
        <w:t xml:space="preserve"> (včetně požadavků na písemné zpracování smlouvy dodavatelem) a </w:t>
      </w:r>
      <w:r>
        <w:rPr>
          <w:b/>
        </w:rPr>
        <w:t>Požadavek na zpracování nabídky a způsob zpracování nabídkové ceny</w:t>
      </w:r>
      <w:r>
        <w:rPr/>
        <w:t xml:space="preserve">“ původní výzvy, resp. k doplnění požadavků na krycí list nabídky a samotnou nabídku uchazeč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ycí list nabídky bude nově obsahovat:</w:t>
      </w:r>
    </w:p>
    <w:p>
      <w:pPr>
        <w:pStyle w:val="Odstavecseseznamem"/>
        <w:numPr>
          <w:ilvl w:val="1"/>
          <w:numId w:val="3"/>
        </w:numPr>
        <w:suppressAutoHyphens w:val="true"/>
        <w:jc w:val="both"/>
        <w:rPr/>
      </w:pPr>
      <w:r>
        <w:rPr/>
        <w:t>Kontaktní údaje uchazeče: název firmy, sídlo, IČ, DIČ, statutární orgán, kontaktní osoba, kontaktní e-mail, telefon, webové stránky</w:t>
      </w:r>
    </w:p>
    <w:p>
      <w:pPr>
        <w:pStyle w:val="Odstavecseseznamem"/>
        <w:numPr>
          <w:ilvl w:val="1"/>
          <w:numId w:val="3"/>
        </w:numPr>
        <w:suppressAutoHyphens w:val="true"/>
        <w:jc w:val="both"/>
        <w:rPr/>
      </w:pPr>
      <w:r>
        <w:rPr/>
        <w:t>Celková nabídková cena bez DPH, DPH a s DPH v české měně za každou část zakázky, do které se uchazeč hlásí, dále celkovou cenu bez DPH, DPH a s DPH za všechny části zakázky, do kterých se hlásí ve struktuře uvedené výše (viz TAB výše) a dále cenu bez DPH, DPH a s DPH za každou položku zvlášť (podle Přílohy č. 1 výzvy, resp. podle doplněné a aktualizované přílohy č. 1).</w:t>
      </w:r>
    </w:p>
    <w:p>
      <w:pPr>
        <w:pStyle w:val="Odstavecseseznamem"/>
        <w:numPr>
          <w:ilvl w:val="1"/>
          <w:numId w:val="3"/>
        </w:numPr>
        <w:suppressAutoHyphens w:val="true"/>
        <w:jc w:val="both"/>
        <w:rPr/>
      </w:pPr>
      <w:r>
        <w:rPr/>
        <w:t>Informaci, do jakých částí zakázky se uchazeč hlásí (postačí uvedení následující nebo obdobné věty: př. „Uchazeč se svojí nabídkou hlásí do části č.I, části č.II.“</w:t>
      </w:r>
    </w:p>
    <w:p>
      <w:pPr>
        <w:pStyle w:val="Odstavecseseznamem"/>
        <w:suppressAutoHyphens w:val="true"/>
        <w:ind w:left="0" w:hanging="0"/>
        <w:jc w:val="both"/>
        <w:rPr/>
      </w:pPr>
      <w:r>
        <w:rPr/>
      </w:r>
    </w:p>
    <w:p>
      <w:pPr>
        <w:pStyle w:val="Odstavecseseznamem"/>
        <w:suppressAutoHyphens w:val="true"/>
        <w:ind w:left="0" w:hanging="0"/>
        <w:jc w:val="both"/>
        <w:rPr/>
      </w:pPr>
      <w:r>
        <w:rPr/>
        <w:t>Samotná nabídka uchazeče bude nově obsahovat:</w:t>
      </w:r>
    </w:p>
    <w:p>
      <w:pPr>
        <w:pStyle w:val="Odstavecseseznamem"/>
        <w:numPr>
          <w:ilvl w:val="1"/>
          <w:numId w:val="3"/>
        </w:numPr>
        <w:suppressAutoHyphens w:val="true"/>
        <w:spacing w:before="0" w:after="0"/>
        <w:contextualSpacing/>
        <w:jc w:val="both"/>
        <w:rPr/>
      </w:pPr>
      <w:r>
        <w:rPr/>
        <w:t>Doklady k prokázání plnění požadavků na základní a profesní kvalifikace dodavatele dle výzvy</w:t>
      </w:r>
    </w:p>
    <w:p>
      <w:pPr>
        <w:pStyle w:val="Odstavecseseznamem"/>
        <w:numPr>
          <w:ilvl w:val="1"/>
          <w:numId w:val="3"/>
        </w:numPr>
        <w:suppressAutoHyphens w:val="true"/>
        <w:spacing w:before="0" w:after="0"/>
        <w:contextualSpacing/>
        <w:jc w:val="both"/>
        <w:rPr/>
      </w:pPr>
      <w:r>
        <w:rPr/>
        <w:t>Detailní obsah nabídky v rozdělení podle jednotlivých částí zakázky, do kterých se uchazeč hlásí (tj. popis nabízeného plnění, návrh konkrétního harmonogramu plnění zakázky, množství, nabízené parametry položek z předmětu zakázky a popis nabízené záruky, vč. popisu plnění servisu v případě závady v záruční době).</w:t>
      </w:r>
    </w:p>
    <w:p>
      <w:pPr>
        <w:pStyle w:val="Odstavecseseznamem"/>
        <w:numPr>
          <w:ilvl w:val="1"/>
          <w:numId w:val="3"/>
        </w:numPr>
        <w:suppressAutoHyphens w:val="true"/>
        <w:jc w:val="both"/>
        <w:rPr/>
      </w:pPr>
      <w:r>
        <w:rPr/>
        <w:t>Nabídková cena bez DPH, DPH a s DPH v české měně za každou část zakázky, do které se uchazeč hlásí, zároveň celkovou nabídkovou cenu za všechny části, do kterých se uchazeč hlásí a dále položkové ceny předmětu plnění v jednotlivých částech zakázky (dle přílohy č. 1, resp. doplněné přílohy č. 1) vždy v rozlišení v Kč bez DPH, DPH a s DPH.</w:t>
      </w:r>
    </w:p>
    <w:p>
      <w:pPr>
        <w:pStyle w:val="Odstavecseseznamem"/>
        <w:suppressAutoHyphens w:val="true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tatní body výzvy zůstávají v plat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nění č.2</w:t>
      </w:r>
    </w:p>
    <w:p>
      <w:pPr>
        <w:pStyle w:val="Normal"/>
        <w:jc w:val="both"/>
        <w:rPr/>
      </w:pPr>
      <w:r>
        <w:rPr/>
        <w:t xml:space="preserve">V  </w:t>
      </w:r>
      <w:r>
        <w:rPr>
          <w:b/>
        </w:rPr>
        <w:t xml:space="preserve">Příloze č. 1 – Specifikace předmětu plnění </w:t>
      </w:r>
      <w:r>
        <w:rPr/>
        <w:t>výše uvedené výzvy k podání nabídek v položc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otebook (pro potřeby 9-ti postdoků), 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tolní počítač pro analýzu NGS dat (postdok 2)  </w:t>
      </w:r>
    </w:p>
    <w:p>
      <w:pPr>
        <w:pStyle w:val="Normal"/>
        <w:jc w:val="both"/>
        <w:rPr/>
      </w:pPr>
      <w:r>
        <w:rPr/>
        <w:t xml:space="preserve">je chybně uvedeno zadání parametru minimální požadavek na procesor. Je zde chybně uveden nepřípustný požadavek na minimální frekvenci a značku procesoru. Požadavek na minimální frekvenci a značku procesoru </w:t>
      </w:r>
      <w:r>
        <w:rPr>
          <w:b/>
          <w:u w:val="single"/>
        </w:rPr>
        <w:t xml:space="preserve">neplatí a při hodnocení nabídek ho nebudeme brát v úvahu. </w:t>
      </w:r>
      <w:r>
        <w:rPr/>
        <w:t>Aby byla věc zcela zřejmá, platná specifikace min. parametrů procesoru u výše zmíněných položek (resp. minimální požadavky na ně) je následující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3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ložka v příloze č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FFFFFF"/>
              </w:rPr>
              <w:t xml:space="preserve">Úprava definice min. parametrů (specifikace) procesoru (CPU). </w:t>
            </w:r>
          </w:p>
        </w:tc>
      </w:tr>
      <w:tr>
        <w:trPr>
          <w:trHeight w:val="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Notebook  (pro potřeby 9-ti postdoků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U o výkonu min. 3116 bodů v programu PerformanceTest Passmark CPU Mark (společnost PassmarkSoftware). Odkaz na benchmark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cpubenchmark.net/high_end_cpus.html</w:t>
              </w:r>
            </w:hyperlink>
          </w:p>
        </w:tc>
      </w:tr>
      <w:tr>
        <w:trPr>
          <w:trHeight w:val="5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 xml:space="preserve">Stolní počítač pro analýzu NGS dat (postdok 2)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U o výkonu min. 9590 bodů v programu PerformanceTest Passmark CPU Mark (společnost PassmarkSoftware). Odkaz na benchmark: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cpubenchmark.net/high_end_cpus.html</w:t>
              </w:r>
            </w:hyperlink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oplnění č. 3</w:t>
      </w:r>
    </w:p>
    <w:p>
      <w:pPr>
        <w:pStyle w:val="Normal"/>
        <w:jc w:val="both"/>
        <w:rPr/>
      </w:pPr>
      <w:r>
        <w:rPr/>
        <w:t xml:space="preserve">V  </w:t>
      </w:r>
      <w:r>
        <w:rPr>
          <w:b/>
        </w:rPr>
        <w:t xml:space="preserve">Příloze č. 1 – Specifikace předmětu plnění </w:t>
      </w:r>
      <w:r>
        <w:rPr/>
        <w:t>výše uvedené výzvy k podání nabídek v položc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tolní počítač pro analýzu NGS dat (postdok 2)  </w:t>
      </w:r>
    </w:p>
    <w:p>
      <w:pPr>
        <w:pStyle w:val="Normal"/>
        <w:jc w:val="both"/>
        <w:rPr/>
      </w:pPr>
      <w:r>
        <w:rPr/>
        <w:t xml:space="preserve">je chybně uvedeno zadání parametru minimální požadavek na grafickou kartu (GPU). Je zde chybně uveden nepřípustný požadavek na konkrétní model karty i výrobce. Požadavek na konkrétní model a značku </w:t>
      </w:r>
      <w:r>
        <w:rPr>
          <w:b/>
          <w:u w:val="single"/>
        </w:rPr>
        <w:t xml:space="preserve">neplatí a při hodnocení nabídek ho nebudeme brát v úvahu. </w:t>
      </w:r>
      <w:r>
        <w:rPr/>
        <w:t>Aby byla věc zcela zřejmá, platná specifikace grafické karty (GPU) u výše zmíněné položky (resp. minimální požadavky na ní) jsou následující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3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ložka v příloze č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FFFFFF"/>
              </w:rPr>
              <w:t xml:space="preserve">Úprava definice min. parametrů (specifikace) grafické karty (GPU). </w:t>
            </w:r>
          </w:p>
        </w:tc>
      </w:tr>
      <w:tr>
        <w:trPr>
          <w:trHeight w:val="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 xml:space="preserve">Stolní počítač pro analýzu NGS dat (postdok 2)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PU o výkonu min. 5600 bodů v programu PassMark - G3D Mark, High End Videocards (Updated 15th of July 2013), společnosti PassmarkSoftware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/>
              <w:t>Odkaz na benchmark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</w:rPr>
                <w:t>http://www.videocardbenchmark.net/high_end_gpus.html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nění č. 4</w:t>
      </w:r>
    </w:p>
    <w:p>
      <w:pPr>
        <w:pStyle w:val="Normal"/>
        <w:jc w:val="both"/>
        <w:rPr/>
      </w:pPr>
      <w:r>
        <w:rPr/>
        <w:t xml:space="preserve">V  </w:t>
      </w:r>
      <w:r>
        <w:rPr>
          <w:b/>
        </w:rPr>
        <w:t xml:space="preserve">Příloze č. 1 – Specifikace předmětu plnění </w:t>
      </w:r>
      <w:r>
        <w:rPr/>
        <w:t>výše uvedené výzvy k podání nabídek v položc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>Stolní počítač pro analýzu NGS dat (postdok2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rušíme ve specifikaci min. požadavek na „chipset Intel Z75“. </w:t>
      </w:r>
      <w:r>
        <w:rPr>
          <w:b/>
          <w:u w:val="single"/>
        </w:rPr>
        <w:t xml:space="preserve">Požadavek na konkrétní chipset neplatí a při hodnocení nabídek ho nebudeme brát v úvahu. </w:t>
      </w:r>
      <w:r>
        <w:rPr/>
        <w:t xml:space="preserve">Vhodný chipset kompatibilní s CPU, nabízí uchazeč a uvede ho jako jeden z parametrů specifikace položky do předkládané nabíd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Vzhledem k rozsahu výše uvedeného doplnění výzvy k podání nabídek a jejích příloh objektivně prodlužujeme datum ukončení příjmu nabídek na 29. 7. 2013 do 12:00. Tím dochází i ke změně harmonogramu zakázky. Obě aktualizace jsou uvedené níž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íže uvádíme novou platnou lhůtu pro podávání nabíde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 zahájení podávání nabídek: 11. 7. 2013, 9:00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atum ukončení příjmu nabídek: 29. 7. 2013, 12: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íže uvádíme nový platný harmonogram zakázky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98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0" w:hanging="2160"/>
              <w:rPr/>
            </w:pPr>
            <w:r>
              <w:rPr/>
              <w:t>Harmonogram:</w:t>
              <w:tab/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jc w:val="both"/>
              <w:rPr/>
            </w:pPr>
            <w:r>
              <w:rPr/>
              <w:t xml:space="preserve">Lhůta pro podání nabídek končí dnem </w:t>
            </w:r>
            <w:r>
              <w:rPr>
                <w:b/>
              </w:rPr>
              <w:t>29</w:t>
            </w:r>
            <w:r>
              <w:rPr>
                <w:b/>
                <w:bCs/>
              </w:rPr>
              <w:t>. 7.2013</w:t>
            </w:r>
            <w:r>
              <w:rPr>
                <w:b/>
              </w:rPr>
              <w:t xml:space="preserve"> ve 12 hodin včetně</w:t>
            </w:r>
            <w:r>
              <w:rPr/>
              <w:t>, nabídky dodané po tomto termínu budou vyřazeny a nebudou dále hodnoceny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Výběr dodavatele/ů bude realizován a písemné oznámení o výsledku bude odesláno všem uchazečům do </w:t>
            </w:r>
            <w:r>
              <w:rPr>
                <w:b/>
              </w:rPr>
              <w:t>30</w:t>
            </w:r>
            <w:r>
              <w:rPr>
                <w:b/>
                <w:bCs/>
              </w:rPr>
              <w:t>. 7. 2013</w:t>
            </w: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jc w:val="both"/>
              <w:rPr/>
            </w:pPr>
            <w:r>
              <w:rPr/>
              <w:t xml:space="preserve">Smlouva/vy bude/ou podepsána/ny </w:t>
            </w:r>
            <w:r>
              <w:rPr>
                <w:b/>
              </w:rPr>
              <w:t>do 7 dnů</w:t>
            </w:r>
            <w:r>
              <w:rPr/>
              <w:t xml:space="preserve"> ode dne výběru dodavatele/lů.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jc w:val="both"/>
              <w:rPr/>
            </w:pPr>
            <w:r>
              <w:rPr/>
              <w:t xml:space="preserve">Zboží bude dodáno do sídla zadavatele, resp. na další místa realizace projektu dle kupní smlouvy a uvedeno do provozu dle pokynů zadavatele do </w:t>
            </w:r>
            <w:r>
              <w:rPr>
                <w:b/>
                <w:bCs/>
              </w:rPr>
              <w:t xml:space="preserve">12 </w:t>
            </w:r>
            <w:r>
              <w:rPr>
                <w:b/>
              </w:rPr>
              <w:t>dnů</w:t>
            </w:r>
            <w:r>
              <w:rPr/>
              <w:t xml:space="preserve"> od podpisu smlouvy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ou této Doplňujících informace k veřejné zakázce je </w:t>
      </w:r>
      <w:r>
        <w:rPr>
          <w:b/>
        </w:rPr>
        <w:t>Příloha č. 1 – doplněná specifikace</w:t>
      </w:r>
      <w:r>
        <w:rPr/>
        <w:t xml:space="preserve"> </w:t>
      </w:r>
      <w:r>
        <w:rPr>
          <w:b/>
        </w:rPr>
        <w:t>předmětu plnění</w:t>
      </w:r>
      <w:r>
        <w:rPr/>
        <w:t xml:space="preserve"> dle bodů uvedených výš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ůhonicích dne 17. 7. 2013</w:t>
      </w:r>
    </w:p>
    <w:p>
      <w:pPr>
        <w:pStyle w:val="Normal"/>
        <w:spacing w:before="120" w:after="0"/>
        <w:ind w:left="4956" w:hanging="0"/>
        <w:rPr/>
      </w:pPr>
      <w:r>
        <w:rPr/>
      </w:r>
    </w:p>
    <w:p>
      <w:pPr>
        <w:pStyle w:val="Normal"/>
        <w:spacing w:before="120" w:after="0"/>
        <w:ind w:left="4956" w:hanging="0"/>
        <w:rPr/>
      </w:pPr>
      <w:r>
        <w:rPr/>
      </w:r>
    </w:p>
    <w:p>
      <w:pPr>
        <w:pStyle w:val="Normal"/>
        <w:spacing w:before="120" w:after="0"/>
        <w:ind w:left="4956" w:hanging="0"/>
        <w:rPr/>
      </w:pPr>
      <w:r>
        <w:rPr/>
      </w:r>
    </w:p>
    <w:p>
      <w:pPr>
        <w:pStyle w:val="Normal"/>
        <w:spacing w:before="120" w:after="0"/>
        <w:ind w:left="4956" w:hanging="0"/>
        <w:rPr/>
      </w:pPr>
      <w:r>
        <w:rPr/>
        <w:tab/>
        <w:tab/>
        <w:tab/>
        <w:t xml:space="preserve">                                                                                   . .</w:t>
      </w:r>
      <w:r>
        <w:rPr>
          <w:rFonts w:cs="Arial" w:ascii="Arial" w:hAnsi="Arial"/>
          <w:color w:val="000000"/>
        </w:rPr>
        <w:t>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>Podpis osoby oprávněné jednat za zadavatele</w:t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satka@ibot.cas.cz" TargetMode="External"/><Relationship Id="rId3" Type="http://schemas.openxmlformats.org/officeDocument/2006/relationships/hyperlink" Target="http://www.cpubenchmark.net/high_end_cpus.html" TargetMode="External"/><Relationship Id="rId4" Type="http://schemas.openxmlformats.org/officeDocument/2006/relationships/hyperlink" Target="http://www.cpubenchmark.net/high_end_cpus.html" TargetMode="External"/><Relationship Id="rId5" Type="http://schemas.openxmlformats.org/officeDocument/2006/relationships/hyperlink" Target="http://www.videocardbenchmark.net/high_end_gpus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56:00Z</dcterms:created>
  <dc:creator>Honza</dc:creator>
  <dc:description/>
  <dc:language>en-US</dc:language>
  <cp:lastModifiedBy>KahlJ</cp:lastModifiedBy>
  <dcterms:modified xsi:type="dcterms:W3CDTF">2013-07-17T12:56:00Z</dcterms:modified>
  <cp:revision>2</cp:revision>
  <dc:subject/>
  <dc:title/>
</cp:coreProperties>
</file>