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íloha č. 1 – doplněná specifikace předmětu plnění.</w:t>
      </w:r>
    </w:p>
    <w:tbl>
      <w:tblPr>
        <w:tblW w:w="1548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45"/>
        <w:gridCol w:w="2835"/>
        <w:gridCol w:w="708"/>
        <w:gridCol w:w="10932"/>
      </w:tblGrid>
      <w:tr>
        <w:trPr>
          <w:trHeight w:val="434" w:hRule="atLeast"/>
        </w:trPr>
        <w:tc>
          <w:tcPr>
            <w:tcW w:w="163" w:type="dxa"/>
            <w:tcBorders>
              <w:left w:val="single" w:sz="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15320" w:type="dxa"/>
            <w:gridSpan w:val="4"/>
            <w:tcBorders>
              <w:left w:val="single" w:sz="8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Specifikace předmětu plnění.</w:t>
            </w:r>
          </w:p>
        </w:tc>
      </w:tr>
      <w:tr>
        <w:trPr>
          <w:trHeight w:val="297" w:hRule="atLeast"/>
        </w:trPr>
        <w:tc>
          <w:tcPr>
            <w:tcW w:w="100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Část zakázky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ázev zboží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s</w:t>
            </w:r>
          </w:p>
        </w:tc>
        <w:tc>
          <w:tcPr>
            <w:tcW w:w="109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chnická specifikace zboží (min. nutné parametry)</w:t>
            </w:r>
          </w:p>
        </w:tc>
      </w:tr>
      <w:tr>
        <w:trPr>
          <w:trHeight w:val="742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Č.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Dataprojektor (pro konání projektových seminářů a konferencí pro cílovou skupinu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,00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Specifikace BU, Zobrazovač:LCD, nebo DLP, Zdroj světla: Lampa, Rozlišení: min. 1024 x 768 (XGA), pref. vyšší rozlišení (fullHD, HD), Kontrast [:1] min. 2000, Lampa: [W] min. 210, Svítivost [ANSI lumens]: min. 2000 (pref. alespoň 3500)</w:t>
              <w:br/>
              <w:t>Úhlopříčka zobrazovací části [palce]: min. 300, Životnost výbojky normal [h]: min. 2000, Životnost výbojky economic [h]: min. 4000</w:t>
            </w:r>
          </w:p>
        </w:tc>
      </w:tr>
      <w:tr>
        <w:trPr>
          <w:trHeight w:val="50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Č.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otebook  (pro potřeby 9-ti postdoků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9,00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Displej 15,6-17", rozlišení Full HD (případně HD+), CPU o výkonu min. 3116 bodů v programu PerformanceTest Passmark CPU Mark (společnost PassmarkSoftware), operační pamět ≥ 8GB, HD ≥ 1TB (ideálně s SSD diskem 250 GB), Win 7/8 Professional, dokovatelný (+ dokovací stanice), integrovaný WiFi přijímač, Bluetooth a webkamera, bezdrátová myš</w:t>
            </w:r>
          </w:p>
        </w:tc>
      </w:tr>
      <w:tr>
        <w:trPr>
          <w:trHeight w:val="445" w:hRule="atLeast"/>
        </w:trPr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Č. I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Stolní počítač pro analýzu NGS dat (postdok 2) 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,00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CPU o výkonu min. 9590 bodů v programu PerformanceTest Passmark CPU Mark (společnost PassmarkSoftware), kompatibilní chipset,   RAM 16GB DDR3, Grafická karta o výkonu min. 5600 bodů v programu PassMark - G3D Mark, High End Videocards (Updated 15th of July 2013), společnosti PassmarkSoftware. , HDD 2000GB 7200 otáček + 16GB SmartCache pro zrychlení běhu počítače, Beats Audio, DVD, USB 3.0, HDMI, Windows 8 64bit (D7A71EA#BCM), 23palcový monitor, bezdrátová myš a bezdrátová klávesnice</w:t>
            </w:r>
          </w:p>
        </w:tc>
      </w:tr>
      <w:tr>
        <w:trPr>
          <w:trHeight w:val="297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Č. 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SW MS Office 2013 (pro devět NTB postdoků a 1PC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0,00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MS Office 2013, AJ, pokud možno EDU licence (vědečtí pracovníci)</w:t>
            </w:r>
          </w:p>
        </w:tc>
      </w:tr>
      <w:tr>
        <w:trPr>
          <w:trHeight w:val="297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Č. 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SW CorelDraw X6 (postdok 3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,00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jedna licence CZ nebo AJ, pokud možno EDU licence (vědečtí pracovníci)</w:t>
            </w:r>
          </w:p>
        </w:tc>
      </w:tr>
      <w:tr>
        <w:trPr>
          <w:trHeight w:val="297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Č. 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SW Licence AMOS (postdok 4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,00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Jedna licence, CZ, pokud možno EDU licence (vědečtí pracovníci)</w:t>
            </w:r>
          </w:p>
        </w:tc>
      </w:tr>
      <w:tr>
        <w:trPr>
          <w:trHeight w:val="297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Č. 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SW - Sequencher 5.1 (postdok 10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,00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Sequencher 5.1 (Gene CodesCorporation), AJ</w:t>
            </w:r>
          </w:p>
        </w:tc>
      </w:tr>
      <w:tr>
        <w:trPr>
          <w:trHeight w:val="46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Č. 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Dataloggery (postdok 3,10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25,00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Dataloggery odolné vůči náročným klimatickým podmínkám, měřící půdní vlhkost a teplotu</w:t>
            </w:r>
          </w:p>
        </w:tc>
      </w:tr>
      <w:tr>
        <w:trPr>
          <w:trHeight w:val="297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Č. 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GPS (postdok 3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,00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GPS s kompasem a barometrem a dis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plejem umožňujícím zobrazení map s chybou zaměření bodu pod 5m</w:t>
            </w:r>
          </w:p>
        </w:tc>
      </w:tr>
      <w:tr>
        <w:trPr>
          <w:trHeight w:val="49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Č.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Fotoaparát - dig. zrdcadlovka (postdok 3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,00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Digitální zrcadlovka, rozlišení více než 10 megapixelů, ISO 100-6400, více než 20 zaostřovacích polí, výklopný displej, brašna, </w:t>
            </w:r>
          </w:p>
        </w:tc>
      </w:tr>
      <w:tr>
        <w:trPr>
          <w:trHeight w:val="683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Č. 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Objektiv k fotoaparátu (kompatibilní, ohnisko &lt;30mm, se stabilizátorem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,00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Objektiv (kompatibilní s fotoaparátem) k použití spolu s fotoaparátem k pořízení obrazových záznamů v rámci vědecké činnosti. Objektiv s malou ohniskovou vzdáleností (&lt;30mm)a se stabilizátorem.</w:t>
            </w:r>
          </w:p>
        </w:tc>
      </w:tr>
      <w:tr>
        <w:trPr>
          <w:trHeight w:val="297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Č. 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Detektor kovů (postdok 3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1,00</w:t>
            </w:r>
          </w:p>
        </w:tc>
        <w:tc>
          <w:tcPr>
            <w:tcW w:w="10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vlhku odolný, váha méně než 2 kg, výdrž baterie minimálně 15 hodin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95250</wp:posOffset>
          </wp:positionH>
          <wp:positionV relativeFrom="paragraph">
            <wp:posOffset>-297180</wp:posOffset>
          </wp:positionV>
          <wp:extent cx="4495800" cy="1100455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495800" cy="1100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09:00Z</dcterms:created>
  <dc:creator>KahlJ</dc:creator>
  <dc:description/>
  <cp:keywords/>
  <dc:language>en-US</dc:language>
  <cp:lastModifiedBy>KahlJ</cp:lastModifiedBy>
  <dcterms:modified xsi:type="dcterms:W3CDTF">2013-07-17T11:02:00Z</dcterms:modified>
  <cp:revision>9</cp:revision>
  <dc:subject/>
  <dc:title/>
</cp:coreProperties>
</file>