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zadávací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3/4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3.00/30.003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celentní mladí vědci na VUT v 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2.00/15.015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výuky matematických předmětů v rámci studijních programů FEKT a FIT VUT v 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2.00/29.00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 - Integrační centrum podpory a poradenství na VUT v 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4.00/31.00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DTECH – vzdělávací a výzkumná partnerská síť v medicíně, biomedicíně a přístrojové techn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3.00/20.01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íceoborový tým v oblasti designu materiálů a jeho zapojení do mezinárodní kooper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2.00/28.02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ovace mezioborového studia přírodních věd a inženýrstv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4.00/17.00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ť spolupráce vysokých škol v oblasti projektových center - UNIVERSNE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nosné počítače, počítačové sestavy a příslušenství pro vědecké pracovníky na VUT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1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boo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2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 a pracovní stan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ást 3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C příslušenstv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Část 4 zakázk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let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4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/ 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é učení technické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e k zakázc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část 1 zakázky</w:t>
            </w:r>
            <w:r>
              <w:rPr/>
              <w:t xml:space="preserve"> – zadavatel dne 9.7.2013 rozhodl o zrušení této části zakázky - ve stanovené lhůtě pro podání nabídek byla podána jedna nabídka (§ 84 odst. 1 písm. e) zákona č. 137/2006 Sb., o veřejných zakázkách, ve znění pozdějších předpisů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část 2 zakázky</w:t>
            </w:r>
            <w:r>
              <w:rPr/>
              <w:t xml:space="preserve"> - v době odeslání tohoto dokumentu není část 2 zakázky ukončena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část 3 zakázky</w:t>
            </w:r>
            <w:r>
              <w:rPr/>
              <w:t xml:space="preserve"> – zadavatel dne 9.7.2013 rozhodl o zrušení této části zakázky - ve stanovené lhůtě pro podání nabídek byla podána jedna nabídka (§ 84 odst. 1 písm. e) zákona č. 137/2006 Sb., o veřejných zakázkách, ve znění pozdějších předpisů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část 4 zakázky</w:t>
            </w:r>
            <w:r>
              <w:rPr/>
              <w:t xml:space="preserve"> - v době odeslání tohoto dokumentu není část 4 zakázky ukončen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era.lyckova@ceitec.vutbr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+420 54114 686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50800</wp:posOffset>
          </wp:positionH>
          <wp:positionV relativeFrom="paragraph">
            <wp:posOffset>-31940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Lyckova</cp:lastModifiedBy>
  <dcterms:modified xsi:type="dcterms:W3CDTF">2013-07-17T12:51:00Z</dcterms:modified>
  <cp:revision>28</cp:revision>
  <dc:subject/>
  <dc:title/>
</cp:coreProperties>
</file>