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328795" cy="928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79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32"/>
          <w:szCs w:val="32"/>
        </w:rPr>
        <w:t>KUPNÍ SMLOUV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ídlem: ………………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……………..</w:t>
        <w:b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ČO: …………… </w:t>
      </w:r>
    </w:p>
    <w:p>
      <w:pPr>
        <w:pStyle w:val="Normal"/>
        <w:tabs>
          <w:tab w:val="clear" w:pos="708"/>
          <w:tab w:val="center" w:pos="453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………….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ymnázium, Ústí nad Labem, Jateční 22, příspěvková organizac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se sídlem: Jateční 22/243, 400 01 Ústí nad Labem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á: Ing. Alfréd Dytrtem, ředitelem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: 4455542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1432411/071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kupu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e zavazuje dodat kupujícímu a převést na něj vlastnické  právo k následujícímu zbož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9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789"/>
        <w:gridCol w:w="5105"/>
        <w:gridCol w:w="1865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nožství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ry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Záruka v měsících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omítací tabul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, jehož koupě je předmětem této smlouvy, je kupo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je povinen dodat kupujícímu zboží dle nabídky (Příloha č. 1 této smlouvy) a specifikace uvedené v čl. I. této smlouvy ve lhůtě do 14 dnů od doručení podepsané smlouvy prodávající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škeré dodávané zboží musí být nové, nerepasované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ude-li zboží dodáno ve lhůtě uvedené v čl. II., odst. 1, je kupující oprávněn od   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 ve smyslu bodu 2 tohoto článku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Cena a platební podmínk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odané zboží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37" w:type="dxa"/>
        <w:jc w:val="left"/>
        <w:tblInd w:w="-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60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elkem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omítací tabu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Cena za zboží byla stanovena nabídkovou cenou prodávajícího, kterou udal v nabídce podané do výběrového řízení, a která byla kupujícím jakožto zadavatelem výběrového řízení vybrána jako nejvýhodnější, a činí celkem bez DPH ………….. Kč, DPH činí ……. Kč, celkem tedy ……………. K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to cena, která zahrnuje veškeré náklady prodávajícího, je cenou nejvýše přípustnou a může být změněna jen v případě změny daňových předpisů její výše včetně DP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vyúčtuje kupní cenu za zboží tak, že předloží fakturu, která musí mít náležitosti daňového dokladu v souladu se zákonem č. 235/2004 Sb., o dani z přidané hodnoty, ve znění pozdějších předpisů. Faktura musí být doložena protokolem o předání a převzetí zbož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a je splatná do 21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nem zaplacení kupní ceny (faktury) se rozumí den odepsání kupní ceny z účtu kupující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prohlašuje, že na zboží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nenese odpovědnost za vady, na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ěž se vztahuje záruka za jakost, jestliže  tyto vady vznikly prokazatelným zaviněním 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Záruční lhůta je stanovena v článku I této smlouvy u každé položky a začíná běžet ode dne převzetí zboží dle protokolu ve smyslu bodu II.3 této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kupující v záruční době včas uplatní zjištěné závady na zboží, je prodávající povinen vady odstranit ve lhůtě nejdéle do 30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Vady zboží uplatňuje kupující na adrese prodávajícíh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kční ustanov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V případě prodlení kupujícího se zaplacením kupní ceny na základě řádně vystavené faktury - daňového dokladu, zavazuje se kupující zaplatit prodávajícímu  úrok z prodlení  ve výší 0,05% z dlužné částky za každý den prodl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zhledem k tomu, že je dodávka zboží financována v rámci projektu </w:t>
      </w: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CZ.1.07/1.5.00/34.1045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</w:rPr>
        <w:t>název projektu: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„K účelné škole inovativními metodami a přístupy“ z 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dílnou součástí této smlouvy je příloha č.1 „Nabídka podaná prodávajícím ve výběrovém řízení“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louva se vyhotovuje ve dvou stejnopisech po jednom pro každou ze smluvních stra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kupujícíh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Ing. Alfréd Dytrt, ředitel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240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8.9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</w:t>
    </w:r>
    <w:r>
      <w:rPr>
        <w:rFonts w:eastAsia="Tahoma"/>
      </w:rPr>
      <w:t xml:space="preserve"> </w:t>
    </w:r>
    <w:r>
      <w:rPr/>
      <w:t>č.2C</w:t>
    </w:r>
    <w:r>
      <w:rPr>
        <w:rFonts w:eastAsia="Tahoma"/>
      </w:rPr>
      <w:t xml:space="preserve"> </w:t>
    </w:r>
    <w:r>
      <w:rPr/>
      <w:t>Výzvy</w:t>
    </w:r>
    <w:r>
      <w:rPr>
        <w:rFonts w:eastAsia="Tahoma"/>
      </w:rPr>
      <w:t xml:space="preserve"> </w:t>
    </w:r>
    <w:r>
      <w:rPr/>
      <w:t>k</w:t>
    </w:r>
    <w:r>
      <w:rPr>
        <w:rFonts w:eastAsia="Tahoma"/>
      </w:rPr>
      <w:t xml:space="preserve"> </w:t>
    </w:r>
    <w:r>
      <w:rPr/>
      <w:t>podání</w:t>
    </w:r>
    <w:r>
      <w:rPr>
        <w:rFonts w:eastAsia="Tahoma"/>
      </w:rPr>
      <w:t xml:space="preserve"> </w:t>
    </w:r>
    <w:r>
      <w:rPr/>
      <w:t>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right="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360" w:leader="none"/>
      </w:tabs>
      <w:spacing w:before="240" w:after="60"/>
      <w:ind w:left="360" w:right="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bCs/>
      <w:vanish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1">
    <w:name w:val="Základní text odsazený 21"/>
    <w:basedOn w:val="Normal"/>
    <w:qFormat/>
    <w:pPr>
      <w:spacing w:lineRule="auto" w:line="480" w:before="120" w:after="120"/>
      <w:ind w:left="283" w:right="0" w:hanging="0"/>
    </w:pPr>
    <w:rPr/>
  </w:style>
  <w:style w:type="paragraph" w:styleId="Zkladntextodsazen31">
    <w:name w:val="Základní text odsazený 31"/>
    <w:basedOn w:val="Normal"/>
    <w:qFormat/>
    <w:pPr>
      <w:spacing w:before="120" w:after="120"/>
      <w:ind w:left="283" w:right="0" w:hanging="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6:39:00Z</dcterms:created>
  <dc:creator>Zuzana Štěpánková</dc:creator>
  <dc:description/>
  <cp:keywords/>
  <dc:language>en-US</dc:language>
  <cp:lastModifiedBy>Uživatel</cp:lastModifiedBy>
  <cp:lastPrinted>2010-03-05T13:36:00Z</cp:lastPrinted>
  <dcterms:modified xsi:type="dcterms:W3CDTF">2013-07-13T15:17:00Z</dcterms:modified>
  <cp:revision>3</cp:revision>
  <dc:subject/>
  <dc:title>KUPNÍ SMLOUVA</dc:title>
</cp:coreProperties>
</file>