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Drobné zdravotnické vybavení pro zajištění projektů OP VK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ab/>
      <w:tab/>
      <w:t>Příloha č. 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0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7-22T08:42:00Z</dcterms:modified>
  <cp:revision>17</cp:revision>
  <dc:subject/>
  <dc:title>                          </dc:title>
</cp:coreProperties>
</file>