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682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shd w:fill="FFFF00" w:val="clear"/>
              </w:rPr>
              <w:t>XXXXX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CZ.1.07/1.4.00/21.3837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222222"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>Škola zítřka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Dodávka výukových tabletů a souvisejícího zařízení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odávka výukových tabletů a souvisejícího zařízení dle specifikace  v zadávací dokumentaci. Součástí dodávky je doprava, instalace a oživení systému a technické zaškolení obsluhy.  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hd w:fill="auto" w:val="clear"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auto" w:val="clear"/>
              </w:rPr>
              <w:t>24.07.2013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ákladní škola a Mateřská škola Zdiby, okres Praha - východ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 Školy 48, 250 66 Zdiby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udmila Koktanová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. </w:t>
            </w:r>
            <w:r>
              <w:rPr>
                <w:shd w:fill="auto" w:val="clear"/>
              </w:rPr>
              <w:t>702 065 186</w:t>
            </w:r>
          </w:p>
          <w:p>
            <w:pPr>
              <w:pStyle w:val="Normal"/>
              <w:jc w:val="both"/>
              <w:rPr/>
            </w:pPr>
            <w:r>
              <w:rPr/>
              <w:t>e-mail:</w:t>
            </w:r>
            <w:hyperlink r:id="rId3">
              <w:r>
                <w:rPr>
                  <w:rStyle w:val="InternetLink"/>
                </w:rPr>
                <w:t>lida.koktanova@skolazdiby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1004408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71004408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udmila Koktanová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. </w:t>
            </w:r>
            <w:r>
              <w:rPr>
                <w:shd w:fill="auto" w:val="clear"/>
              </w:rPr>
              <w:t>702 065 186</w:t>
            </w:r>
          </w:p>
          <w:p>
            <w:pPr>
              <w:pStyle w:val="Normal"/>
              <w:jc w:val="both"/>
              <w:rPr/>
            </w:pPr>
            <w:r>
              <w:rPr/>
              <w:t>e-mail:</w:t>
            </w:r>
            <w:hyperlink r:id="rId4">
              <w:r>
                <w:rPr>
                  <w:rStyle w:val="InternetLink"/>
                </w:rPr>
                <w:t>lida.koktanova@skolazdiby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bídku je nutné podat </w:t>
            </w:r>
            <w:r>
              <w:rPr>
                <w:rFonts w:cs="Times New Roman" w:ascii="Times New Roman" w:hAnsi="Times New Roman"/>
                <w:b/>
              </w:rPr>
              <w:t>nejpozděj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o 09.08.2013 do 12:00 hod.</w:t>
            </w:r>
            <w:r>
              <w:rPr>
                <w:rFonts w:cs="Times New Roman" w:ascii="Times New Roman" w:hAnsi="Times New Roman"/>
              </w:rPr>
              <w:t xml:space="preserve"> do sídla zadavatele - ředitelna Základní školy a Mateřské školy Zdiby, okres Praha – východ,  U Školy 48, 250 66 Zdiby nebo do stejného termínu doručit prostřednictvím České pošty, nebo do stejného termínu doručit v elektronické podobě opatřenou elektronickým podpisem prostřednictvím datové schránky ID: n86muk9. Nabídky dodané po této lhůtě nebudou do výběrového řízení zařazeny a budou neotevřené vráceny zpět předkladateli. 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pis předmětu zakázky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" w:type="dxa"/>
              <w:jc w:val="left"/>
              <w:tblInd w:w="-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</w:tblGrid>
            <w:tr>
              <w:trPr>
                <w:trHeight w:val="355" w:hRule="atLeast"/>
              </w:trPr>
              <w:tc>
                <w:tcPr>
                  <w:tcW w:w="300" w:type="dxa"/>
                  <w:tcBorders/>
                </w:tcPr>
                <w:p>
                  <w:pPr>
                    <w:pStyle w:val="Normal1"/>
                    <w:bidi w:val="0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Předmětem veřejné zakázky je dodávka výukových tabletů a souvisejícího zařízení a jejich  zprovoznění  pro výuku a technické zaškolení obsluhy v základní škole. </w:t>
            </w:r>
          </w:p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robná specifikace s technickými požadavky je </w:t>
            </w:r>
          </w:p>
          <w:p>
            <w:pPr>
              <w:pStyle w:val="Normal1"/>
              <w:bidi w:val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 příloze výzvy č.1 Zadávací dokumentace. 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aximální předpokládaná hodnota zakázky je 300.000,- Kč      bez DPH, tj. 363.000,- Kč včetně 21% DPH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vedená hodnota zakázky je stanovena jako maximální a v nabídce uchazečů nesmí být překročena. V opačném případě bude nabídka vyřazena z dalšího hodnocení. Zakázka je neinvestičního charakteru, jednotková cena žádného zboží nesmí být vyšší než 39 999,- Kč včetně DPH, (33 332,50 Kč bez DPH). Zadavatel není plátcem DPH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Nejedná se o zadávací řízení dle zákona 137/2006 Sb. v platném znění. Jde o zakázku malého rozsahu realizovanou ve smyslu § 18 odst. 5 při respektování ustanovení § 6 ZVZ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davatel pro plnění veřejné zakázky stanovuje následující termíny: </w:t>
            </w:r>
          </w:p>
          <w:p>
            <w:pPr>
              <w:pStyle w:val="Normal1"/>
              <w:numPr>
                <w:ilvl w:val="0"/>
                <w:numId w:val="7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 plnění: po uzavření smlouvy</w:t>
            </w:r>
          </w:p>
          <w:p>
            <w:pPr>
              <w:pStyle w:val="Normal1"/>
              <w:numPr>
                <w:ilvl w:val="0"/>
                <w:numId w:val="7"/>
              </w:numPr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ukončení plnění: do</w:t>
            </w:r>
            <w:r>
              <w:rPr>
                <w:rFonts w:cs="Times New Roman" w:ascii="Times New Roman" w:hAnsi="Times New Roman"/>
                <w:shd w:fill="auto" w:val="clear"/>
              </w:rPr>
              <w:t xml:space="preserve"> 30 </w:t>
            </w:r>
            <w:r>
              <w:rPr>
                <w:rFonts w:cs="Times New Roman" w:ascii="Times New Roman" w:hAnsi="Times New Roman"/>
              </w:rPr>
              <w:t>dnů od uzavření smlouv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abídky budou doručeny poštou nebo osobně v listinné podobě do ředitelny na adrese Zadavatele: </w:t>
            </w:r>
          </w:p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ákladní škola a Mateřská škola Zdiby, okras Praha - východ </w:t>
            </w:r>
          </w:p>
          <w:p>
            <w:pPr>
              <w:pStyle w:val="Normal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 Školy 48</w:t>
            </w:r>
          </w:p>
          <w:p>
            <w:pPr>
              <w:pStyle w:val="Normal1"/>
              <w:bidi w:val="0"/>
              <w:spacing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</w:rPr>
              <w:t>250 66 Zdiby</w:t>
            </w:r>
          </w:p>
          <w:p>
            <w:pPr>
              <w:pStyle w:val="Normal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nebo v elektronické podobě prostřednictvím datové schránky ID:</w:t>
            </w:r>
          </w:p>
          <w:p>
            <w:pPr>
              <w:pStyle w:val="Normal1"/>
              <w:bidi w:val="0"/>
              <w:spacing w:before="0" w:after="20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86muk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 hodnocení budou zařazeny pouze nabídky, doručené v termínu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Zařazené nabídky budou hodnoceny z hlediska úplnosti a splnění kritérií ve výzvě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Do dalšího hodnocení postupují nabídky, které splňují výzvou požadovaná kritéria.</w:t>
            </w:r>
          </w:p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m kritériem hodnocení je nejnižší nabídková cena.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hodnocení nabídek:</w:t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y budou seřazeny podle výše nabídkové ceny včetně DPH. </w:t>
            </w:r>
          </w:p>
          <w:p>
            <w:pPr>
              <w:pStyle w:val="ListParagraph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bude přidělena dodavateli, který podal nabídku s nejnižší nabídkovou cenou. Pokud dojde k rovnosti předložených nabídkových cen na prvním, druhém či třetím pořadí, výběr nejvhodnější nabídky, případně určení dodavatele druhého či třetího v pořadí, bude provedeno losem. Účastnit se losování mají právo dodavatelé, kterých se výběr losem týká. O termínu losování zadavatel dodavatele  vyrozumí nejméně 3 kalendářní dny před losováním mailovou zprávou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>Požadavky na prokázání splnění základní, profesní a technické kvalifikace dodavatele</w:t>
            </w:r>
            <w:r>
              <w:rPr/>
              <w:t>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žadavky na kvalifikaci a její splnění </w:t>
            </w:r>
          </w:p>
          <w:p>
            <w:pPr>
              <w:pStyle w:val="Normal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ředpokladem pro posouzení a hodnocení nabídek uchazečů podaných do tohoto zadávacího řízení je prokázání splnění kvalifikace uchazeče v rozsahu stanoveném zadavatelem v zadávací dokumentac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chazeč je povinen </w:t>
            </w:r>
            <w:r>
              <w:rPr/>
              <w:t xml:space="preserve">nejpozději </w:t>
            </w:r>
            <w:r>
              <w:rPr>
                <w:u w:val="single"/>
              </w:rPr>
              <w:t>do lhůty stanovené pro podání nabídek</w:t>
            </w:r>
            <w:r>
              <w:rPr/>
              <w:t xml:space="preserve"> prokázat svoji kvalifika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lněním kvalifikace se rozumí prokázání splnění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09" w:right="0" w:hanging="283"/>
              <w:jc w:val="both"/>
              <w:rPr/>
            </w:pPr>
            <w:r>
              <w:rPr/>
              <w:t>základních kvalifikačních předpokladů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09" w:right="0" w:hanging="283"/>
              <w:jc w:val="both"/>
              <w:rPr/>
            </w:pPr>
            <w:r>
              <w:rPr/>
              <w:t>profesních kvalifikačních předpokladů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chazeči prokazují splnění kvalifikace doklady požadovanými zadavatelem v Zadávací dokumentaci. Podrobnější specifikace dokladů je uvedena v Zadávací dokumentaci.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Uchazeč ve své nabídce uvede kontaktní osobu ve věci zakázky, její telefon a e-mailovou adresu. 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Bude -li nabídka Zadavateli podána v tištěné písemné formě, musí být podána v uzavřené obálce označené adresou zadavatele a dodavatele a nápisem:</w:t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cs="Times New Roman"/>
                <w:b/>
                <w:b/>
                <w:bCs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Vzdělávání pro konkurenceschopnos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shd w:fill="auto" w:val="clear"/>
              </w:rPr>
            </w:pPr>
            <w:r>
              <w:rPr>
                <w:rFonts w:cs="Times New Roman"/>
                <w:b/>
                <w:bCs/>
                <w:sz w:val="23"/>
                <w:szCs w:val="23"/>
                <w:shd w:fill="auto" w:val="clear"/>
              </w:rPr>
              <w:t>CZ.1.07/1.4.00/21.3837</w:t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shd w:fill="auto" w:val="clear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shd w:fill="auto" w:val="clear"/>
              </w:rPr>
              <w:t>Škola zítřka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shd w:fill="auto" w:val="clear"/>
              </w:rPr>
              <w:t xml:space="preserve">“ </w:t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shd w:fill="auto" w:val="clear"/>
              </w:rPr>
              <w:t xml:space="preserve">NEOTVÍRAT – </w:t>
            </w:r>
            <w:r>
              <w:rPr>
                <w:rFonts w:cs="Times New Roman" w:ascii="Times New Roman" w:hAnsi="Times New Roman"/>
                <w:b/>
                <w:szCs w:val="32"/>
                <w:shd w:fill="auto" w:val="clear"/>
              </w:rPr>
              <w:t>Dodávka výukovýchtabletů a souvisejícího zařízení</w:t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 xml:space="preserve">Všechny listy nabídky (kromě smlouvy) musí být pevně svázány v jednom celku. Veškeré části nabídky budou po svázání tvořit jeden celek. Sešití bude opatřeno přelepkou s razítkem. Nabídka bude předložena v jednom výtisku. Požadavek na písemnou formu je považován za splněný tehdy, pokud je nabídka podepsána osobou oprávněnou jednat jménem uchazeče. Požadavek na elektronickou formu je považován za splněný tehdy, jsou-li všechny samostatné části a přílohy nabídky opatřeny elektronickým podpisem osoby oprávněné jednat jménem uchazeče. </w:t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Nabídka bude zpracována v českém jazyce a musí obsahovat:</w:t>
            </w:r>
          </w:p>
          <w:p>
            <w:pPr>
              <w:pStyle w:val="Normal1"/>
              <w:bidi w:val="0"/>
              <w:ind w:left="36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 xml:space="preserve">Vyplněný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shd w:fill="auto" w:val="clear"/>
              </w:rPr>
              <w:t>Krycí list nabídky</w:t>
            </w: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 xml:space="preserve"> (viz příloha 1. zadávací dokumentace této výzvy), který bude obsahovat: </w:t>
            </w:r>
          </w:p>
          <w:p>
            <w:pPr>
              <w:pStyle w:val="Normal1"/>
              <w:bidi w:val="0"/>
              <w:ind w:left="36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 xml:space="preserve">kontaktní údaje uchazeče: název firmy, sídlo, IČ, osoba oprávněná jednat za uchazeče, e-mail, telefon, celkovou cenu bez DPH, celkovou cenu zakázky s DPH.  </w:t>
            </w:r>
          </w:p>
          <w:p>
            <w:pPr>
              <w:pStyle w:val="Normal1"/>
              <w:bidi w:val="0"/>
              <w:ind w:left="36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bidi w:val="0"/>
              <w:ind w:left="36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V nabídce bude uvedena nabídková cena bez DPH i s DPH v české měně, dle  požadavků stanovených ve výzvě  a strukturovaná dle  zadávací dokumentace.</w:t>
            </w:r>
          </w:p>
          <w:p>
            <w:pPr>
              <w:pStyle w:val="Normal1"/>
              <w:bidi w:val="0"/>
              <w:ind w:left="36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Dokumenty prokazující splnění  základních a profesních  kvalifikačních předpokladů dodavatele dle této výzvy.</w:t>
            </w:r>
          </w:p>
          <w:p>
            <w:pPr>
              <w:pStyle w:val="Normal1"/>
              <w:numPr>
                <w:ilvl w:val="0"/>
                <w:numId w:val="3"/>
              </w:numPr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 xml:space="preserve">Návrh kupní smlouvy. </w:t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Smlouva musí mít písemnou formu a musí obsahovat tyto náležitosti: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152" w:leader="none"/>
              </w:tabs>
              <w:bidi w:val="0"/>
              <w:ind w:left="1152" w:right="0" w:hanging="36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 xml:space="preserve">smluvní strany vč. IČ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152" w:leader="none"/>
              </w:tabs>
              <w:bidi w:val="0"/>
              <w:ind w:left="1152" w:right="0" w:hanging="36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předmět plnění (konkretizovaný kvantitativně i kvalitativně)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152" w:leader="none"/>
              </w:tabs>
              <w:bidi w:val="0"/>
              <w:ind w:left="1152" w:right="0" w:hanging="36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cenu vč. DPH a uvedení samotného DPH, případně uvést, že dodavatel není plátcem DPH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152" w:leader="none"/>
              </w:tabs>
              <w:bidi w:val="0"/>
              <w:ind w:left="1152" w:right="0" w:hanging="36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 xml:space="preserve">platební podmínky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152" w:leader="none"/>
              </w:tabs>
              <w:bidi w:val="0"/>
              <w:ind w:left="1152" w:right="0" w:hanging="36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doba a místo plnění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152" w:leader="none"/>
              </w:tabs>
              <w:bidi w:val="0"/>
              <w:ind w:left="1152" w:right="0" w:hanging="36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 xml:space="preserve">záruční podmínky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152" w:leader="none"/>
              </w:tabs>
              <w:bidi w:val="0"/>
              <w:ind w:left="1152" w:right="0" w:hanging="36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povinnost uchazeče umožnit osobám oprávněným k výkonu kontroly projektu, z něhož je zakázka hrazena, provést kontrolu dokladů související s plněním zakázky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152" w:leader="none"/>
              </w:tabs>
              <w:bidi w:val="0"/>
              <w:ind w:left="1152" w:right="0" w:hanging="36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povinnost uchazeče k uchování účetních záznamů po dobu stanovenou podmínkami pro archivaci v rámci OP VK, tj. do roku 2025</w:t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  <w:t>Zadavatel si vyhrazuje právo na základě svých potřeb navrhnout úpravy v obsahu smlouvy. Pokud tyto návrhy budou odůvodněné, shodné s předmětem zakázky, nebudou reálně překračovat její rámec a rozsah plnění, je dodavatel povinen po projednání se zadavatelem tyto návrhy v přiměřeném rozsahu akceptovat.</w:t>
            </w:r>
          </w:p>
          <w:p>
            <w:pPr>
              <w:pStyle w:val="Normal1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  <w:shd w:fill="auto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auto" w:val="clear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shd w:fill="auto" w:val="clear"/>
              </w:rPr>
            </w:pPr>
            <w:r>
              <w:rPr>
                <w:rFonts w:cs="Times New Roman"/>
                <w:b/>
                <w:sz w:val="23"/>
                <w:szCs w:val="23"/>
                <w:shd w:fill="auto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bidi w:val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Smlouva s 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 nejméně však do roku 2025 a po tuto dobu doklady archivovat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vatel si vyhrazuje právo zrušit výběrové řízení, a to kdykoliv i bez udání důvodu, až do uzavření (podpisu) smlouvy s vybraným uchazečem.</w:t>
            </w:r>
          </w:p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davatel si vyhrazuje právo nevracet doručené nabídky.</w:t>
            </w:r>
          </w:p>
          <w:p>
            <w:pPr>
              <w:pStyle w:val="Normal1"/>
              <w:bidi w:val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1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oučástí této výzvy jsou následující přílohy: </w:t>
            </w:r>
          </w:p>
          <w:p>
            <w:pPr>
              <w:pStyle w:val="Normal1"/>
              <w:bidi w:val="0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Bulet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ávací dokument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terá obsahuje technické a množstevní specifikace</w:t>
            </w:r>
          </w:p>
          <w:p>
            <w:pPr>
              <w:pStyle w:val="Bulet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cí list nabídky</w:t>
            </w:r>
          </w:p>
          <w:p>
            <w:pPr>
              <w:pStyle w:val="Bulet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Čestné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hlášení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azeče o splnění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základních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valifikačních předpokladů </w:t>
            </w:r>
          </w:p>
          <w:p>
            <w:pPr>
              <w:pStyle w:val="Bulet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tné prohlášení uchazeče, že se nepodílel na přípravě nebo zadání výběrového řízení</w:t>
            </w:r>
          </w:p>
          <w:p>
            <w:pPr>
              <w:pStyle w:val="Bulet"/>
              <w:numPr>
                <w:ilvl w:val="0"/>
                <w:numId w:val="0"/>
              </w:numPr>
              <w:spacing w:before="0" w:after="0"/>
              <w:ind w:left="36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nebo jeho jednotlivou část nebo části před jeho/jejím/jejími ukončením/ukončeními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udmi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ktan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da.koktanova@skolazdiby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both"/>
              <w:rPr>
                <w:shd w:fill="auto" w:val="clear"/>
              </w:rPr>
            </w:pPr>
            <w:r>
              <w:rPr/>
              <w:t>Telefon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702 065 18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1720" cy="14979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149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eastAsia="Calibri" w:cs="Times New Roman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BuletChar">
    <w:name w:val="Bulet Char"/>
    <w:qFormat/>
    <w:rPr>
      <w:rFonts w:ascii="Arial Narrow" w:hAnsi="Arial Narrow" w:cs="Arial Narrow"/>
      <w:sz w:val="22"/>
      <w:szCs w:val="22"/>
      <w:lang w:val="en-US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pacing w:lineRule="auto" w:line="276"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0"/>
      <w:jc w:val="both"/>
    </w:pPr>
    <w:rPr>
      <w:rFonts w:ascii="Arial Narrow" w:hAnsi="Arial Narrow" w:eastAsia="Calibri" w:cs="Arial Narrow"/>
      <w:sz w:val="22"/>
      <w:szCs w:val="22"/>
      <w:lang w:val="en-US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cs="Calibri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lida.koktanova@skolazdiby.cz" TargetMode="External"/><Relationship Id="rId4" Type="http://schemas.openxmlformats.org/officeDocument/2006/relationships/hyperlink" Target="mailto:lida.koktanova@skolazdiby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14:00Z</dcterms:created>
  <dc:creator>klimovae</dc:creator>
  <dc:description/>
  <dc:language>en-US</dc:language>
  <cp:lastModifiedBy>Stoudj</cp:lastModifiedBy>
  <cp:lastPrinted>2013-05-10T11:14:00Z</cp:lastPrinted>
  <dcterms:modified xsi:type="dcterms:W3CDTF">2013-05-10T11:02:00Z</dcterms:modified>
  <cp:revision>4</cp:revision>
  <dc:subject/>
  <dc:title>Výzva k podání nabídek</dc:title>
</cp:coreProperties>
</file>