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/>
      </w:pPr>
      <w:r>
        <w:rPr/>
        <w:t>Výsledek výzvy pro část 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126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 1379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 4.00 / 21 .326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 šťastný a úspěšný život mezi lidmi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ýzva k podání nabídek na dodávku hardwaru, softwaru podle specifikace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. 7. 201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a Mateřská škola Raduň, příspěvková organizace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Cont CZ a.s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Hornopolní 3322/34, 702 00 Ostrav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indřich Zimola, ředitel regionálního centr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76 767 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8:00Z</dcterms:created>
  <dc:creator>Adam</dc:creator>
  <dc:description/>
  <dc:language>en-US</dc:language>
  <cp:lastModifiedBy>ZŠ Raduň</cp:lastModifiedBy>
  <dcterms:modified xsi:type="dcterms:W3CDTF">2013-07-23T07:28:00Z</dcterms:modified>
  <cp:revision>2</cp:revision>
  <dc:subject/>
  <dc:title>Příloha č</dc:title>
</cp:coreProperties>
</file>