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6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zadavatele 6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5.0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ZOOM_popularizace VaV na JU (scienceZOOM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, tvorba a implementace naučné stezky ZF J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5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á univerzita v Českých Budějovicí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išovská 1645/31a, 370 05 České Buděj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tan Forest, a.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dolfovská 202/88, 370 01 České Buděj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 Mašek, předseda představenst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07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uš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sková, Ing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noskovam@jc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389 032 04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;helveticaCE" w:hAnsi="Arial;helveticaCE" w:eastAsia="Times New Roman;Thorndale" w:cs="Arial;helveticaCE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;Tahoma" w:hAnsi="Tahoma;Tahoma" w:eastAsia="Times New Roman;Thorndale" w:cs="Tahoma;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noskovam@jcu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8:00Z</dcterms:created>
  <dc:creator>klimovae</dc:creator>
  <dc:description/>
  <cp:keywords/>
  <dc:language>en-US</dc:language>
  <cp:lastModifiedBy>noskovam</cp:lastModifiedBy>
  <dcterms:modified xsi:type="dcterms:W3CDTF">2013-07-23T06:47:00Z</dcterms:modified>
  <cp:revision>3</cp:revision>
  <dc:subject/>
  <dc:title/>
</cp:coreProperties>
</file>