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zvy k podávání nabíd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372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CZ.1.07/1.5.00/34.110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U – peníze školá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ávka přenosných počítačů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vyhlášení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 6. 20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ymnázium Jakuba Škody, Přerov, Komenského 2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obchodní firma vybranéh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uter System cz s.r.o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ichova 658/23, 779 00 Olomouc-Nové Sady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a oprávněná jednat jménem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Radomír Gröger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3497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241935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6:09:00Z</dcterms:created>
  <dc:creator>klimovae</dc:creator>
  <dc:description/>
  <cp:keywords/>
  <dc:language>en-US</dc:language>
  <cp:lastModifiedBy>David</cp:lastModifiedBy>
  <dcterms:modified xsi:type="dcterms:W3CDTF">2013-07-22T08:11:00Z</dcterms:modified>
  <cp:revision>24</cp:revision>
  <dc:subject/>
  <dc:title/>
</cp:coreProperties>
</file>