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-592455</wp:posOffset>
            </wp:positionV>
            <wp:extent cx="6144895" cy="1501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MLOUVA O DÍL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…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se sídlem: 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jednající: 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: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/>
      </w:pPr>
      <w:r>
        <w:rPr>
          <w:rFonts w:cs="Times New Roman" w:ascii="Times New Roman" w:hAnsi="Times New Roman"/>
          <w:sz w:val="24"/>
        </w:rPr>
        <w:t xml:space="preserve">DIČ: 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nkovní spojení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zhotovitel “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řední průmyslová škola elektrotechniky a informačních technologií, Dobruška, Čs. odboje 67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Čs. odboje 670, 518 01 Dobrušk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dnající: Ing. Milan Maršík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: 6088474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nkovní spojení: </w:t>
      </w:r>
      <w:r>
        <w:rPr>
          <w:rFonts w:cs="Times New Roman" w:ascii="Times New Roman" w:hAnsi="Times New Roman"/>
        </w:rPr>
        <w:t>Komerční banka č.ú. 107-5266530247/0100</w:t>
      </w:r>
      <w:r>
        <w:rPr>
          <w:caps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(dále jen „objednavatel 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536 a násl. obchodního zákoníku v platném znění tuto smlouvu o dílo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hotovitel se zavazuje provést a dodat objednavateli dílo specifikované v Příloze č. 1 a převést na něj vlastnické právo k tomuto díl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ílo, jehož dodání je předmětem této smlouvy, je dodá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Objednavatel se zavazuje od zhotovitele uvedené dílo převzít a zaplatit za jeho provedení a dodání cenu sjednanou ve výši a způsobem uvedeným v čl. III. této smlouv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hotovitel je povinen dodat objednavateli dílo dle nabídky (Příloha č. 1 této smlouvy) a specifikace uvedené v čl. I. této smlouvy ve lhůtě do 50 dnů ode dne uzavření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Zhotovitel splní svůj závazek předáním díla objednavateli spolu s dodacím listem, záručním listem, prohlášením o shodě a dalšími doklady, nutnými k užívání díla, a to v místě sídla objednavatele. Místem plnění díla je sídlo objednavatel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dání a převzetí díla bude sepsán protokol o předání a převzetí díla, podepsaný oběma smluvními stranami. Objednavatel je oprávněn převzetí díla odmítnout, pokud v době jeho předání vykazuje vady nebo nedoděl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dílo dodáno ve lhůtě uvedené v čl. II., odst. 1, je objednavatel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dílu přechází na objednavatele zaplacením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ezpečí škody na díle přechází na objednavatele podepsáním protokolu o převzetí díla ve 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Cena za dílo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Cena za dílo byla stanovena nabídkovou cenou, kterou udal zhotovitel v nabídce podané do výběrového řízení, a která byla objednavatelem jakožto zadavatelem výběrového řízení vybrána jako nejvýhodnější, a činí celkem bez DPH ……… Kč, z toho DPH je ……. Kč, celkem tedy …….. Kč s 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to cena, která zahrnuje veškeré náklady zhotovitele, je cenou nejvýše přípustnou a může být změněna jen v případě změny daňových předpisů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hotovitel vyúčtuje cenu za dílo fakturou, která musí mít náležitosti daňového dokladu v souladu se zákonem č. 235/2004 Sb., o dani z přidané hodnoty, ve znění pozdějších předpisů. S ohledem na archivační povinnost stanovenou v rámci operačního programu Vzdělání pro konkurenceschopnost musí prodávající každou fakturu opatřit větou „</w:t>
      </w:r>
      <w:r>
        <w:rPr>
          <w:rFonts w:cs="Times New Roman" w:ascii="Times New Roman" w:hAnsi="Times New Roman"/>
          <w:b/>
          <w:sz w:val="24"/>
        </w:rPr>
        <w:t>Zavazujeme se tento doklad archivovat do roku 2025</w:t>
      </w:r>
      <w:r>
        <w:rPr>
          <w:rFonts w:cs="Times New Roman" w:ascii="Times New Roman" w:hAnsi="Times New Roman"/>
          <w:sz w:val="24"/>
        </w:rPr>
        <w:t>“. Faktura musí být doložena dokladem prokazujícím řádné splnění díla ze strany zhotovitele, tj. oboustranně podepsaným protokolem o předání a převzetí díla. Zhotovitel je oprávněn fakturu vystavit až po řádném provedení a předání díla objednavateli resp. převzetí díla objednavatelem. Zhotovitel je povinen fakturu objednavateli doručit prokazatelným způsob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Faktura je splatná do 60 kalendářních dní ode dne doručení faktury objednavateli. Námitky proti údajům uvedeným na faktuře může objednavatel uplatnit do konce lhůty její splatnosti s tím, že jí odešle zpět zhotoviteli s uvedením výhrad. Tímto okamžikem se staví lhůta splatnosti a nová lhůta splatnosti běží od doručení opravené faktury objednava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ceny (faktury) se rozumí den odepsání ceny z účtu objednava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Zhotovitel prohlašuje, že na díle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dílo vlastnosti stanovené touto smlouvou a ustanovením § 560 Obchodního zákoníku, má vady. Za vady se považuje i dodání jiného díla, než určuje smlouva a vady v dokladech nutných k užívání dí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Zhotovitel nenese odpovědnost za vady, na něž se vztahuje záruka za jakost, jestliže tyto vady vznikly prokazatelným zaviněním objednavate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Záruční lhůta je stanovena v článku I této smlouvy u každé položky a začíná běžet ode dne převzetí předmětu díla dle protokolu ve smyslu bodu II. 3 této Smlouv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Objednavatel je povinen v souladu s příslušnými ustanoveními obchodního zákoníku bez zbytečného odkladu oznámit zhotoviteli zjištěné vady díla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objednavatel v záruční době včas uplatní zjištěné závady na díle, je zhotovitel povinen vady odstranit ve lhůtě nejdéle do 2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díla uplatňuje objednavatel na adrese zhotovitele. Servisní zásah je prováděn v místě u objednatele a to do 3 pracovních dnů od nahlášení závad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objednavatele se zaplacením ceny díla na základě řádně vystavené a doručené faktury - daňového dokladu, zavazuje se objednavatel zaplatit zhotoviteli úrok z prodlení ve výši 0,05 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zhledem k tomu, že je dodávka díla financována v rámci projektu registrační č.: </w:t>
      </w:r>
      <w:r>
        <w:rPr>
          <w:rFonts w:cs="Times New Roman" w:ascii="Times New Roman" w:hAnsi="Times New Roman"/>
          <w:b/>
          <w:sz w:val="24"/>
        </w:rPr>
        <w:t>CZ.1.07/1.1.00/44.0001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 xml:space="preserve">název projektu: </w:t>
      </w:r>
      <w:r>
        <w:rPr>
          <w:rFonts w:cs="Times New Roman" w:ascii="Times New Roman" w:hAnsi="Times New Roman"/>
          <w:b/>
          <w:bCs/>
          <w:sz w:val="24"/>
        </w:rPr>
        <w:t>Podpora technického a přírodovědného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vzdělávání v Královéhradeckém kraji</w:t>
      </w:r>
      <w:r>
        <w:rPr>
          <w:rFonts w:cs="Times New Roman" w:ascii="Times New Roman" w:hAnsi="Times New Roman"/>
          <w:bCs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z finančních prostředků Evropské unie, je zhotovitel povinen umožnit všem subjektům oprávněným k výkonu kontroly projektu, z jehož prostředků je dodávka hrazena, provést kontrolu dokladů souvisejících s plněním zakázky a to po dobu danou právními předpisy ČR k jejich archivaci (zákon č.563/1991 Sb.,o</w:t>
      </w:r>
      <w:ins w:id="0" w:author="Iveta Lásková" w:date="2013-07-23T15:04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>účetnictví a z.č.235/2004 Sb.,o dani z přidané hodnoty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Nedílnou součástí této smlouvy je „Příloha č. 1 – Krycí list nabídky“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</w:t>
      </w:r>
      <w:r>
        <w:rPr/>
        <w:t>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..  dne 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zhotovitel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Dobrušce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objednavate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02:00Z</dcterms:created>
  <dc:creator>Zuzana Štěpánková</dc:creator>
  <dc:description/>
  <cp:keywords/>
  <dc:language>en-US</dc:language>
  <cp:lastModifiedBy>Benesova</cp:lastModifiedBy>
  <cp:lastPrinted>2011-04-29T09:29:00Z</cp:lastPrinted>
  <dcterms:modified xsi:type="dcterms:W3CDTF">2013-07-24T10:36:00Z</dcterms:modified>
  <cp:revision>10</cp:revision>
  <dc:subject/>
  <dc:title>KUPNÍ SMLOUVA</dc:title>
</cp:coreProperties>
</file>