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Trebuchet MS" w:hAnsi="Trebuchet MS" w:cs="Trebuchet MS"/>
          <w:b/>
          <w:b/>
          <w:color w:val="000000"/>
          <w:sz w:val="40"/>
          <w:lang w:eastAsia="ar-SA"/>
        </w:rPr>
      </w:pPr>
      <w:r>
        <w:rPr>
          <w:rFonts w:cs="Trebuchet MS" w:ascii="Trebuchet MS" w:hAnsi="Trebuchet MS"/>
          <w:b/>
          <w:color w:val="000000"/>
          <w:sz w:val="40"/>
          <w:lang w:eastAsia="ar-SA"/>
        </w:rPr>
        <w:t>„</w:t>
      </w:r>
      <w:r>
        <w:rPr>
          <w:rFonts w:cs="Trebuchet MS" w:ascii="Trebuchet MS" w:hAnsi="Trebuchet MS"/>
          <w:b/>
          <w:color w:val="000000"/>
          <w:sz w:val="40"/>
          <w:lang w:eastAsia="ar-SA"/>
        </w:rPr>
        <w:t>E-learningová výuka v rámci projektů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Trebuchet MS" w:hAnsi="Trebuchet MS" w:cs="Trebuchet MS"/>
          <w:b/>
          <w:b/>
          <w:color w:val="000000"/>
          <w:sz w:val="40"/>
          <w:lang w:eastAsia="ar-SA"/>
        </w:rPr>
      </w:pPr>
      <w:r>
        <w:rPr>
          <w:rFonts w:cs="Trebuchet MS" w:ascii="Trebuchet MS" w:hAnsi="Trebuchet MS"/>
          <w:b/>
          <w:color w:val="000000"/>
          <w:sz w:val="40"/>
          <w:lang w:eastAsia="ar-SA"/>
        </w:rPr>
        <w:t>z Operačního programu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verflowPunct w:val="true"/>
        <w:autoSpaceDE w:val="true"/>
        <w:spacing w:lineRule="auto" w:line="276"/>
        <w:jc w:val="center"/>
        <w:textAlignment w:val="auto"/>
        <w:outlineLvl w:val="0"/>
        <w:rPr>
          <w:rFonts w:ascii="Trebuchet MS" w:hAnsi="Trebuchet MS" w:cs="Trebuchet MS"/>
          <w:b/>
          <w:b/>
          <w:color w:val="000000"/>
          <w:sz w:val="40"/>
          <w:lang w:eastAsia="ar-SA"/>
        </w:rPr>
      </w:pPr>
      <w:r>
        <w:rPr>
          <w:rFonts w:cs="Trebuchet MS" w:ascii="Trebuchet MS" w:hAnsi="Trebuchet MS"/>
          <w:b/>
          <w:color w:val="000000"/>
          <w:sz w:val="40"/>
          <w:lang w:eastAsia="ar-SA"/>
        </w:rPr>
        <w:t>Vzdělávání pro konkurenceschopnost“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Trebuchet MS" w:hAnsi="Trebuchet MS" w:cs="Trebuchet MS"/>
          <w:b/>
          <w:b/>
          <w:color w:val="000000"/>
          <w:sz w:val="40"/>
          <w:lang w:eastAsia="ar-SA"/>
        </w:rPr>
      </w:pPr>
      <w:r>
        <w:rPr>
          <w:rFonts w:cs="Trebuchet MS" w:ascii="Trebuchet MS" w:hAnsi="Trebuchet MS"/>
          <w:b/>
          <w:color w:val="000000"/>
          <w:sz w:val="40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center"/>
        <w:textAlignment w:val="auto"/>
        <w:rPr>
          <w:rFonts w:ascii="Trebuchet MS" w:hAnsi="Trebuchet MS" w:cs="Trebuchet MS"/>
          <w:b/>
          <w:b/>
          <w:color w:val="000000"/>
          <w:sz w:val="28"/>
          <w:lang w:eastAsia="ar-SA"/>
        </w:rPr>
      </w:pPr>
      <w:r>
        <w:rPr>
          <w:rFonts w:cs="Trebuchet MS" w:ascii="Trebuchet MS" w:hAnsi="Trebuchet MS"/>
          <w:b/>
          <w:color w:val="000000"/>
          <w:sz w:val="28"/>
          <w:lang w:eastAsia="ar-SA"/>
        </w:rPr>
        <w:t>Příloha č. 4</w:t>
      </w:r>
    </w:p>
    <w:p>
      <w:pPr>
        <w:pStyle w:val="Normal"/>
        <w:suppressAutoHyphens w:val="true"/>
        <w:overflowPunct w:val="true"/>
        <w:autoSpaceDE w:val="true"/>
        <w:spacing w:lineRule="auto" w:line="276"/>
        <w:jc w:val="center"/>
        <w:textAlignment w:val="auto"/>
        <w:rPr>
          <w:rFonts w:ascii="Trebuchet MS" w:hAnsi="Trebuchet MS" w:cs="Trebuchet MS"/>
          <w:b/>
          <w:b/>
          <w:color w:val="000000"/>
          <w:sz w:val="28"/>
          <w:lang w:eastAsia="ar-SA"/>
        </w:rPr>
      </w:pPr>
      <w:r>
        <w:rPr>
          <w:rFonts w:cs="Trebuchet MS" w:ascii="Trebuchet MS" w:hAnsi="Trebuchet MS"/>
          <w:b/>
          <w:color w:val="000000"/>
          <w:sz w:val="28"/>
          <w:lang w:eastAsia="ar-SA"/>
        </w:rPr>
        <w:t>podrobnější informace k Modulu č. 2 (témata ke zpracování)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Trebuchet MS" w:hAnsi="Trebuchet MS" w:cs="Trebuchet MS"/>
          <w:b/>
          <w:b/>
          <w:color w:val="000000"/>
          <w:sz w:val="28"/>
          <w:lang w:eastAsia="ar-SA"/>
        </w:rPr>
      </w:pPr>
      <w:r>
        <w:rPr>
          <w:rFonts w:cs="Trebuchet MS" w:ascii="Trebuchet MS" w:hAnsi="Trebuchet MS"/>
          <w:b/>
          <w:color w:val="000000"/>
          <w:sz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aps/>
        </w:rPr>
      </w:pPr>
      <w:r>
        <w:rPr>
          <w:lang w:val="en-US"/>
        </w:rPr>
        <w:t>63 - 41 - N / 014 Firemní ekonomika</w:t>
      </w:r>
    </w:p>
    <w:p>
      <w:pPr>
        <w:pStyle w:val="Normal"/>
        <w:tabs>
          <w:tab w:val="clear" w:pos="708"/>
          <w:tab w:val="left" w:pos="2127" w:leader="none"/>
        </w:tabs>
        <w:spacing w:before="600" w:after="0"/>
        <w:rPr>
          <w:color w:val="000000"/>
        </w:rPr>
      </w:pPr>
      <w:r>
        <w:rPr>
          <w:b/>
          <w:bCs/>
          <w:caps/>
          <w:color w:val="000000"/>
        </w:rPr>
        <w:t>Úvod do ekonomiky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.-3.</w:t>
        <w:tab/>
        <w:t>Základní ekonomické pojmy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ab/>
        <w:t>Tržní mechanismus – nabídka, poptávka, rovnovážná cena a množství, elasticita, mezní užitek a produkt, náklady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4.-5.</w:t>
        <w:tab/>
        <w:t xml:space="preserve">Formy podnikání v ČR – živnosti, obchodní společnosti, sdružení, tiché společenství 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6.-8.</w:t>
        <w:tab/>
        <w:t>Trh práce, odměňování, výpočty základní mzdy, pohyblivé složky mzdy, hrubá a čistá mzda, průměrný výdělek, nemocenské dávky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9.</w:t>
        <w:tab/>
        <w:t>Náklady, výnosy, výsledek hospodaření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0.</w:t>
        <w:tab/>
        <w:t>Efektivnost, ukazatelé efektivnosti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1.</w:t>
        <w:tab/>
        <w:t>Hotovostní a bezhotovostní platební styk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2.</w:t>
        <w:tab/>
        <w:t>Zásobování a zásobovací činnosti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3.-14.</w:t>
        <w:tab/>
        <w:t>Investiční činnost – pořizování majetku, odepisování, vyřazování, výpočty výrobní kapacity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5.</w:t>
        <w:tab/>
        <w:t>Odbyt – odbytové činnosti, normy zásob hotových výrobků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Úvod do Účetnictví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.</w:t>
        <w:tab/>
        <w:t xml:space="preserve">Aktiva a pasiva podniku, struktura aktiv, struktura pasiv. Náklady, výnosy, příjmy a výdaje, základní metodické principy podvojného účetnictví – rozvaha a bilanční princip. 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2.</w:t>
        <w:tab/>
        <w:t>Druhy výkazů, vzájemné vazby mezi výkazy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3.</w:t>
        <w:tab/>
        <w:t xml:space="preserve">Účet, účetní zápisy, účetní knihy, vztah účtů výkazů, základní typy účtů. 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4.</w:t>
        <w:tab/>
        <w:t>Účetní zápisy, účetní knihy, základní účetní zásady.</w:t>
        <w:tab/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>5.</w:t>
        <w:tab/>
        <w:tab/>
        <w:t>Oceňování pro potřeby účetnictví. princip historické ceny, typy cen pro zařazení majetku do účetnictví, oceňování během účetního období a oceňování při účetní uzávěrce. Oceňovací techniky zásob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6.</w:t>
        <w:tab/>
        <w:t>Účtování o investičním majetku, charakteristika, odepisování, vyřazování, inventarizační rozdíly, opravné položky k dlouhodobému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1410"/>
        <w:rPr>
          <w:color w:val="000000"/>
        </w:rPr>
      </w:pPr>
      <w:r>
        <w:rPr>
          <w:color w:val="000000"/>
        </w:rPr>
        <w:t>7.</w:t>
        <w:tab/>
        <w:t>Účtování o zásobách, druhy zásob, vymezení způsobu A a B účtování zásob, účtování materiálu, zboží, zásob vlastní výroby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8.</w:t>
        <w:tab/>
        <w:t>Krátkodobý a dlouhodobý finanční majetek. Charakteristika, klasifikace a oceňování finančního majetku, účtování o pořízení a prodeji finančního majetku.</w:t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>9.</w:t>
        <w:tab/>
        <w:tab/>
        <w:t>Účtování na finančních účtech podle účetních skupin – účtování o pokladně, ceninách a bankovních účtech v Kč a v cizí měně. Bankovní úvěry a jiné finanční výpomoci.</w:t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>10.</w:t>
        <w:tab/>
        <w:t>Zúčtovací vztahy. Účtování o pohledávkách a závazcích, účtování o zálohách, zúčtování daní, účtování se zaměstnanci, společníky a institucemi sociálního zabezpečení a zdravotního pojištění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1. – 12.</w:t>
        <w:tab/>
        <w:t>Účtování o časovém rozlišení, časové rozlišení nákladů a výnosů, příklady na účtování časového rozlišení .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color w:val="000000"/>
        </w:rPr>
      </w:pPr>
      <w:r>
        <w:rPr>
          <w:color w:val="000000"/>
        </w:rPr>
        <w:t>13.</w:t>
        <w:tab/>
        <w:t>Kapitál a dlouhodobé závazky, účtování o rezervách, účtování u individuálního podnikatele a účtování o dlouhodobých závazcích.</w:t>
      </w:r>
    </w:p>
    <w:p>
      <w:pPr>
        <w:pStyle w:val="Normal"/>
        <w:ind w:left="1410" w:hanging="1410"/>
        <w:rPr>
          <w:color w:val="000000"/>
        </w:rPr>
      </w:pPr>
      <w:r>
        <w:rPr>
          <w:color w:val="000000"/>
        </w:rPr>
        <w:t>14.-15.</w:t>
        <w:tab/>
        <w:tab/>
        <w:t>Účtování nákladů a výnosů a hospodářský výsledek, druhy hospodářských výsledků, transformace hospodářského výsledku na základ daně.</w:t>
      </w:r>
    </w:p>
    <w:p>
      <w:pPr>
        <w:pStyle w:val="Normal"/>
        <w:tabs>
          <w:tab w:val="clear" w:pos="708"/>
          <w:tab w:val="left" w:pos="2127" w:leader="none"/>
        </w:tabs>
        <w:overflowPunct w:val="true"/>
        <w:spacing w:before="600" w:after="0"/>
        <w:textAlignment w:val="auto"/>
        <w:rPr>
          <w:b/>
          <w:b/>
          <w:bCs/>
          <w:caps/>
          <w:color w:val="000000"/>
          <w:szCs w:val="24"/>
          <w:lang w:val="en-US"/>
        </w:rPr>
      </w:pPr>
      <w:r>
        <w:rPr>
          <w:b/>
          <w:bCs/>
          <w:caps/>
          <w:color w:val="000000"/>
          <w:szCs w:val="24"/>
          <w:lang w:val="en-US"/>
        </w:rPr>
        <w:t>Struktura PC a základy OS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b/>
          <w:b/>
          <w:bCs/>
          <w:caps/>
          <w:color w:val="000000"/>
          <w:szCs w:val="24"/>
          <w:lang w:val="en-US"/>
        </w:rPr>
      </w:pPr>
      <w:r>
        <w:rPr>
          <w:b/>
          <w:bCs/>
          <w:caps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Úvod do počítač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očítačové pojm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Rozdělení softw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Historie počítač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Historie P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Základní des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Paměti a jejich rozdě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CPU a jejich rozděl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Grafické a zvukové ka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edny (Case a zdroj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Jak výhodně nakoupit PC nebo notebook na Interne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8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Počítačová grafika - úpravy fotek</w:t>
      </w:r>
      <w:r>
        <w:br w:type="page"/>
      </w:r>
    </w:p>
    <w:p>
      <w:pPr>
        <w:pStyle w:val="Normal"/>
        <w:suppressAutoHyphens w:val="true"/>
        <w:spacing w:lineRule="auto" w:line="360"/>
        <w:ind w:left="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overflowPunct w:val="true"/>
        <w:spacing w:before="600" w:after="0"/>
        <w:textAlignment w:val="auto"/>
        <w:rPr>
          <w:color w:val="000000"/>
          <w:szCs w:val="24"/>
          <w:lang w:val="en-US"/>
        </w:rPr>
      </w:pPr>
      <w:r>
        <w:rPr>
          <w:b/>
          <w:bCs/>
          <w:caps/>
          <w:color w:val="000000"/>
          <w:szCs w:val="24"/>
          <w:lang w:val="en-US"/>
        </w:rPr>
        <w:t>Tabulkové procesory</w:t>
      </w:r>
    </w:p>
    <w:p>
      <w:pPr>
        <w:pStyle w:val="Normal"/>
        <w:tabs>
          <w:tab w:val="clear" w:pos="708"/>
          <w:tab w:val="left" w:pos="938" w:leader="none"/>
          <w:tab w:val="left" w:pos="2052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52" w:leader="none"/>
        </w:tabs>
        <w:overflowPunct w:val="true"/>
        <w:spacing w:lineRule="auto" w:line="360"/>
        <w:ind w:left="57" w:hanging="57"/>
        <w:textAlignment w:val="auto"/>
        <w:rPr/>
      </w:pPr>
      <w:r>
        <w:rPr>
          <w:color w:val="000000"/>
          <w:szCs w:val="24"/>
          <w:lang w:val="en-US"/>
        </w:rPr>
        <w:t>1. Definice a vlastnosti tabulkového procesoru, rozd</w:t>
      </w:r>
      <w:r>
        <w:rPr>
          <w:color w:val="000000"/>
          <w:szCs w:val="24"/>
        </w:rPr>
        <w:t>ělení do skupin</w:t>
      </w:r>
    </w:p>
    <w:p>
      <w:pPr>
        <w:pStyle w:val="Normal"/>
        <w:tabs>
          <w:tab w:val="clear" w:pos="708"/>
          <w:tab w:val="left" w:pos="938" w:leader="none"/>
          <w:tab w:val="left" w:pos="2337" w:leader="none"/>
        </w:tabs>
        <w:overflowPunct w:val="true"/>
        <w:spacing w:lineRule="auto" w:line="360"/>
        <w:ind w:left="57" w:hanging="57"/>
        <w:textAlignment w:val="auto"/>
        <w:rPr/>
      </w:pP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tab/>
        <w:tab/>
        <w:t>- t</w:t>
      </w:r>
      <w:r>
        <w:rPr>
          <w:color w:val="000000"/>
          <w:szCs w:val="24"/>
        </w:rPr>
        <w:t xml:space="preserve">řídy tabulkových procesorů, srovnání s textovými a grafickými </w:t>
        <w:tab/>
        <w:tab/>
        <w:tab/>
        <w:t xml:space="preserve">  editory,</w:t>
      </w:r>
    </w:p>
    <w:p>
      <w:pPr>
        <w:pStyle w:val="Normal"/>
        <w:tabs>
          <w:tab w:val="clear" w:pos="708"/>
          <w:tab w:val="left" w:pos="938" w:leader="none"/>
          <w:tab w:val="left" w:pos="2052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52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2. Tabulkový procesor MS Excel, základní ovládání </w:t>
      </w:r>
    </w:p>
    <w:p>
      <w:pPr>
        <w:pStyle w:val="Normal"/>
        <w:tabs>
          <w:tab w:val="clear" w:pos="708"/>
          <w:tab w:val="left" w:pos="938" w:leader="none"/>
          <w:tab w:val="left" w:pos="2052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ab/>
        <w:tab/>
        <w:t xml:space="preserve">    - popis obrazovky, bloky, formáty bun</w:t>
      </w:r>
      <w:r>
        <w:rPr>
          <w:color w:val="000000"/>
          <w:szCs w:val="24"/>
        </w:rPr>
        <w:t>ěk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ind w:left="2340" w:hanging="234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ind w:left="2340" w:hanging="2340"/>
        <w:textAlignment w:val="auto"/>
        <w:rPr/>
      </w:pPr>
      <w:r>
        <w:rPr>
          <w:color w:val="000000"/>
          <w:szCs w:val="24"/>
          <w:lang w:val="en-US"/>
        </w:rPr>
        <w:t>3. Procvi</w:t>
      </w:r>
      <w:r>
        <w:rPr>
          <w:color w:val="000000"/>
          <w:szCs w:val="24"/>
        </w:rPr>
        <w:t>čování číselných formátů a vzorců na jednoduchých příkladech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>4. Obsah bu</w:t>
      </w:r>
      <w:r>
        <w:rPr>
          <w:color w:val="000000"/>
          <w:szCs w:val="24"/>
        </w:rPr>
        <w:t>ňky (hodnoty, formáty, vzorce, poznámky)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 xml:space="preserve">5. </w:t>
      </w:r>
      <w:r>
        <w:rPr>
          <w:color w:val="000000"/>
          <w:szCs w:val="24"/>
        </w:rPr>
        <w:t>Číselné formáty, syntaxe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>6. Vzorce, tabulkové funkce (hlavn</w:t>
      </w:r>
      <w:r>
        <w:rPr>
          <w:color w:val="000000"/>
          <w:szCs w:val="24"/>
        </w:rPr>
        <w:t>ě logické a ekonomické), syntaxe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>6. Ukázky vybraných funkcí - grafy, práce s listy, ov</w:t>
      </w:r>
      <w:r>
        <w:rPr>
          <w:color w:val="000000"/>
          <w:szCs w:val="24"/>
        </w:rPr>
        <w:t>ěření a třídění dat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/>
      </w:pPr>
      <w:r>
        <w:rPr>
          <w:color w:val="000000"/>
          <w:szCs w:val="24"/>
          <w:lang w:val="en-US"/>
        </w:rPr>
        <w:t>7. Ukázka Open Office Calcu, srovnání s MS Excelem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</w:rPr>
      </w:pPr>
      <w:r>
        <w:rPr>
          <w:b/>
          <w:bCs/>
          <w:caps/>
          <w:color w:val="000000"/>
        </w:rPr>
        <w:t>Anglický jazyk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Říjen</w:t>
      </w:r>
      <w:r>
        <w:rPr>
          <w:b/>
          <w:color w:val="000000"/>
        </w:rPr>
        <w:tab/>
        <w:tab/>
        <w:t xml:space="preserve"> Unit 1A </w:t>
        <w:tab/>
      </w:r>
      <w:r>
        <w:rPr>
          <w:b/>
          <w:color w:val="000000"/>
          <w:u w:val="single"/>
        </w:rPr>
        <w:t>Who´s who?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ab/>
        <w:t xml:space="preserve">       </w:t>
        <w:tab/>
        <w:t xml:space="preserve">          1B</w:t>
        <w:tab/>
      </w:r>
      <w:r>
        <w:rPr>
          <w:b/>
          <w:color w:val="000000"/>
          <w:u w:val="single"/>
        </w:rPr>
        <w:t>Who knows you better?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ab/>
        <w:t xml:space="preserve"> Unit 1C</w:t>
        <w:tab/>
      </w:r>
      <w:r>
        <w:rPr>
          <w:b/>
          <w:color w:val="000000"/>
          <w:u w:val="single"/>
        </w:rPr>
        <w:t>At the Moulin Rouge</w:t>
      </w:r>
    </w:p>
    <w:p>
      <w:pPr>
        <w:pStyle w:val="Normal"/>
        <w:rPr/>
      </w:pPr>
      <w:r>
        <w:rPr>
          <w:b/>
          <w:color w:val="000000"/>
        </w:rPr>
        <w:tab/>
        <w:t xml:space="preserve">                     1D</w:t>
        <w:tab/>
      </w:r>
      <w:r>
        <w:rPr>
          <w:b/>
          <w:color w:val="000000"/>
          <w:u w:val="single"/>
        </w:rPr>
        <w:t>The Devil´s Dictionary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Listopad</w:t>
      </w:r>
      <w:r>
        <w:rPr>
          <w:b/>
          <w:color w:val="000000"/>
        </w:rPr>
        <w:tab/>
        <w:t>Unit 1</w:t>
      </w:r>
      <w:r>
        <w:rPr>
          <w:color w:val="000000"/>
        </w:rPr>
        <w:t xml:space="preserve"> – 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-  At the airport</w:t>
        <w:tab/>
        <w:tab/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>Writing</w:t>
      </w:r>
      <w:r>
        <w:rPr>
          <w:b/>
          <w:color w:val="000000"/>
        </w:rPr>
        <w:t xml:space="preserve"> </w:t>
      </w:r>
      <w:r>
        <w:rPr>
          <w:color w:val="000000"/>
        </w:rPr>
        <w:t>– Describing yourself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b/>
          <w:color w:val="000000"/>
        </w:rPr>
        <w:t xml:space="preserve"> – Test Unit 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 xml:space="preserve">Unit 2A </w:t>
        <w:tab/>
      </w:r>
      <w:r>
        <w:rPr>
          <w:b/>
          <w:color w:val="000000"/>
          <w:u w:val="single"/>
        </w:rPr>
        <w:t>Right place, wrong time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Prosinec</w:t>
      </w:r>
      <w:r>
        <w:rPr>
          <w:color w:val="000000"/>
        </w:rPr>
        <w:t xml:space="preserve"> </w:t>
        <w:tab/>
        <w:t xml:space="preserve"> </w:t>
      </w:r>
      <w:r>
        <w:rPr>
          <w:b/>
          <w:color w:val="000000"/>
        </w:rPr>
        <w:t xml:space="preserve">Unit 2B </w:t>
        <w:tab/>
      </w:r>
      <w:r>
        <w:rPr>
          <w:b/>
          <w:color w:val="000000"/>
          <w:u w:val="single"/>
        </w:rPr>
        <w:t>A moment in time</w:t>
      </w:r>
    </w:p>
    <w:p>
      <w:pPr>
        <w:pStyle w:val="Normal"/>
        <w:rPr/>
      </w:pPr>
      <w:r>
        <w:rPr>
          <w:b/>
          <w:color w:val="000000"/>
        </w:rPr>
        <w:tab/>
        <w:tab/>
        <w:t xml:space="preserve">         2C</w:t>
        <w:tab/>
      </w:r>
      <w:r>
        <w:rPr>
          <w:b/>
          <w:color w:val="000000"/>
          <w:u w:val="single"/>
        </w:rPr>
        <w:t>Fifty years of pop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Únor</w:t>
        <w:tab/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>Unit 2D</w:t>
        <w:tab/>
      </w:r>
      <w:r>
        <w:rPr>
          <w:b/>
          <w:color w:val="000000"/>
          <w:u w:val="single"/>
        </w:rPr>
        <w:t>One October evening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b/>
          <w:color w:val="000000"/>
        </w:rPr>
        <w:t xml:space="preserve">Unit 2 - 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– At the conference hotel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>Writing</w:t>
      </w:r>
      <w:r>
        <w:rPr>
          <w:color w:val="000000"/>
        </w:rPr>
        <w:t xml:space="preserve"> – The story behind the photo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color w:val="000000"/>
        </w:rPr>
        <w:t xml:space="preserve"> – </w:t>
      </w:r>
      <w:r>
        <w:rPr>
          <w:b/>
          <w:color w:val="000000"/>
        </w:rPr>
        <w:t>Test Unit 2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Březen</w:t>
      </w:r>
      <w:r>
        <w:rPr>
          <w:b/>
          <w:color w:val="000000"/>
        </w:rPr>
        <w:tab/>
        <w:t>Unit 3A</w:t>
        <w:tab/>
      </w:r>
      <w:r>
        <w:rPr>
          <w:b/>
          <w:color w:val="000000"/>
          <w:u w:val="single"/>
        </w:rPr>
        <w:t>Where are you going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firstLine="708"/>
        <w:rPr/>
      </w:pPr>
      <w:r>
        <w:rPr>
          <w:b/>
          <w:color w:val="000000"/>
        </w:rPr>
        <w:t>Unit 3B</w:t>
        <w:tab/>
      </w:r>
      <w:r>
        <w:rPr>
          <w:b/>
          <w:color w:val="000000"/>
          <w:u w:val="single"/>
        </w:rPr>
        <w:t>The pessimist´s phrase book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Duben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>Unit 3C</w:t>
        <w:tab/>
      </w:r>
      <w:r>
        <w:rPr>
          <w:b/>
          <w:color w:val="000000"/>
          <w:u w:val="single"/>
        </w:rPr>
        <w:t>I´ll always love you</w:t>
      </w:r>
    </w:p>
    <w:p>
      <w:pPr>
        <w:pStyle w:val="Normal"/>
        <w:rPr/>
      </w:pPr>
      <w:r>
        <w:rPr>
          <w:color w:val="000000"/>
        </w:rPr>
        <w:tab/>
        <w:tab/>
        <w:t xml:space="preserve">        </w:t>
      </w:r>
      <w:r>
        <w:rPr>
          <w:b/>
          <w:color w:val="000000"/>
        </w:rPr>
        <w:t>3D</w:t>
        <w:tab/>
      </w:r>
      <w:r>
        <w:rPr>
          <w:b/>
          <w:color w:val="000000"/>
          <w:u w:val="single"/>
        </w:rPr>
        <w:t>I was only dreaming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Květen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</w:rPr>
        <w:t>Unit 3</w:t>
      </w:r>
      <w:r>
        <w:rPr>
          <w:color w:val="000000"/>
        </w:rPr>
        <w:t xml:space="preserve"> - 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– Restaurant problems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 xml:space="preserve">Writing </w:t>
      </w:r>
      <w:r>
        <w:rPr>
          <w:color w:val="000000"/>
        </w:rPr>
        <w:t>– An informal letter</w:t>
      </w:r>
    </w:p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b/>
          <w:color w:val="000000"/>
        </w:rPr>
        <w:t xml:space="preserve"> – Test Unit 3</w:t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</w:rPr>
      </w:pPr>
      <w:r>
        <w:rPr>
          <w:b/>
          <w:bCs/>
          <w:caps/>
          <w:color w:val="000000"/>
        </w:rPr>
        <w:t>Anglický jazyk 2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Září</w:t>
      </w:r>
      <w:r>
        <w:rPr>
          <w:b/>
          <w:color w:val="000000"/>
          <w:sz w:val="28"/>
          <w:szCs w:val="28"/>
        </w:rPr>
        <w:tab/>
        <w:tab/>
        <w:tab/>
      </w:r>
      <w:r>
        <w:rPr>
          <w:b/>
          <w:color w:val="000000"/>
          <w:u w:val="single"/>
        </w:rPr>
        <w:t xml:space="preserve">REVISION </w:t>
      </w:r>
      <w:r>
        <w:rPr>
          <w:b/>
          <w:color w:val="000000"/>
        </w:rPr>
        <w:t xml:space="preserve"> Units 1 - 3</w:t>
        <w:tab/>
        <w:tab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16" w:firstLine="708"/>
        <w:rPr/>
      </w:pPr>
      <w:r>
        <w:rPr>
          <w:b/>
          <w:color w:val="000000"/>
        </w:rPr>
        <w:t>Unit 4A</w:t>
        <w:tab/>
      </w:r>
      <w:r>
        <w:rPr>
          <w:b/>
          <w:color w:val="000000"/>
          <w:u w:val="single"/>
        </w:rPr>
        <w:t>Back to school, aged 3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>Unit 4B</w:t>
        <w:tab/>
      </w:r>
      <w:r>
        <w:rPr>
          <w:b/>
          <w:color w:val="000000"/>
          <w:u w:val="single"/>
        </w:rPr>
        <w:t>In an ideal world...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Říjen</w:t>
      </w:r>
      <w:r>
        <w:rPr>
          <w:color w:val="000000"/>
        </w:rPr>
        <w:tab/>
        <w:tab/>
      </w:r>
      <w:r>
        <w:rPr>
          <w:b/>
          <w:color w:val="000000"/>
        </w:rPr>
        <w:t xml:space="preserve">  </w:t>
        <w:tab/>
        <w:t>Unit 4C</w:t>
        <w:tab/>
      </w:r>
      <w:r>
        <w:rPr>
          <w:b/>
          <w:color w:val="000000"/>
          <w:u w:val="single"/>
        </w:rPr>
        <w:t>Still friends?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b/>
          <w:color w:val="000000"/>
        </w:rPr>
        <w:t>Unit 4 -</w:t>
      </w:r>
      <w:r>
        <w:rPr>
          <w:color w:val="000000"/>
        </w:rPr>
        <w:t xml:space="preserve"> 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– A visit from a pop star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 xml:space="preserve">Writing </w:t>
      </w:r>
      <w:r>
        <w:rPr>
          <w:color w:val="000000"/>
        </w:rPr>
        <w:t>– Describing a house or flat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color w:val="000000"/>
        </w:rPr>
        <w:t xml:space="preserve"> – Test Unit 4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Listopad</w:t>
      </w:r>
      <w:r>
        <w:rPr>
          <w:color w:val="000000"/>
        </w:rPr>
        <w:tab/>
        <w:tab/>
      </w:r>
      <w:r>
        <w:rPr>
          <w:b/>
          <w:color w:val="000000"/>
        </w:rPr>
        <w:t>Unit 5A</w:t>
        <w:tab/>
      </w:r>
      <w:r>
        <w:rPr>
          <w:b/>
          <w:color w:val="000000"/>
          <w:u w:val="single"/>
        </w:rPr>
        <w:t>Slow down, you move too fast</w:t>
      </w:r>
    </w:p>
    <w:p>
      <w:pPr>
        <w:pStyle w:val="Normal"/>
        <w:rPr/>
      </w:pPr>
      <w:r>
        <w:rPr>
          <w:b/>
          <w:color w:val="000000"/>
        </w:rPr>
        <w:tab/>
        <w:tab/>
        <w:tab/>
        <w:t xml:space="preserve">         5B</w:t>
        <w:tab/>
      </w:r>
      <w:r>
        <w:rPr>
          <w:b/>
          <w:color w:val="000000"/>
          <w:u w:val="single"/>
        </w:rPr>
        <w:t>Same planet, different world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Prosinec</w:t>
      </w:r>
      <w:r>
        <w:rPr>
          <w:color w:val="000000"/>
        </w:rPr>
        <w:tab/>
        <w:tab/>
      </w:r>
      <w:r>
        <w:rPr>
          <w:b/>
          <w:color w:val="000000"/>
        </w:rPr>
        <w:t>Unit 5C</w:t>
        <w:tab/>
      </w:r>
      <w:r>
        <w:rPr>
          <w:b/>
          <w:color w:val="000000"/>
          <w:u w:val="single"/>
        </w:rPr>
        <w:t>Job swap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Únor</w:t>
        <w:tab/>
      </w:r>
      <w:r>
        <w:rPr>
          <w:b/>
          <w:color w:val="000000"/>
          <w:sz w:val="28"/>
          <w:szCs w:val="28"/>
        </w:rPr>
        <w:tab/>
        <w:tab/>
      </w:r>
      <w:r>
        <w:rPr>
          <w:b/>
          <w:color w:val="000000"/>
        </w:rPr>
        <w:t>Unit 5</w:t>
      </w:r>
      <w:r>
        <w:rPr>
          <w:color w:val="000000"/>
        </w:rPr>
        <w:t xml:space="preserve"> -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– Meetings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>Writing</w:t>
      </w:r>
      <w:r>
        <w:rPr>
          <w:color w:val="000000"/>
        </w:rPr>
        <w:t xml:space="preserve"> – Formal letters and a CV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color w:val="000000"/>
        </w:rPr>
        <w:t xml:space="preserve"> – Test Unit 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ab/>
        <w:tab/>
        <w:tab/>
      </w:r>
      <w:r>
        <w:rPr>
          <w:b/>
          <w:color w:val="000000"/>
        </w:rPr>
        <w:t xml:space="preserve">Unit 6A </w:t>
        <w:tab/>
      </w:r>
      <w:r>
        <w:rPr>
          <w:b/>
          <w:color w:val="000000"/>
          <w:u w:val="single"/>
        </w:rPr>
        <w:t>Love in the supermarket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Březen</w:t>
      </w:r>
      <w:r>
        <w:rPr>
          <w:color w:val="000000"/>
        </w:rPr>
        <w:tab/>
        <w:tab/>
      </w:r>
      <w:r>
        <w:rPr>
          <w:b/>
          <w:color w:val="000000"/>
        </w:rPr>
        <w:t>Unit 6B</w:t>
        <w:tab/>
      </w:r>
      <w:r>
        <w:rPr>
          <w:b/>
          <w:color w:val="000000"/>
          <w:u w:val="single"/>
        </w:rPr>
        <w:t>See the film...get on a plane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  <w:u w:val="single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8"/>
          <w:szCs w:val="28"/>
          <w:u w:val="single"/>
        </w:rPr>
        <w:t>Duben</w:t>
      </w:r>
      <w:r>
        <w:rPr>
          <w:color w:val="000000"/>
        </w:rPr>
        <w:tab/>
        <w:tab/>
      </w:r>
      <w:r>
        <w:rPr>
          <w:b/>
          <w:color w:val="000000"/>
        </w:rPr>
        <w:t>Unit 6C</w:t>
        <w:tab/>
      </w:r>
      <w:r>
        <w:rPr>
          <w:b/>
          <w:color w:val="000000"/>
          <w:u w:val="single"/>
        </w:rPr>
        <w:t>I need a her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>
          <w:b/>
          <w:color w:val="000000"/>
        </w:rPr>
        <w:t>Unit  6 -</w:t>
      </w:r>
      <w:r>
        <w:rPr>
          <w:color w:val="000000"/>
        </w:rPr>
        <w:t xml:space="preserve"> </w:t>
        <w:tab/>
      </w:r>
      <w:r>
        <w:rPr>
          <w:b/>
          <w:color w:val="000000"/>
          <w:u w:val="single"/>
        </w:rPr>
        <w:t>Practical English</w:t>
      </w:r>
      <w:r>
        <w:rPr>
          <w:color w:val="000000"/>
        </w:rPr>
        <w:t xml:space="preserve"> – Breaking news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>Writing</w:t>
      </w:r>
      <w:r>
        <w:rPr>
          <w:color w:val="000000"/>
        </w:rPr>
        <w:t xml:space="preserve"> – A film review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</w:r>
      <w:r>
        <w:rPr>
          <w:b/>
          <w:color w:val="000000"/>
          <w:u w:val="single"/>
        </w:rPr>
        <w:t>Revise and check</w:t>
      </w:r>
      <w:r>
        <w:rPr>
          <w:color w:val="000000"/>
        </w:rPr>
        <w:t xml:space="preserve"> – Test Unit 6</w:t>
      </w:r>
      <w:r>
        <w:br w:type="page"/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23 - 45 - N / 01 Automobilová diagnostika a servis</w:t>
      </w:r>
    </w:p>
    <w:p>
      <w:pPr>
        <w:pStyle w:val="Normal"/>
        <w:tabs>
          <w:tab w:val="clear" w:pos="708"/>
          <w:tab w:val="left" w:pos="938" w:leader="none"/>
          <w:tab w:val="left" w:pos="2068" w:leader="none"/>
        </w:tabs>
        <w:overflowPunct w:val="true"/>
        <w:spacing w:lineRule="auto" w:line="360"/>
        <w:textAlignment w:val="auto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Anglický jazyk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38"/>
        <w:gridCol w:w="10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íslo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>
          <w:trHeight w:val="238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esel Engines. Components. Func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5 Irregular verb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brication system. Ways of lubrication. Lubricants.Func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25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oling system. Types of cooling.Componen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6. Troubleshooting. Present continuou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rake sys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 brak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7 Numbers. Question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brake syst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m brak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8 .Modals.Damag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nglický jazyk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802"/>
        <w:gridCol w:w="1082"/>
      </w:tblGrid>
      <w:tr>
        <w:trPr>
          <w:trHeight w:val="28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íslo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>
          <w:trHeight w:val="10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velling. Means of transport . Comparis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1 Present Simpl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Jobs . Something about myself. CV. Working practices 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scription of a ca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tor vehicle systems and subsystem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The inside and outside of the car. Types of vehicles.Safety featur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2  Spelling.Measuremen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 Engine. Functions.Componen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3 Future tense. Countable and uncountable nou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i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hicle body. Body shape. Construction. Material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4 .If, when. Causes and effec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at engines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ur stroke engines.Strokes. Components.Compression ratio.Overlap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plikovaná matematika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510"/>
        <w:gridCol w:w="155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íslo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Úvod do matematiky</w:t>
            </w:r>
          </w:p>
          <w:p>
            <w:pPr>
              <w:pStyle w:val="Normal"/>
              <w:rPr/>
            </w:pPr>
            <w:r>
              <w:rPr>
                <w:caps/>
                <w:color w:val="000000"/>
              </w:rPr>
              <w:t>Logická výstavba matematiky:</w:t>
            </w:r>
            <w:r>
              <w:rPr>
                <w:color w:val="000000"/>
              </w:rPr>
              <w:t xml:space="preserve"> definice věta, důka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aps/>
                <w:color w:val="000000"/>
              </w:rPr>
              <w:t>Základy výrokové logi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3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</w:rPr>
              <w:t>Množiny:</w:t>
            </w:r>
            <w:r>
              <w:rPr>
                <w:color w:val="000000"/>
              </w:rPr>
              <w:t xml:space="preserve"> základní pojm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aps/>
                <w:color w:val="000000"/>
              </w:rPr>
              <w:t>Číselné množi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ELNÉ SOUSTAVY: dvojková, šestnáctková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COVÝ POČE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Mat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ICOVÝ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ustavy lineárních rovnic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E ALGEBRAICKÉ: druhy, vlastnosti , graf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8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KCE TRANCENDENTNÍ: druhy, vlastnosti , graf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8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ERENCI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ita funk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ivace funk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ERENCI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rivace funk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ERENCI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žití derivace: extrémy funkcí, průběh funk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GR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neurčitý integrá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GR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neurčitý integrá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GRÁLNÍ POČ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určitý integrá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užití určitého integrál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KA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základní statistické pojmy a charakteristik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ISTI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statistická závislost dvou znak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  <w:t>Komplexní čísla</w:t>
            </w:r>
          </w:p>
          <w:p>
            <w:pPr>
              <w:pStyle w:val="Normal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formační technologie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920" w:type="dxa"/>
        <w:jc w:val="left"/>
        <w:tblInd w:w="-16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6563"/>
        <w:gridCol w:w="8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Č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ÚVOD DO PŘEDMĚTU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rostředky výpočetní techniky. Opakování na úroveň požadovaných vstupních znalostí. Pojmy hardware, software, analogový, digitální, bit, číselné soustavy, ASCI tabulka, sériový a paralelní přenos dat, program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BECNÝ MODEL PC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Blokové schéma a funkce obecného modelu osobního počítače John von Neumannova typu. Popis architektury současného PC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HARDWARE OSOBNÍHO POČÍTAČE</w:t>
            </w:r>
          </w:p>
          <w:p>
            <w:pPr>
              <w:pStyle w:val="WWProsttext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Skříň počítače a zdroj, základní deska, mikroprocesory, čipová sada a BIOS, typy pamětí, typy sběrnic, typická rozhraní osobního počítač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XTERNÍ ZÁZNAMOVÁ MÉDIA - magetická</w:t>
            </w:r>
          </w:p>
          <w:p>
            <w:pPr>
              <w:pStyle w:val="WWProsttext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, princip magnetického záznamu, diskety, pevné disky a ostatní magnetická média. Fyzická struktura disku, kapacita, spolehlivost, řadič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XTERNÍ ZÁZNAMOVÁ MÉDIA - ostatní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, princip optického záznamu, CD, CD-R, CD-RW, DVD, DVD-R, DVR-RW, DVD-RAM. Paměti typu FLASH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TATNÍ PERIFERNÍ JEDNOTKY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rincipy činnosti, ovládání a parametry tiskáren, plotrů, scannerů, modemů, monitorů, polohovacích zařízení a klávesnic PC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PERAČNÍ SYSTÉM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Definice OS a jeho model. Souhrnný přehled vlastností v současnosti nejvíce používaných OS na PC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-DOS – příkazový řádek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Vznik a vývoj OS MS-DOS, opakování základních pojmů soubor, adresář, označování diskových jednotek, cesta k souboru a atributy souboru. Příkazový řádek v OS Windows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-DOS – interní příkazy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ostup zpracování povelu programem command.com, syntaxe a vyvolání nápovědy, přehled interních příkazů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-DOS – externí příkazy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oužití externích příkazů pro práci se soubory, pro práci s disky, další externí příkazy, dávkové soubor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OUBOROVÝ SYSTÉM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Způsob logického uložení dat na diskových médiích z hlediska operačního systému, vysvětlit souborový systém FAT, fragmentace souborů, údržba, bezpečnost. Další souborové systémy FAT32, NTFS a EXT2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SOUBOROVÉ MANAGERY</w:t>
            </w:r>
          </w:p>
          <w:p>
            <w:pPr>
              <w:pStyle w:val="WWProsttext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Základní a vyšší funkce nadstaveb OS pro práci se soubory</w:t>
            </w:r>
            <w:r>
              <w:rPr>
                <w:rFonts w:eastAsia="MS Mincho;ＭＳ 明朝" w:cs="Times New Roman" w:ascii="Times New Roman" w:hAnsi="Times New Roman"/>
                <w:sz w:val="24"/>
              </w:rPr>
              <w:t>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EZPEČNOST DAT - zálohování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Důvody zálohování dat, hardwarové a softwarové prostředky pro zálohování dat. Metody zálohování dat, komprimace dat, seznámení s praktickými způsoby zálohování da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EZPEČNOST DAT – počítačové viry</w:t>
            </w:r>
          </w:p>
          <w:p>
            <w:pPr>
              <w:pStyle w:val="WWProsttext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očítačové viry, vznik, způsoby šíření, prevence a ochrana proti šíření virů, antivirové programy a jejich praktické použití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ROVĚRKA ZNALOSTÍ – první zápočtový test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S GRAFICKÝM UŽIVATELSKÝM ROZHRANÍM – základy grafiky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Vznik a přínos grafického uživatelského rozhraní (GUI), teorie grafického zobrazení, rastrová a vektorová grafika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 WINDOWS - úvod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 operačních systémů Windows. Filozofie objektového ovládání, seznámení s prostředím, pracovní plocha, nabídka start, práce s nápovědou. Asociativita, vyhledávání objektů. Práce se schránkou. Adresář versus složka. Zástupci objektů a jejich použití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 WINDOWS - základy práce, aplikace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Spouštění aplikací v prostředí Windows. Aplikace dodávané s OS jako příslušenství. Tisk. Souborový systém, systém přístupových práv. Uživatelé, vzdálený přístup, sítě a bezpečnost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 WINDOWS - multimédia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Spouštění aplikací v prostředí Windows. Aplikace dodávané s OS jako příslušenství. Nácvik tisků různých dokumentů. Princip A/D převodníku, zvuková karta, multimediální aplikac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OS MS WINDOWS – nastavení, instalace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Ovládací panel, konfigurace pracovní plochy, tiskáren, národního prostředí, písma, přidat a odebrat programy nebo hardware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OČÍTAČOVÉ SÍTĚ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Typy sítí LAN a WAN, jejich topologie, hardwarové prvky počítačových sítí. Architektury PEER to PEER a CLIENT - SERVER. Operační systémy a sítě. Síťové protokoly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OČÍTAČOVÉ SÍTĚ PRAKTICKY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Ukázka síťového prostředí Windows a Linux. Práce a základní příkazy v síti. Síťový tisk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jc w:val="both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INTERNET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 vzniku a chod sítě na protokolech TCP/IP. Princip fungování doménových jmen(DNS). Další služby - HTTP, SMPT, IMAP, POP3, FTP... Zkratky URL, (X)HTML, XML… Poskytovatelé INTERNETU v ČR a možnosti připojení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WORLD WIDE WEB - www</w:t>
            </w:r>
          </w:p>
          <w:p>
            <w:pPr>
              <w:pStyle w:val="WWProsttext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 a princip služby, používané prohlížeče, způsoby práce a nastavení prohlížeče, metody vyhledávání informací, bezpečnost a nežádoucí obsah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LEKTRONICKÁ POŠTA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 a princip služby, ovládání klienta elektronické pošty, způsoby práce s obsahem a přílohou, emailová etiketa, bezpečnost a nevyžádaná pošta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FTP – přenos souborů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Historie a princip služby, ovládání klientských programů, způsoby práce v textovém i grafickém režimu. Použití (úschovna, download sw)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BEZPEČNOST NA INTERNETU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Princip přenosu dat po Internetu. Zabezpečení přenosu dat pomocí SSH, HTTPS, SSL a VPN. Význam bezpečné komunikace (banka, elektronický obchod …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ELEKTRONICKÝ PODPIS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Objasnění problematiky elektronického podpisu a jeho použití v praxi. Certifikáty a certifikační autority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ALGORITMIZACE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Základy algoritmizace úloh, vývojové diagramy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PROGRAMOVÁNÍ</w:t>
            </w:r>
          </w:p>
          <w:p>
            <w:pPr>
              <w:pStyle w:val="WWProsttext"/>
              <w:rPr>
                <w:rFonts w:ascii="Times New Roman" w:hAnsi="Times New Roman" w:eastAsia="MS Mincho;ＭＳ 明朝" w:cs="Times New Roman"/>
                <w:sz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</w:rPr>
              <w:t>Základy programování v prostředí Visual Basi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onstrukce motorových vozidel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38"/>
        <w:gridCol w:w="10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íslo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>
          <w:trHeight w:val="72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Úvod, rozdělení automobilů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ncepce stavby automobilu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3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ámy, karoserie, nástavb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Pasivní bezpečnost automobi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4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vení kol čepů a náprav k vozov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a, ráfky, plášt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6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ápravy vozid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75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pružení automobil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Tlumiče a stabilizá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0"/>
              <w:rPr>
                <w:color w:val="000000"/>
              </w:rPr>
            </w:pPr>
            <w:r>
              <w:rPr>
                <w:color w:val="000000"/>
              </w:rPr>
              <w:t>Řízení vozid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rzdy vozidel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onstrukce motorových vozidel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38"/>
        <w:gridCol w:w="1080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íslo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celku a jeho obs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hodin</w:t>
            </w:r>
          </w:p>
        </w:tc>
      </w:tr>
      <w:tr>
        <w:trPr>
          <w:trHeight w:val="36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>Spojky (ovládané, samočinné)</w:t>
              <w:br/>
              <w:t>- třecí</w:t>
              <w:br/>
              <w:t>- hydraulické</w:t>
              <w:br/>
              <w:t>- zvlášt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vodovky řazené</w:t>
              <w:br/>
              <w:t>- třecí a řemenové</w:t>
              <w:br/>
              <w:t>- řetězové</w:t>
              <w:br/>
              <w:t>- ozubenými koly</w:t>
              <w:br/>
              <w:t xml:space="preserve">- hydrostatické a hydrodynamick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8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vodovky samočinné</w:t>
              <w:br/>
              <w:t>- mechanické</w:t>
              <w:br/>
              <w:t>- hydraulick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9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át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6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davné převodo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87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ferenciá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télé převody hnacích náprav</w:t>
              <w:br/>
              <w:t>Kolové reduk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0"/>
              <w:rPr>
                <w:color w:val="000000"/>
              </w:rPr>
            </w:pPr>
            <w:r>
              <w:rPr>
                <w:color w:val="000000"/>
              </w:rPr>
              <w:t>Pohon všech k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84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50"/>
              <w:rPr>
                <w:color w:val="000000"/>
              </w:rPr>
            </w:pPr>
            <w:r>
              <w:rPr>
                <w:color w:val="000000"/>
              </w:rPr>
              <w:t>Kloubové hříde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9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Elektronika převodových ústroj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ávo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tabs>
          <w:tab w:val="clear" w:pos="708"/>
          <w:tab w:val="left" w:pos="2127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. Úvod do právní nauky</w:t>
      </w:r>
    </w:p>
    <w:p>
      <w:pPr>
        <w:pStyle w:val="Normal"/>
        <w:tabs>
          <w:tab w:val="clear" w:pos="708"/>
          <w:tab w:val="left" w:pos="2127" w:leader="none"/>
          <w:tab w:val="left" w:pos="6365" w:leader="none"/>
        </w:tabs>
        <w:rPr>
          <w:color w:val="000000"/>
        </w:rPr>
      </w:pPr>
      <w:r>
        <w:rPr>
          <w:color w:val="000000"/>
        </w:rPr>
        <w:t>Základní právní pojmy, právní řád, druhy právních norem, publikace, platnost, účinnost a působnost předpisů, systém práva, právo veřejné a soukromé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4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2. Ústavní právo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  <w:t>Ústavní právo a Ústava České republiky, Moc zákonodárná, Moc výkonná, Moc soudní,Územní samospráva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4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3. Občanské právo</w:t>
      </w:r>
    </w:p>
    <w:p>
      <w:pPr>
        <w:pStyle w:val="Normal"/>
        <w:tabs>
          <w:tab w:val="clear" w:pos="708"/>
          <w:tab w:val="left" w:pos="6648" w:leader="none"/>
        </w:tabs>
        <w:rPr>
          <w:color w:val="000000"/>
        </w:rPr>
      </w:pPr>
      <w:r>
        <w:rPr>
          <w:color w:val="000000"/>
        </w:rPr>
        <w:t xml:space="preserve">Vlastnické právo, dědické právo, spoluvlastnictví, věcná práva, zástavní právo, věcná břemena, zadržovací právo, zástavní právo, zajištění závazků, 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4. Občanské právo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Vybrané občanskoprávní smlouvy – kupní smlouva, darovací smlouva, smlouva o dílo, nájemní smlouva, půjčka, výpůjčka, nájem bytu, smlouva o vkladu, pojistné smlouvy, smlouva o sdružení,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sázky a hry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5. Obchodní právo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 xml:space="preserve">Základní pojmy – podnikání, obchodní rejstřík, druhy podniků, hospodářské soutěžení, nekalá soutěž 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6. Obchodní právo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Veřejná obchodní společnost, komanditní společnost, společnost s ručením omezeným, akciová společnost, ostatní formy podnikání.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Obchodní závazkové vztahy, druhy obchodněprávních smluv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7. Živnostenské právo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 xml:space="preserve">Historie a prameny živnostenského práva, rozdělení živností, podmínky provozování živnosti, 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vydání živnostenského listu a koncesní listiny, přerušení živnosti, zrušení živnosti, povinnosti živnostníka, živnostenská správa.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8. Pracovní právo</w:t>
      </w:r>
    </w:p>
    <w:p>
      <w:pPr>
        <w:pStyle w:val="Normal"/>
        <w:tabs>
          <w:tab w:val="clear" w:pos="708"/>
          <w:tab w:val="left" w:pos="6352" w:leader="none"/>
        </w:tabs>
        <w:rPr>
          <w:color w:val="000000"/>
        </w:rPr>
      </w:pPr>
      <w:r>
        <w:rPr>
          <w:color w:val="000000"/>
        </w:rPr>
        <w:t>Prameny pracovního práva, právo na zaměstnání, účastníci pracovněprávních vztahů, pracovní poměr, vznik pracovního poměru, změny pracovního poměru, skončení pracovního poměru</w:t>
      </w:r>
    </w:p>
    <w:p>
      <w:pPr>
        <w:pStyle w:val="Normal"/>
        <w:tabs>
          <w:tab w:val="clear" w:pos="708"/>
          <w:tab w:val="left" w:pos="637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78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9. Pracovní právo</w:t>
      </w:r>
    </w:p>
    <w:p>
      <w:pPr>
        <w:pStyle w:val="Normal"/>
        <w:tabs>
          <w:tab w:val="clear" w:pos="708"/>
          <w:tab w:val="left" w:pos="6378" w:leader="none"/>
        </w:tabs>
        <w:rPr>
          <w:color w:val="000000"/>
        </w:rPr>
      </w:pPr>
      <w:r>
        <w:rPr>
          <w:color w:val="000000"/>
        </w:rPr>
        <w:t xml:space="preserve">Odměňování práce,  dovolená, nemocenská, výpočet mzdy,  pracovní doba, náhrady mzdy při překážkách v práci, bezpečnost a ochrana zdraví při práci, pracovní podmínky žen a mladistvých, 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0. Pracovní právo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  <w:t>Odpovědnost zaměstnance za škody, odpovědnost zaměstnavatele za škody, odborové organizace,</w:t>
      </w:r>
    </w:p>
    <w:p>
      <w:pPr>
        <w:pStyle w:val="Normal"/>
        <w:tabs>
          <w:tab w:val="clear" w:pos="708"/>
          <w:tab w:val="left" w:pos="6365" w:leader="none"/>
        </w:tabs>
        <w:rPr>
          <w:color w:val="000000"/>
        </w:rPr>
      </w:pPr>
      <w:r>
        <w:rPr>
          <w:color w:val="000000"/>
        </w:rPr>
        <w:t>kolektivní vyjednávání, kolektivní smlouva, Úřady práce</w:t>
      </w:r>
    </w:p>
    <w:p>
      <w:pPr>
        <w:pStyle w:val="Normal"/>
        <w:tabs>
          <w:tab w:val="clear" w:pos="708"/>
          <w:tab w:val="left" w:pos="6417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6417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1. Rodinné právo</w:t>
      </w:r>
    </w:p>
    <w:p>
      <w:pPr>
        <w:pStyle w:val="Normal"/>
        <w:tabs>
          <w:tab w:val="clear" w:pos="708"/>
          <w:tab w:val="left" w:pos="6417" w:leader="none"/>
        </w:tabs>
        <w:rPr>
          <w:color w:val="000000"/>
        </w:rPr>
      </w:pPr>
      <w:r>
        <w:rPr>
          <w:color w:val="000000"/>
        </w:rPr>
        <w:t>Prameny rodinného práva, manželství, rodina, vztahy mezi dětmi a rodiči, náhradní výchova, vyživovací povinnosti</w:t>
      </w:r>
    </w:p>
    <w:p>
      <w:pPr>
        <w:pStyle w:val="Normal"/>
        <w:tabs>
          <w:tab w:val="clear" w:pos="708"/>
          <w:tab w:val="left" w:pos="643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6430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12. Občanské soudní řízení</w:t>
      </w:r>
    </w:p>
    <w:p>
      <w:pPr>
        <w:pStyle w:val="Normal"/>
        <w:tabs>
          <w:tab w:val="clear" w:pos="708"/>
          <w:tab w:val="left" w:pos="6430" w:leader="none"/>
        </w:tabs>
        <w:rPr>
          <w:color w:val="000000"/>
        </w:rPr>
      </w:pPr>
      <w:r>
        <w:rPr>
          <w:color w:val="000000"/>
        </w:rPr>
        <w:t>Průběh občanského soudního řízení, opravné prostředky, výkon rozhodnut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1161415</wp:posOffset>
          </wp:positionH>
          <wp:positionV relativeFrom="margin">
            <wp:posOffset>-581660</wp:posOffset>
          </wp:positionV>
          <wp:extent cx="3797935" cy="8293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3" r="-9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right" w:pos="9638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color w:val="0000FF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dsazeno0">
    <w:name w:val="Předsazení o 0"/>
    <w:basedOn w:val="Normal"/>
    <w:qFormat/>
    <w:pPr>
      <w:ind w:left="340" w:hanging="3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Prosttext">
    <w:name w:val="WW-Prostý text"/>
    <w:basedOn w:val="Normal"/>
    <w:qFormat/>
    <w:pPr>
      <w:suppressAutoHyphens w:val="true"/>
      <w:overflowPunct w:val="true"/>
      <w:autoSpaceDE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49:00Z</dcterms:created>
  <dc:creator>Muller</dc:creator>
  <dc:description/>
  <cp:keywords/>
  <dc:language>en-US</dc:language>
  <cp:lastModifiedBy>Centrum rozvoje</cp:lastModifiedBy>
  <cp:lastPrinted>2008-11-19T08:23:00Z</cp:lastPrinted>
  <dcterms:modified xsi:type="dcterms:W3CDTF">2013-07-25T08:49:00Z</dcterms:modified>
  <cp:revision>2</cp:revision>
  <dc:subject/>
  <dc:title>Učební plány: 		MATEMATIKA</dc:title>
</cp:coreProperties>
</file>