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>
          <w:iCs/>
        </w:rPr>
      </w:pPr>
      <w:r>
        <w:rPr/>
        <w:t>Název zakázky:</w:t>
      </w:r>
      <w:r>
        <w:rPr>
          <w:i/>
        </w:rPr>
        <w:t xml:space="preserve"> </w:t>
      </w:r>
      <w:r>
        <w:rPr>
          <w:b/>
          <w:bCs/>
          <w:iCs/>
        </w:rPr>
        <w:t>Výzva k podání nabídek na dodávku hardwaru a softwaru podle specifikace.</w:t>
      </w:r>
      <w:r>
        <w:rPr>
          <w:iCs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iCs/>
        </w:rPr>
        <w:instrText xml:space="preserve"> FORMTEXT 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before="120" w:after="0"/>
        <w:jc w:val="both"/>
        <w:rPr/>
      </w:pPr>
      <w:r>
        <w:rPr/>
        <w:t>Registrační číslo projektu: CZ.1.07/1.4.00/21.3262</w:t>
      </w:r>
    </w:p>
    <w:p>
      <w:pPr>
        <w:pStyle w:val="Normal"/>
        <w:spacing w:before="120" w:after="0"/>
        <w:jc w:val="both"/>
        <w:rPr/>
      </w:pPr>
      <w:r>
        <w:rPr/>
        <w:t xml:space="preserve">Název projektu: </w:t>
      </w:r>
      <w:r>
        <w:rPr>
          <w:b/>
          <w:bCs/>
        </w:rPr>
        <w:t>Pro šťastný a úspěšný život mezi lidmi</w:t>
      </w:r>
      <w:r>
        <w:rPr/>
        <w:t>.</w:t>
      </w:r>
    </w:p>
    <w:p>
      <w:pPr>
        <w:pStyle w:val="Normal"/>
        <w:spacing w:before="120" w:after="0"/>
        <w:ind w:left="2160" w:hanging="2160"/>
        <w:rPr/>
      </w:pPr>
      <w:r>
        <w:rPr/>
        <w:t>Předpokládaná cena: Celková cena zakázky nesmí převýšit 426 460 (část A) + 243 874 (část B) celkem 670 334  Kč včetně DPH</w:t>
      </w:r>
    </w:p>
    <w:p>
      <w:pPr>
        <w:pStyle w:val="Normal"/>
        <w:spacing w:before="120" w:after="0"/>
        <w:jc w:val="both"/>
        <w:rPr/>
      </w:pPr>
      <w:r>
        <w:rPr/>
        <w:t>Lhůta pro podávání nabídek: od 1.7. 2013 do 16. 7. 2013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ákladní škola a Mateřská škola Raduň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uň, Gudrichova 223      747 6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 293 7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" w:hanging="13"/>
              <w:rPr/>
            </w:pPr>
            <w:r>
              <w:rPr/>
              <w:t>PaedDr. Leoš Tesárek – ředitel školy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Kontaktní údaje: ZŠ a MŠ Raduň, Gudrichova 223, 747 61, Raduň   tel.: 553 796 134, email: dra@sssopava.cz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>Ředitelna ZŠ a MŠ Raduň, Gudrichova 223, Raduň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konání hodnotící komise:</w:t>
        <w:tab/>
        <w:t>16. 7. 2013 a 17.7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ení hodnotící komise:</w:t>
        <w:tab/>
        <w:t>RNDr. Ivana Ježková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Růžena Čutková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PaedDr.Leoš Tesárek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Zahájení zasedání:</w:t>
        <w:tab/>
        <w:t xml:space="preserve">           16. 7. 2013 ve 13,30 hodin</w:t>
      </w:r>
    </w:p>
    <w:p>
      <w:pPr>
        <w:pStyle w:val="Normal"/>
        <w:rPr/>
      </w:pPr>
      <w:r>
        <w:rPr/>
        <w:t>Ukončení zasedání:</w:t>
        <w:tab/>
        <w:t xml:space="preserve">           17. 7. 2013 v 10,00 hodin</w:t>
        <w:tab/>
        <w:tab/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AWC Morava, s.r.o.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104 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 – Mar. Hory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lakovského 2055/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7. 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šlo 15. 7. 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inter,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146 157 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, U Fortny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7. 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ero IT Solutions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 524 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trava-Přívoz, Nádražní 477/18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7. 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MEDIA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083 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2"/>
              </w:rPr>
              <w:t>Pražská 1335/63, 102 00 Praha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7. 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Cont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767 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, Hornopolní  3322/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6. 7. 2013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AZprvaCSPods1dek"/>
        <w:ind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2005135476"/>
      <w:bookmarkStart w:id="1" w:name="__Fieldmark__1_200513547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2005135476"/>
      <w:bookmarkStart w:id="3" w:name="__Fieldmark__2_200513547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2005135476"/>
      <w:bookmarkStart w:id="5" w:name="__Fieldmark__3_2005135476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Kupní smlouv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2005135476"/>
      <w:bookmarkStart w:id="7" w:name="__Fieldmark__4_200513547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výpis z obchodního rejstříku, živnostenské oprávnění atd.)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osouzení  nabídek doručených k části A výzvy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WC Morava,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trava – Mar. Ho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elakovského 2055/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r. 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 104 7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8" w:name="__Fieldmark__5_2005135476"/>
            <w:bookmarkStart w:id="9" w:name="__Fieldmark__5_2005135476"/>
            <w:bookmarkEnd w:id="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0" w:name="__Fieldmark__6_2005135476"/>
            <w:bookmarkStart w:id="11" w:name="__Fieldmark__6_2005135476"/>
            <w:bookmarkEnd w:id="11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7_2005135476"/>
            <w:bookmarkStart w:id="13" w:name="__Fieldmark__7_2005135476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4" w:name="__Fieldmark__8_2005135476"/>
            <w:bookmarkStart w:id="15" w:name="__Fieldmark__8_2005135476"/>
            <w:bookmarkEnd w:id="15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6" w:name="__Fieldmark__9_2005135476"/>
            <w:bookmarkStart w:id="17" w:name="__Fieldmark__9_2005135476"/>
            <w:bookmarkEnd w:id="17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8" w:name="__Fieldmark__10_2005135476"/>
            <w:bookmarkStart w:id="19" w:name="__Fieldmark__10_2005135476"/>
            <w:bookmarkEnd w:id="1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3.976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0" w:name="__Fieldmark__11_2005135476"/>
            <w:bookmarkStart w:id="21" w:name="__Fieldmark__11_2005135476"/>
            <w:bookmarkEnd w:id="2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2" w:name="__Fieldmark__12_2005135476"/>
            <w:bookmarkStart w:id="23" w:name="__Fieldmark__12_2005135476"/>
            <w:bookmarkEnd w:id="2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nesplňuje požadavky dle §71 odst. 8 zákona.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DATAinter,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va, U Fortny 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r. 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6 157 5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3_2005135476"/>
            <w:bookmarkStart w:id="25" w:name="__Fieldmark__13_2005135476"/>
            <w:bookmarkEnd w:id="2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4_2005135476"/>
            <w:bookmarkStart w:id="27" w:name="__Fieldmark__14_2005135476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5_2005135476"/>
            <w:bookmarkStart w:id="29" w:name="__Fieldmark__15_2005135476"/>
            <w:bookmarkEnd w:id="2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6_2005135476"/>
            <w:bookmarkStart w:id="31" w:name="__Fieldmark__16_2005135476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17_2005135476"/>
            <w:bookmarkStart w:id="33" w:name="__Fieldmark__17_2005135476"/>
            <w:bookmarkEnd w:id="3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18_2005135476"/>
            <w:bookmarkStart w:id="35" w:name="__Fieldmark__18_2005135476"/>
            <w:bookmarkEnd w:id="3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.231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005135476"/>
            <w:bookmarkStart w:id="37" w:name="__Fieldmark__19_200513547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005135476"/>
            <w:bookmarkStart w:id="39" w:name="__Fieldmark__20_200513547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Certero IT Solutions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a-Přívoz, Nádražní 477/18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r. 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7 524 9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1_2005135476"/>
            <w:bookmarkStart w:id="41" w:name="__Fieldmark__21_2005135476"/>
            <w:bookmarkEnd w:id="4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2_2005135476"/>
            <w:bookmarkStart w:id="43" w:name="__Fieldmark__22_2005135476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3_2005135476"/>
            <w:bookmarkStart w:id="45" w:name="__Fieldmark__23_2005135476"/>
            <w:bookmarkEnd w:id="4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4_2005135476"/>
            <w:bookmarkStart w:id="47" w:name="__Fieldmark__24_2005135476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5_2005135476"/>
            <w:bookmarkStart w:id="49" w:name="__Fieldmark__25_2005135476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6_2005135476"/>
            <w:bookmarkStart w:id="51" w:name="__Fieldmark__26_2005135476"/>
            <w:bookmarkEnd w:id="5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4.124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7_2005135476"/>
            <w:bookmarkStart w:id="53" w:name="__Fieldmark__27_200513547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8_2005135476"/>
            <w:bookmarkStart w:id="55" w:name="__Fieldmark__28_200513547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AV MEDIA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Pražská 1335/63, 102 00 Praha 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1083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6" w:name="__Fieldmark__29_2005135476"/>
            <w:bookmarkStart w:id="57" w:name="__Fieldmark__29_2005135476"/>
            <w:bookmarkEnd w:id="5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8" w:name="__Fieldmark__30_2005135476"/>
            <w:bookmarkStart w:id="59" w:name="__Fieldmark__30_2005135476"/>
            <w:bookmarkEnd w:id="5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0" w:name="__Fieldmark__31_2005135476"/>
            <w:bookmarkStart w:id="61" w:name="__Fieldmark__31_2005135476"/>
            <w:bookmarkEnd w:id="6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2" w:name="__Fieldmark__32_2005135476"/>
            <w:bookmarkStart w:id="63" w:name="__Fieldmark__32_2005135476"/>
            <w:bookmarkEnd w:id="6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4" w:name="__Fieldmark__33_2005135476"/>
            <w:bookmarkStart w:id="65" w:name="__Fieldmark__33_2005135476"/>
            <w:bookmarkEnd w:id="6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6" w:name="__Fieldmark__34_2005135476"/>
            <w:bookmarkStart w:id="67" w:name="__Fieldmark__34_2005135476"/>
            <w:bookmarkEnd w:id="6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1.065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5_2005135476"/>
            <w:bookmarkStart w:id="69" w:name="__Fieldmark__35_200513547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6_2005135476"/>
            <w:bookmarkStart w:id="71" w:name="__Fieldmark__36_2005135476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oCont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a, Hornopolní 3322/3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6 767 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2" w:name="__Fieldmark__37_2005135476"/>
            <w:bookmarkStart w:id="73" w:name="__Fieldmark__37_2005135476"/>
            <w:bookmarkEnd w:id="7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4" w:name="__Fieldmark__38_2005135476"/>
            <w:bookmarkStart w:id="75" w:name="__Fieldmark__38_2005135476"/>
            <w:bookmarkEnd w:id="7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6" w:name="__Fieldmark__39_2005135476"/>
            <w:bookmarkStart w:id="77" w:name="__Fieldmark__39_2005135476"/>
            <w:bookmarkEnd w:id="7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8" w:name="__Fieldmark__40_2005135476"/>
            <w:bookmarkStart w:id="79" w:name="__Fieldmark__40_2005135476"/>
            <w:bookmarkEnd w:id="7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0" w:name="__Fieldmark__41_2005135476"/>
            <w:bookmarkStart w:id="81" w:name="__Fieldmark__41_2005135476"/>
            <w:bookmarkEnd w:id="8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2" w:name="__Fieldmark__42_2005135476"/>
            <w:bookmarkStart w:id="83" w:name="__Fieldmark__42_2005135476"/>
            <w:bookmarkEnd w:id="8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9.298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3_2005135476"/>
            <w:bookmarkStart w:id="85" w:name="__Fieldmark__43_2005135476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4_2005135476"/>
            <w:bookmarkStart w:id="87" w:name="__Fieldmark__44_2005135476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osouzení  nabídek doručených k části B výzvy</w:t>
      </w:r>
    </w:p>
    <w:tbl>
      <w:tblPr>
        <w:tblW w:w="90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466"/>
      </w:tblGrid>
      <w:tr>
        <w:trPr>
          <w:trHeight w:val="34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 MEDIA a.s.</w:t>
            </w:r>
          </w:p>
        </w:tc>
      </w:tr>
      <w:tr>
        <w:trPr>
          <w:trHeight w:val="3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dlo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žská 1335/63, 102 00 Praha 10</w:t>
            </w:r>
          </w:p>
        </w:tc>
      </w:tr>
      <w:tr>
        <w:trPr>
          <w:trHeight w:val="3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vní forma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s.</w:t>
            </w:r>
          </w:p>
        </w:tc>
      </w:tr>
      <w:tr>
        <w:trPr>
          <w:trHeight w:val="34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Č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08375</w:t>
            </w:r>
          </w:p>
        </w:tc>
      </w:tr>
      <w:tr>
        <w:trPr>
          <w:trHeight w:val="3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 je zpracována v českém jazyce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88" w:name="__Fieldmark__45_2005135476"/>
            <w:bookmarkStart w:id="89" w:name="__Fieldmark__45_2005135476"/>
            <w:bookmarkEnd w:id="8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0" w:name="__Fieldmark__46_2005135476"/>
            <w:bookmarkStart w:id="91" w:name="__Fieldmark__46_2005135476"/>
            <w:bookmarkEnd w:id="91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>
          <w:trHeight w:val="79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2" w:name="__Fieldmark__47_2005135476"/>
            <w:bookmarkStart w:id="93" w:name="__Fieldmark__47_2005135476"/>
            <w:bookmarkEnd w:id="9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4" w:name="__Fieldmark__48_2005135476"/>
            <w:bookmarkStart w:id="95" w:name="__Fieldmark__48_2005135476"/>
            <w:bookmarkEnd w:id="95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>
          <w:trHeight w:val="68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6" w:name="__Fieldmark__49_2005135476"/>
            <w:bookmarkStart w:id="97" w:name="__Fieldmark__49_2005135476"/>
            <w:bookmarkEnd w:id="97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8" w:name="__Fieldmark__50_2005135476"/>
            <w:bookmarkStart w:id="99" w:name="__Fieldmark__50_2005135476"/>
            <w:bookmarkEnd w:id="9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(Nabídka neobsahuje:…………..</w:t>
            </w:r>
          </w:p>
        </w:tc>
      </w:tr>
      <w:tr>
        <w:trPr>
          <w:trHeight w:val="3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ová cena bez DPH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82.930,-,- Kč</w:t>
            </w:r>
          </w:p>
        </w:tc>
      </w:tr>
      <w:tr>
        <w:trPr>
          <w:trHeight w:val="132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00" w:name="__Fieldmark__51_2005135476"/>
            <w:bookmarkStart w:id="101" w:name="__Fieldmark__51_2005135476"/>
            <w:bookmarkEnd w:id="10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02" w:name="__Fieldmark__52_2005135476"/>
            <w:bookmarkStart w:id="103" w:name="__Fieldmark__52_2005135476"/>
            <w:bookmarkEnd w:id="10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oCont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a, Hornopolní 3322/3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6 767 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4" w:name="__Fieldmark__53_2005135476"/>
            <w:bookmarkStart w:id="105" w:name="__Fieldmark__53_2005135476"/>
            <w:bookmarkEnd w:id="10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6" w:name="__Fieldmark__54_2005135476"/>
            <w:bookmarkStart w:id="107" w:name="__Fieldmark__54_2005135476"/>
            <w:bookmarkEnd w:id="10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8" w:name="__Fieldmark__55_2005135476"/>
            <w:bookmarkStart w:id="109" w:name="__Fieldmark__55_2005135476"/>
            <w:bookmarkEnd w:id="10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0" w:name="__Fieldmark__56_2005135476"/>
            <w:bookmarkStart w:id="111" w:name="__Fieldmark__56_2005135476"/>
            <w:bookmarkEnd w:id="1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2" w:name="__Fieldmark__57_2005135476"/>
            <w:bookmarkStart w:id="113" w:name="__Fieldmark__57_2005135476"/>
            <w:bookmarkEnd w:id="1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4" w:name="__Fieldmark__58_2005135476"/>
            <w:bookmarkStart w:id="115" w:name="__Fieldmark__58_2005135476"/>
            <w:bookmarkEnd w:id="11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9.321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9_2005135476"/>
            <w:bookmarkStart w:id="117" w:name="__Fieldmark__59_2005135476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60_2005135476"/>
            <w:bookmarkStart w:id="119" w:name="__Fieldmark__60_2005135476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Odstavecseseznamem"/>
        <w:ind w:left="0" w:hanging="0"/>
        <w:jc w:val="both"/>
        <w:rPr/>
      </w:pPr>
      <w:r>
        <w:rPr/>
        <w:t xml:space="preserve">Na základě posouzení nabídek pověřenou osobou nebyla žádná nabídka vyloučena z účasti ve výběrovém řízení. /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/>
      </w:pPr>
      <w:r>
        <w:rPr>
          <w:b/>
          <w:szCs w:val="20"/>
        </w:rPr>
        <w:t>Pro část A byly nabídk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nabídková cena s váhou 100%</w:t>
      </w:r>
    </w:p>
    <w:p>
      <w:pPr>
        <w:pStyle w:val="Odstavecseseznamem"/>
        <w:ind w:left="0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701"/>
        <w:gridCol w:w="1701"/>
        <w:gridCol w:w="1701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ová cena (max. 100 bod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[    ] </w:t>
            </w:r>
            <w:r>
              <w:rPr>
                <w:b/>
                <w:sz w:val="22"/>
                <w:szCs w:val="22"/>
              </w:rPr>
              <w:t>(max. … bod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[    ]</w:t>
            </w:r>
            <w:r>
              <w:rPr>
                <w:b/>
                <w:sz w:val="22"/>
                <w:szCs w:val="22"/>
              </w:rPr>
              <w:t xml:space="preserve"> (max. … bodů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(max. 100 bodů)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.976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231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9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.124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.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.298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  <w:szCs w:val="20"/>
        </w:rPr>
      </w:pPr>
      <w:r>
        <w:rPr>
          <w:b/>
          <w:szCs w:val="20"/>
        </w:rPr>
        <w:t>Pro část B byly nabídk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/>
      </w:pPr>
      <w:r>
        <w:rPr>
          <w:i/>
          <w:szCs w:val="20"/>
        </w:rPr>
        <w:t>nabídková cena s váhou 100%</w:t>
      </w:r>
    </w:p>
    <w:p>
      <w:pPr>
        <w:pStyle w:val="Odstavecseseznamem"/>
        <w:ind w:left="0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701"/>
        <w:gridCol w:w="1701"/>
        <w:gridCol w:w="1701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ová cena (max. 100 bod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[    ] </w:t>
            </w:r>
            <w:r>
              <w:rPr>
                <w:b/>
                <w:sz w:val="22"/>
                <w:szCs w:val="22"/>
              </w:rPr>
              <w:t>(max. … bod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[    ]</w:t>
            </w:r>
            <w:r>
              <w:rPr>
                <w:b/>
                <w:sz w:val="22"/>
                <w:szCs w:val="22"/>
              </w:rPr>
              <w:t xml:space="preserve"> (max. … bodů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(max. 100 bodů)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93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.298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lang w:val="pl-PL"/>
        </w:rPr>
      </w:pPr>
      <w:r>
        <w:rPr/>
        <w:t>Jako nejvýhodnější pro část A byla vyhodnocena nabídka č. 5</w:t>
      </w:r>
    </w:p>
    <w:p>
      <w:pPr>
        <w:pStyle w:val="Odstavecseseznamem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Odstavecseseznamem"/>
        <w:ind w:left="0" w:hanging="0"/>
        <w:jc w:val="both"/>
        <w:rPr>
          <w:lang w:val="pl-PL"/>
        </w:rPr>
      </w:pPr>
      <w:r>
        <w:rPr/>
        <w:t>Jako nejvýhodnější pro část B byla vyhodnocena nabídka č. 2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bCs/>
          <w:color w:val="000000"/>
        </w:rPr>
      </w:pPr>
      <w:r>
        <w:rPr/>
        <w:t>Svým podpisem stvrzuji, že tento protokol odpovídá průběhu zasedání komise pro hodnocení nabídek.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:  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 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…………. dne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říloha ke zprávě o hodnocení nabídek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179705</wp:posOffset>
          </wp:positionH>
          <wp:positionV relativeFrom="paragraph">
            <wp:posOffset>-186690</wp:posOffset>
          </wp:positionV>
          <wp:extent cx="6118860" cy="1747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">
    <w:name w:val="Kapitola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">
    <w:name w:val="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Char">
    <w:name w:val="WW-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WWChar1">
    <w:name w:val="WW- Char1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WWChar2">
    <w:name w:val="WW-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WWChar3">
    <w:name w:val="WW-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4">
    <w:name w:val="WW-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Standardnpsmoodstavce"/>
    <w:qFormat/>
    <w:rPr>
      <w:rFonts w:eastAsia="Calibri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50:00Z</dcterms:created>
  <dc:creator>klimovae</dc:creator>
  <dc:description/>
  <dc:language>en-US</dc:language>
  <cp:lastModifiedBy>Uživatel</cp:lastModifiedBy>
  <cp:lastPrinted>2010-02-09T09:49:00Z</cp:lastPrinted>
  <dcterms:modified xsi:type="dcterms:W3CDTF">2013-07-22T09:51:00Z</dcterms:modified>
  <cp:revision>4</cp:revision>
  <dc:subject/>
  <dc:title>Zápis o posouzení a hodnocení nabídek</dc:title>
</cp:coreProperties>
</file>