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loha č. 1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UTB – Poskytovatel osobní dopravy – technická specifik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dentifikační údaje zadavatele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 / obchodní firma nebo jméno a příjmení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verzita Tomáše Bati ve Zlíně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/ místo podnikání / místo trvalého pobytu (příp. doručovací adresa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m. T. G. Masaryka 5555, 760 01 Zlí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8352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Arial" w:ascii="Arial" w:hAnsi="Arial"/>
              </w:rPr>
              <w:t>Statutární orgán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Petr Sáha, CSc., rektor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mětem plnění veřejné zakázky je poskytování služeb osobní dopravy realizovaných pronájmem mikrobusů, autobusů a dálkových autobusů vybavených klimatizací s řidičem dle operativních požadavků zadavatele. Vybraný dodavatel je povinen v rámci plnění veřejné zakázky provádět minimálně tyto činnosti: </w:t>
      </w:r>
    </w:p>
    <w:p>
      <w:pPr>
        <w:pStyle w:val="Odstavecseseznamem"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lužba 1: nepravidelná osobní přeprava mikrobusem minimálně pro 18 cestujících</w:t>
      </w:r>
    </w:p>
    <w:p>
      <w:pPr>
        <w:pStyle w:val="Odstavecseseznamem"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užba 2:nepravidelná osobní přeprava dálkovým autobusem minimálně pro 43+1 cestujících </w:t>
      </w:r>
    </w:p>
    <w:p>
      <w:pPr>
        <w:pStyle w:val="Odstavecseseznamem"/>
        <w:autoSpaceDE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ý rozsah služeb poskytnutých po dobu předpokládaného plnění smlouvy na základě smlouvy na veřejnou zakázku v členění dle typů služeb je:</w:t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 000 jednotkových cen typu služby 1, neboli 1 000 km dopravy mikrobusem minimálně pro 18 cestujících </w:t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Arial" w:ascii="Arial" w:hAnsi="Arial"/>
        </w:rPr>
        <w:t>7 000 jednotkových cen typu služby 2, neboli 7 000 km dopravy dálkovým autobusem minimálně 43+1 cestujících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pracoval(a):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válil(a):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PalatinoTTEE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254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000750" cy="981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.PalatinoTTEE" w:hAnsi=".PalatinoTTEE" w:eastAsia="Times New Roman" w:cs=".PalatinoTTEE"/>
      <w:color w:val="auto"/>
      <w:kern w:val="2"/>
      <w:sz w:val="20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.PalatinoTTEE" w:hAnsi=".PalatinoTTEE" w:cs=".PalatinoTTEE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.PalatinoTTEE" w:hAnsi=".PalatinoTTEE" w:eastAsia="Times New Roman" w:cs=".PalatinoTTEE"/>
      <w:kern w:val="2"/>
      <w:sz w:val="20"/>
      <w:szCs w:val="20"/>
    </w:rPr>
  </w:style>
  <w:style w:type="character" w:styleId="PedmtkomenteChar">
    <w:name w:val="Předmět komentáře Char"/>
    <w:qFormat/>
    <w:rPr>
      <w:rFonts w:ascii=".PalatinoTTEE" w:hAnsi=".PalatinoTTEE" w:eastAsia="Times New Roman" w:cs=".PalatinoTTEE"/>
      <w:b/>
      <w:bCs/>
      <w:kern w:val="2"/>
      <w:sz w:val="20"/>
      <w:szCs w:val="20"/>
    </w:rPr>
  </w:style>
  <w:style w:type="character" w:styleId="TextbublinyChar">
    <w:name w:val="Text bubliny Char"/>
    <w:qFormat/>
    <w:rPr>
      <w:rFonts w:ascii="Times New Roman" w:hAnsi="Times New Roman" w:eastAsia="Times New Roman" w:cs="Times New Roman"/>
      <w:kern w:val="2"/>
      <w:sz w:val="0"/>
      <w:szCs w:val="0"/>
    </w:rPr>
  </w:style>
  <w:style w:type="character" w:styleId="ProsttextChar">
    <w:name w:val="Prostý text Char"/>
    <w:qFormat/>
    <w:rPr>
      <w:rFonts w:ascii="Consolas" w:hAnsi="Consolas" w:eastAsia="Times New Roman" w:cs="Times New Roman"/>
      <w:sz w:val="21"/>
      <w:szCs w:val="21"/>
    </w:rPr>
  </w:style>
  <w:style w:type="character" w:styleId="ZhlavChar">
    <w:name w:val="Záhlaví Char"/>
    <w:qFormat/>
    <w:rPr>
      <w:rFonts w:ascii=".PalatinoTTEE" w:hAnsi=".PalatinoTTEE" w:eastAsia="Times New Roman" w:cs=".PalatinoTTEE"/>
      <w:kern w:val="2"/>
    </w:rPr>
  </w:style>
  <w:style w:type="character" w:styleId="ZpatChar">
    <w:name w:val="Zápatí Char"/>
    <w:qFormat/>
    <w:rPr>
      <w:rFonts w:ascii=".PalatinoTTEE" w:hAnsi=".PalatinoTTEE" w:eastAsia="Times New Roman" w:cs=".PalatinoTTE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before="0" w:after="0"/>
    </w:pPr>
    <w:rPr>
      <w:rFonts w:eastAsia="Calibri"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Prosttext">
    <w:name w:val="Prostý text"/>
    <w:basedOn w:val="Normal"/>
    <w:qFormat/>
    <w:pPr>
      <w:autoSpaceDE w:val="true"/>
      <w:spacing w:before="0" w:after="0"/>
    </w:pPr>
    <w:rPr>
      <w:rFonts w:ascii="Consolas" w:hAnsi="Consolas" w:eastAsia="Times New Roman" w:cs="Times New Roma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09:00Z</dcterms:created>
  <dc:creator></dc:creator>
  <dc:description/>
  <dc:language>en-US</dc:language>
  <cp:lastModifiedBy>Ing. Marta Müllerová</cp:lastModifiedBy>
  <cp:lastPrinted>2012-04-04T09:32:00Z</cp:lastPrinted>
  <dcterms:modified xsi:type="dcterms:W3CDTF">2013-07-26T08:09:00Z</dcterms:modified>
  <cp:revision>2</cp:revision>
  <dc:subject/>
  <dc:title></dc:title>
</cp:coreProperties>
</file>