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Prohlášení o vázanosti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učástí nabídky je prohlášení podle § 68 odst. 2 zákona, z něhož vyplývá, že je uchazeč vázán celým obsahem nabídky po celou dobu běhu zadávací lhůty, podepsané osobou oprávněnou za uchazeče jednat a podepisovat podle výpisu z Obchodního rejstříku popřípadě statutárním orgánem zmocněnou osobou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V otevřeném řízení a ve zjednodušeném podlimitním řízení jsou součástí nabídky rovněž doklady a informace prokazující splnění kvalifikace; ustanovení § 64 odst. 2 věty první tím není dotčen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Prohlašuji, že jako uchazeč o zakázku v malém rozsahu, jsem vázán celým obsahem nabídky po celou dobu běhu zadávací lhůty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………………… dne………………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right"/>
        <w:rPr/>
      </w:pPr>
      <w:r>
        <w:rPr>
          <w:sz w:val="28"/>
          <w:szCs w:val="28"/>
        </w:rPr>
        <w:t>Razítko a podpis uchazeče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47:00Z</dcterms:created>
  <dc:creator>Lukáš Hušek</dc:creator>
  <dc:description/>
  <cp:keywords/>
  <dc:language>en-US</dc:language>
  <cp:lastModifiedBy>Tomek Hurt</cp:lastModifiedBy>
  <dcterms:modified xsi:type="dcterms:W3CDTF">2012-06-05T11:53:00Z</dcterms:modified>
  <cp:revision>2</cp:revision>
  <dc:subject/>
  <dc:title>Prohlášení o vázanosti</dc:title>
</cp:coreProperties>
</file>