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část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35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ULARIZACE VĚDY A VÝZKUMU ČVU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vorba motivačních filmů a propagačních videozáznam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gasfilm s.r.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vorská 856, PSČ: 155 41 Praha 5 – Stodůl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Jan Lengyel, jednatel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691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část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35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ULARIZACE VĚDY A VÝZKUMU ČVU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vorba motivačních filmů a propagačních videozáznam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t Filmexport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rojovice, Za Humny 239, PSČ: 664 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r. Petr Hajn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398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Han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ěme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nemeckova@akvt.cz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recepcepraha@akvt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226 220 0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nemeckova@akvt.cz" TargetMode="External"/><Relationship Id="rId4" Type="http://schemas.openxmlformats.org/officeDocument/2006/relationships/hyperlink" Target="mailto:recepcepraha@akvt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5:00Z</dcterms:created>
  <dc:creator>klimovae</dc:creator>
  <dc:description/>
  <cp:keywords/>
  <dc:language>en-US</dc:language>
  <cp:lastModifiedBy>recepce</cp:lastModifiedBy>
  <dcterms:modified xsi:type="dcterms:W3CDTF">2013-07-30T09:14:00Z</dcterms:modified>
  <cp:revision>7</cp:revision>
  <dc:subject/>
  <dc:title>Výsledek výzvy k podávání nabídek</dc:title>
</cp:coreProperties>
</file>