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/13/798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CZ.1.07/2.3.00/20.0265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CZ.1.07/2.2.00/28.0220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CZ 1.07/2.2.00/28.0018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IG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CZ.1.07/2.2.00/28.0021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</w:rPr>
              <w:t>IRP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CZ.1.07/2.4.00/31.0157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CZ.1.07/2.3.00/30.0017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41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CZ.1.07/2.4.00/31.021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91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IG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–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DF11P01OVV019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68/2013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CZ.1.07/2.2.00/28.0306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1495/2013/G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CZ.1.07/2.2.00/28.0171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CZ.1.07/2.3.00/20.0269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FR1130081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441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CZ.1.07/2.4.00/17.00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Indikátory vitality dřevi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Inovace studijních programů zahradnických oborů s důrazem na jazykové a odborné dovednosti a konkurenceschopnost absolventů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Inovace biologických a lesnických disciplín pro vyšší konkurenceschopnos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IG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růřezová inovace studijních programů LDF s ohledem na disciplíny společnéh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Rozvojový projekt LDF_UOLM_2013_laboratoř myslivost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artnerství subjektů meziuniverzitní studentské sítě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ostdoktorandi v oborech biologických věd na MENDEL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hyperlink r:id="rId2">
              <w:r>
                <w:rPr>
                  <w:rStyle w:val="InternetLink"/>
                </w:rPr>
                <w:t xml:space="preserve">Ústav lesnické botaniky, dendrologie a geobiocenologie 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latforma pro studium a inventarizaci lesních ekosystémů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udiovizuální centru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IG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Inovace předmětů Vinohradnictví, Zahradnictví, Pěstování ovoce a zeleniny, Zelinářství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Metody a nástroje krajinářské architektury pro rozvoj území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IG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Inovace výuky na MENDELU s důrazem na udržitelný rozvoj krajiny v kontextu priorit E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FRVŠ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FYTOCHE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Vytvoření mezinárodního vědecko-výzkumného týmu pro vývoj nových materiálů na bázi dřev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FRVŠ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Ústav základního zpracování dřev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Vytvoření partnerské sítě vzdělávání a výzkumu v oblasti mastitid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dávka audio-vizuálního vybavení – rozděleno na části 1-2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. července 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endelova univerzita v Brně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 obchodní firma vybraného dodavatele (pro část 1, 2, 5, 6, 8, 12, 14, 15, 16, 17, 21, 22)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utoCont CZ a.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isadresa"/>
              <w:rPr>
                <w:rFonts w:ascii="Calibri" w:hAnsi="Calibri" w:cs="Calibr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alibri" w:ascii="Calibri" w:hAnsi="Calibri"/>
              </w:rPr>
              <w:t>Hornopolní 3322/34, 702 00 Ostrava – Moravská Ostra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Calibri" w:hAnsi="Calibri"/>
                <w:b w:val="false"/>
                <w:i w:val="false"/>
                <w:sz w:val="24"/>
                <w:szCs w:val="24"/>
              </w:rPr>
              <w:t>RNDr. Martin Grigar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767679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roslav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man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iroslav.haman@mendelu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 135 19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;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;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ZpatChar">
    <w:name w:val="Zápatí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Nadpis2Char">
    <w:name w:val="Nadpis 2 Char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pisadresa">
    <w:name w:val="Dopis-adresa"/>
    <w:basedOn w:val="Normal"/>
    <w:qFormat/>
    <w:pPr>
      <w:autoSpaceDE w:val="false"/>
      <w:spacing w:lineRule="atLeast" w:line="300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.mendelu.cz/pracoviste/pracoviste.pl?id=42;nerozbaluj=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46:00Z</dcterms:created>
  <dc:creator>klimovae</dc:creator>
  <dc:description/>
  <cp:keywords/>
  <dc:language>en-US</dc:language>
  <cp:lastModifiedBy>lollok</cp:lastModifiedBy>
  <dcterms:modified xsi:type="dcterms:W3CDTF">2013-07-30T12:05:00Z</dcterms:modified>
  <cp:revision>62</cp:revision>
  <dc:subject/>
  <dc:title/>
</cp:coreProperties>
</file>