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338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kladní škola a Mateřská škola Opava-Vávrovice – příspěvková organizac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ídlem: Chmelová 2, 747 73 Opava-Vávrovic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á: Mgr. Pavlem Gregorem, ředitelem škol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: 7099934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ČSOB Opava, 181763129/030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 právo k následujícímu zbož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550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14 dnů od doručení podepsané smlouvy prodávající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  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Faktura je splatná do 21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nenese odpovědnost za vady, na než se vztahuje záruka za jakost, jestliže  tyto vady vznikly prokazatelným zaviněním 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 úrok z prodlení  ve výší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CZ.1.07/1.4.00/21.1860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„Spolu za poznáním“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dílnou součástí této smlouvy je příloha č.1 „Nabídka podaná prodávajícím ve výběrovém řízení“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2 Výzvy k 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9:08:00Z</dcterms:created>
  <dc:creator>Zuzana Štěpánková</dc:creator>
  <dc:description/>
  <dc:language>en-US</dc:language>
  <cp:lastModifiedBy>Uživatel</cp:lastModifiedBy>
  <cp:lastPrinted>2010-03-05T13:36:00Z</cp:lastPrinted>
  <dcterms:modified xsi:type="dcterms:W3CDTF">2013-08-06T09:08:00Z</dcterms:modified>
  <cp:revision>2</cp:revision>
  <dc:subject/>
  <dc:title>KUPNÍ SMLOUVA</dc:title>
</cp:coreProperties>
</file>