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třední škola gastronomie a služeb, Nová Pak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Masarykovo náměstí 2, 509 01 Nová Pak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Mgr. Petr Jaroš, pověřen řízením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1505525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CZ1505525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161207221/03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213"/>
        <w:gridCol w:w="3478"/>
        <w:gridCol w:w="2944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áruka v měsících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 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úrok z prodlení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Z.1.07/1.5.00/34.0561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„Inovac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ICT“</w:t>
      </w:r>
      <w:r>
        <w:rPr>
          <w:rFonts w:cs="Times New Roman" w:ascii="Times New Roman" w:hAnsi="Times New Roman"/>
          <w:sz w:val="24"/>
        </w:rPr>
        <w:t xml:space="preserve">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dílnou součástí této smlouvy je příloha č. 1 „Nabídka podaná prodávajícím ve výběrovém říze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 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06:00Z</dcterms:created>
  <dc:creator>Zuzana Štěpánková</dc:creator>
  <dc:description/>
  <cp:keywords/>
  <dc:language>en-US</dc:language>
  <cp:lastModifiedBy>Pavla Marková</cp:lastModifiedBy>
  <cp:lastPrinted>2012-10-12T07:52:00Z</cp:lastPrinted>
  <dcterms:modified xsi:type="dcterms:W3CDTF">2013-08-05T14:50:00Z</dcterms:modified>
  <cp:revision>8</cp:revision>
  <dc:subject/>
  <dc:title>KUPNÍ SMLOUVA</dc:title>
</cp:coreProperties>
</file>