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ŘÍLOHA Č. 1 PRO VŘ ZAJIŠTĚNÍ TVORBY E-LEARNINGOVÉ APLIKA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likace by měla být přístupná přes webové rozhraní a v mobilních aplikacích na platformách iOS, Android a Windows Phone. Uživatele se mohou přihlásit jedním přihlašovacím jménem přes všechny dostupné webové či mobilní aplika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tlivé učební materiály budou v rámci každé aplikaci přizpůsobeny na míru daným technologiím, které je nutné využit pro jejich zpracování a následné zobrazení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ředmět zakázky je určen pro cílovou skupinu, ve které jsou zahrnuti zejména studenti VŠ, dále pak taktéž v určitých případech mohou být pracovníci VaV, odborní či akademičtí pracovníci VŠ. Konkrétní definice může být upřesněna podle aktuálních podmínek projektu, a bude odpovídat Operačnímu programu Vzdělávání pro konkurenceschopnost, výzva k předkládání individuálních projektů ostatních (IPo), oblast podpory 2.4. Partnerství a sítě (Prioritní osa 2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m tvorby E-learningových opor 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orba E-learningové aplikace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n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e jde o to, zda si přejete přihlašování a evidenci studentů / účastníků kurzu. Zde by tato funkcionalita sloužila jako zpětná vazba, kdo testy prošel a kdo neprošel. Statistiky z testů by mohly být odesílány na server, kde by byla data uchovávána. 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ěr oboru zájmu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tomto výběru by se jednalo o výběr daného oboru zájmu, rozumějte komunikační dovednosti / prezentační dovednosti / body language a ji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ěr disciplíny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 si účastník kurzu vybere přesně tu část, která ho zajímá. Rozuměno Komunikační dovednosti – představování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razení detailu – (PDF / otázky)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tomto detailu bude možno zvolit si provést test z daného okruhu nebo přistoupit k učebním materiálům pro daný okruh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DF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čební text pro daný okruh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st z daného okruhu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e bude soubor otázek pro daný okruh, který bude předem definován. Po provedení testu bude zobrazena statistika, která může být odesílána na web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ý test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test bude možno spustit v záložce výběr oboru zájmu. Tento test bude zahrnovat otázky všech podoborů. Například celkově otázky z komunikačních dovedností. Z celkového testu budou také statistiky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istiky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e budou zobrazovány statistiky z jednotlivých testů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iř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Wagn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ri.wagner@cvvi.eu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+420 776 493 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35:00Z</dcterms:created>
  <dc:creator>klimovae</dc:creator>
  <dc:description/>
  <dc:language>en-US</dc:language>
  <cp:lastModifiedBy>Ing. Jiří Wagner</cp:lastModifiedBy>
  <cp:lastPrinted>2012-07-23T10:34:00Z</cp:lastPrinted>
  <dcterms:modified xsi:type="dcterms:W3CDTF">2013-07-17T05:36:00Z</dcterms:modified>
  <cp:revision>3</cp:revision>
  <dc:subject/>
  <dc:title/>
</cp:coreProperties>
</file>