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ora přírodovědného a technického vzdělávání v Moravskoslezském kra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T vybavení a softwa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T vybavení a software + pozáruční servis po dobu dvou let po uplynutí záruční lhů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8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, Ostrava-Vítkovice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ngrova 1, 703 00 Ostrava - Vítk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Jiří Mlýnek, ředitel školy</w:t>
            </w:r>
          </w:p>
          <w:p>
            <w:pPr>
              <w:pStyle w:val="Normal"/>
              <w:jc w:val="both"/>
              <w:rPr/>
            </w:pPr>
            <w:r>
              <w:rPr/>
              <w:t>Telefon: 552 304 200, 608 834 077</w:t>
            </w:r>
          </w:p>
          <w:p>
            <w:pPr>
              <w:pStyle w:val="Normal"/>
              <w:jc w:val="both"/>
              <w:rPr/>
            </w:pPr>
            <w:r>
              <w:rPr/>
              <w:t>e-mail: mlynek@sps-vitkovice.c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02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-00602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Tomáš Řežáb</w:t>
            </w:r>
          </w:p>
          <w:p>
            <w:pPr>
              <w:pStyle w:val="Normal"/>
              <w:jc w:val="both"/>
              <w:rPr/>
            </w:pPr>
            <w:r>
              <w:rPr/>
              <w:t>Telefon: 552 304 210, 608 760 390</w:t>
            </w:r>
          </w:p>
          <w:p>
            <w:pPr>
              <w:pStyle w:val="Normal"/>
              <w:jc w:val="both"/>
              <w:rPr/>
            </w:pPr>
            <w:r>
              <w:rPr/>
              <w:t>e-mail: tomas.rezab@sps-vitkovice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:  16.8.2013</w:t>
            </w:r>
          </w:p>
          <w:p>
            <w:pPr>
              <w:pStyle w:val="Normal"/>
              <w:jc w:val="both"/>
              <w:rPr/>
            </w:pPr>
            <w:r>
              <w:rPr/>
              <w:t>Datum ukončení: 28.8.2013 do 10,3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Zadavatel má zájem realizovat nákup IT vybavení a software + pozáruční servis po dobu dvou let po uplynutí záruční lhůty (podrobná technická specifikace v příloze 1)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cena celé zakázky s DPH: 564 000,-K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(nejedná se o zadávací řízení dle zákona č. 137/2006 Sb., o veřejných zakázkách dle úplného znění, ve znění pozdějších předpisů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ní celé zakázky do 4.9.2013. Dopravné do místa dodání zdarm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Š Ostrava-Vítkovice, příspěvková organizace, Zengrova 1, 703 00 Ostrava-Vítk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áruční podmín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Kopii dokladu o oprávnění k podniká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A další uvedené v § 53 (odst. 1 a-k) a § 54 zákona č.137/2006 Sb. v úplném zně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, v českém jazyce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y budou hodnoceny dle ekonomické výhodnosti nabídek v souladu s následujícími kritérii seřazenými v sestupném pořadí podle stupně významu, které jim zadavatel přisuzu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3402"/>
              <w:gridCol w:w="1615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ritérium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Váha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bídková cena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0%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áruční podmínky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 jednotlivých kritérií hodnocení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Výše nabídkové 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tomto kritériu bude hodnocena celková výše nabídkové ceny s  DPH, tzn. ta, kterou zaplatí zadavatel  za dodávku celého předmětu  veřejné zakázky, kdy nabídka s nejvýhodnější cenou obdrží 100 bodů a další nabídky v pořadí obdrží počet bodů vyčíslený vzorce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počet bodů = 100 * hodnota nejvýhodnější nabídky / hodnota dané nabídky“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Záruční podmínky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tomto kritériu bude hodnocena nabízená záruční doba za poptávané produkty a bude vyčíslena jako vážený průměr nabízené záruční lhůty v měsících u všech produktových skupin, kdy nabídka s nejvyšší průměrnou záruční dobou  obdrží 100 bodů a další nabídky v pořadí obdrží počet bodů vyčíslený vzorcem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očet bodů = 100 * hodnota hodnocené  nabídky / hodnota nejvýhodnější nabídky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. V případě uvedení doživotní záruky u některého z produktů bude při výpočtu v tomto kritériu počítána hodnota záruční doby v délce 240 měsíc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é hodnoty jednotlivých nabídek u jednotlivých kritérií A. – B. budou následně násobeny váhou kritéria a vítěznou nabídkou bude ta nabídka, která získá nejvyšší celkový počet bod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a hodnocen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hodnocení nabídek použije hodnotící komise bodovací stupnici od 0 do 100 a obodování dílčích kritérií provede takt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kritérium kde je nejvýhodnější nabídka s minimální hodnotou (nabídková cena, záruční podmínky-doba zásahu)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bodu = nejvhodnější nabídka/hodnocená nabídka x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kritérium, kde je nejvhodnější nabídka s maximální hodnotou (technická specifikace, záruční podmínky-délka záruky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bodu = hodnocená nabídka/nejvhodnější nabídka x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hodnocení je součet bodových hodnocení dílčích kritérií, která jsou vynásobena vahou daného kritéria. Nejvýhodnější nabídkou je ta, která získá nejvyšší počet bod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i vyhrazuje právo zrušit zakázku bez uvedení důvod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dávací dokumentace bude uchazečům o veřejnou zakázku zaslána spolu s výzvou k podání nabídek, nebo uchazeč o veřejnou zakázku požádá písemně, e-mailem nebo telefonicky kontaktní osobu o její zaslání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 Případné dotazy k zadávací dokumentaci je možné vznést písemně nebo e-mailem k rukám kontaktní osoby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ontaktní osoba: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á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Řežáb, Mgr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as.rezab@sps-vitkovi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52 304 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iří Mlýnek, statutární zástupce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43:00Z</dcterms:created>
  <dc:creator>klimovae</dc:creator>
  <dc:description/>
  <cp:keywords/>
  <dc:language>en-US</dc:language>
  <cp:lastModifiedBy>ULR</cp:lastModifiedBy>
  <cp:lastPrinted>2013-08-12T10:36:00Z</cp:lastPrinted>
  <dcterms:modified xsi:type="dcterms:W3CDTF">2013-08-12T08:39:00Z</dcterms:modified>
  <cp:revision>5</cp:revision>
  <dc:subject/>
  <dc:title/>
</cp:coreProperties>
</file>