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.1.07/1.4.00/21.299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rní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ybavení počítačové učebn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dávka 31 počítačů včetně klávesnic a optických myší a 10 monitorů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 8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základní škola Cheb, Matěje Kopeckého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b, Matěje Kopeckého 1, PSČ 350 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. Jitka Řehořová, ředitel školy, tel. +42 354 430 643,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ehorova@5zscheb.cz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874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jsme plátci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. Miroslav Jurič, ICT koordinátor, tel +420 354 430 643,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5zscheb@5zscheb.cz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>Datum zahájení: 16.08.2013</w:t>
            </w:r>
          </w:p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 xml:space="preserve">Datum ukončení předání nabídek je 26.8. 2013 ve 12:00 hod. </w:t>
            </w:r>
          </w:p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>Nabídky dodané po tomto termínu budou vyřazeny a nebudou dále hodnocen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dmětem této zakázky je dodávka 31 počítačů a 10 monitorů dle specifikace požadavků v příloze 1 Krycí list 1P této výzvy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zakázky</w:t>
            </w:r>
          </w:p>
          <w:p>
            <w:pPr>
              <w:pStyle w:val="Bezmezer"/>
              <w:rPr/>
            </w:pPr>
            <w:r>
              <w:rPr>
                <w:i/>
              </w:rPr>
              <w:t xml:space="preserve">276 860,- </w:t>
            </w:r>
            <w:r>
              <w:rPr/>
              <w:t>Kč bez DPH (</w:t>
            </w:r>
            <w:r>
              <w:rPr>
                <w:i/>
              </w:rPr>
              <w:t xml:space="preserve">335 001,- </w:t>
            </w:r>
            <w:r>
              <w:rPr/>
              <w:t>Kč s DPH)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vedené ceny jsou maximální možné. Nabídka s vyšší cenou bude z výběrového řízení vyřaze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Výše nabídkové ceny musí být garantována po celou dobu realizace, zadavatel nepřipustí překročení výše nabídkové ceny.</w:t>
              <w:br/>
              <w:t>Pokud v době plnění dojde ke změně sazeb DPH, upraví dodavatel celkovou výši ceny.</w:t>
              <w:br/>
              <w:t xml:space="preserve">Jednotková cena žádného zboží nesmí být vyšší než  33 057,- Kč bez DPH (39 999,- Kč včetně DPH)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řejná zakázka malého rozsahu. Nejedná se o zadávací řízení dle zákona 137/2006 Sb. o veřejných zakázkách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 xml:space="preserve">Lhůta pro podání nabídek končí  </w:t>
            </w:r>
            <w:r>
              <w:rPr>
                <w:b/>
              </w:rPr>
              <w:t>26.8. 2013 v 12:00 hod.</w:t>
            </w:r>
          </w:p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>Výběr dodavatele bude realizován dne 26.8.2013 ve 13:00 hod.</w:t>
            </w:r>
          </w:p>
          <w:p>
            <w:pPr>
              <w:pStyle w:val="Bezmezer"/>
              <w:numPr>
                <w:ilvl w:val="0"/>
                <w:numId w:val="3"/>
              </w:numPr>
              <w:rPr/>
            </w:pPr>
            <w:r>
              <w:rPr/>
              <w:t xml:space="preserve">Písemné informace o výsledku výběru budou odeslány do 29.8. 2013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louva s dodavatelem bude podepsána do 10 dnů ode dne výběru dodavatel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ín dodání zboží: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3. 9. 2013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ínem dodání zboží se rozumí: předání veškerého zakoupeného majetku (předávací protokol) nebo umístění a instalace zakoupeného majetku v místě a to dle zadávací dokumentace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abídky mohou být podány osobně nebo doporučenou poštou. Nabídka musí být podána v neporušené obálce s adresou zadavatele a dodavatele.</w:t>
            </w:r>
          </w:p>
          <w:p>
            <w:pPr>
              <w:pStyle w:val="Bezmezer"/>
              <w:rPr/>
            </w:pPr>
            <w:r>
              <w:rPr/>
              <w:t>Obálka bude označena nápisem NEOTVÍRAT – VEŘEJNÁ ZAKÁZKA „Vybavení počítačové učebny  “</w:t>
            </w:r>
          </w:p>
          <w:p>
            <w:pPr>
              <w:pStyle w:val="Bezmezer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 osobním předání je nutno nabídku odevzdat na adres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základní škola Cheb, Matěje Kopeckého 1, 350 02 Cheb,    v pracovních  dnech od 8.00 do 12.00 hod., v poslední den podání nabídky rovněž do 12:00 hodi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 případě zaslání poštou je nezbytné, aby ve lhůtě pro podání nabídek byla nabídka doručena zadavateli, nestačí podání k poštovní přepravě.  Zadavatel nepřijme obálky s nabídkami podané po uplynutí lhůty pro podání nabídky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y, které zadavatel nepřijme, budou neotevřené vráceny uchazeči zpět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Nabídková cena – jediné hodnotící kritérium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/>
              <w:t>Jako vítězná bude vybrána nabídka uchazeče, který nabídne nejnižší cenu, při současném plnění všech ostatních podmínek.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Žadatel je povinen prokázat spln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ě</w:t>
            </w:r>
            <w:r>
              <w:rPr>
                <w:rFonts w:cs="Calibri" w:ascii="Calibri" w:hAnsi="Calibri"/>
                <w:sz w:val="22"/>
                <w:szCs w:val="22"/>
              </w:rPr>
              <w:t>ní základních a profesních kvalifika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ních p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dpoklad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 xml:space="preserve">ů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odavatele daných v § 53 a §54 zákona 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. 137/2006 Sb (dále ZVZ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Žadatel splní základní kvalifika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ní p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dpoklady p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ložením 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estného prohlášení v souladu s ustanovením §53 ZVZ., odst. 1, písm. a) – k). – viz příloha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Žadatel splní profesní kvalifika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ní p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dpoklady výpisem z obchodního rejst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íku 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 jiným dokladem uvedeným v § 54 zákona 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. 137/2006 Sb., o ve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jných zakázkách, ve zn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ě</w:t>
            </w:r>
            <w:r>
              <w:rPr>
                <w:rFonts w:cs="Calibri" w:ascii="Calibri" w:hAnsi="Calibri"/>
                <w:sz w:val="22"/>
                <w:szCs w:val="22"/>
              </w:rPr>
              <w:t>ní pozd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ě</w:t>
            </w:r>
            <w:r>
              <w:rPr>
                <w:rFonts w:cs="Calibri" w:ascii="Calibri" w:hAnsi="Calibri"/>
                <w:sz w:val="22"/>
                <w:szCs w:val="22"/>
              </w:rPr>
              <w:t>jších p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edpis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ů</w:t>
            </w:r>
            <w:r>
              <w:rPr>
                <w:rFonts w:cs="Calibri" w:ascii="Calibri" w:hAnsi="Calibri"/>
                <w:sz w:val="22"/>
                <w:szCs w:val="22"/>
              </w:rPr>
              <w:t>. Tento doklad nesmí být ke dni podání nabídky starší než 90 kalendá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>ních dní. Možno p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ložit originál 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č</w:t>
            </w:r>
            <w:r>
              <w:rPr>
                <w:rFonts w:cs="Calibri" w:ascii="Calibri" w:hAnsi="Calibri"/>
                <w:sz w:val="22"/>
                <w:szCs w:val="22"/>
              </w:rPr>
              <w:t>i ov</w:t>
            </w:r>
            <w:r>
              <w:rPr>
                <w:rFonts w:eastAsia="TimesNewRoman;Times New Roman" w:cs="TimesNewRoman;Times New Roman" w:ascii="Calibri" w:hAnsi="Calibri"/>
                <w:sz w:val="22"/>
                <w:szCs w:val="22"/>
              </w:rPr>
              <w:t>ěř</w:t>
            </w:r>
            <w:r>
              <w:rPr>
                <w:rFonts w:cs="Calibri" w:ascii="Calibri" w:hAnsi="Calibri"/>
                <w:sz w:val="22"/>
                <w:szCs w:val="22"/>
              </w:rPr>
              <w:t>enou kopii.</w:t>
            </w:r>
          </w:p>
          <w:p>
            <w:pPr>
              <w:pStyle w:val="Default"/>
              <w:spacing w:before="0" w:after="1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bídka musí být v písemné formě a musí být v českém jazyce (technické výrazy/parametry mohou být v anglickém jazyce) v neprůhledné obálce. Požadavek na písemnou formu je považován za splněný, pokud je nabídka podepsána osobou oprávněnou jednat jménem uchazeče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Nabídka musí obsahovat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yplněný krycí list nabídky</w:t>
            </w:r>
            <w:r>
              <w:rPr>
                <w:rFonts w:cs="Calibri" w:ascii="Calibri" w:hAnsi="Calibri"/>
                <w:sz w:val="22"/>
                <w:szCs w:val="22"/>
              </w:rPr>
              <w:t>, který bude obsahovat</w:t>
            </w:r>
          </w:p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Kontaktní údaje uchazeče : název firmy, sídlo, IČ,DIČ, statutární orgán, kontaktní osoba, kontaktní e-mail, telefon, webové stránky</w:t>
            </w:r>
          </w:p>
          <w:p>
            <w:pPr>
              <w:pStyle w:val="Bezmezer"/>
              <w:numPr>
                <w:ilvl w:val="0"/>
                <w:numId w:val="2"/>
              </w:numPr>
              <w:rPr/>
            </w:pPr>
            <w:r>
              <w:rPr/>
              <w:t>Detailní obsah nabídky (nabízené parametry, množství, záruk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ídková cena bez DPH i s DPH jednotlivých položek i celkem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yplněnou a podepsano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upní smlouv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ve 3 vyhotoveních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>Splněné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žadavky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lnění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ákladní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fesní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valifikac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davate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l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ét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výzvy (požadovaná čestná prohlášení ( příloha č. 3,4) a výpis či  kopii dokladu o oprávnění k podnikání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šechny listy nabídky kromě smlouvy musí být pevně svázány v jednom celku. Každé vyhotovení smlouvy bude dodáno v odděleném svazku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azečům nevzniká žádný nárok na úhradu nákladů za zpracování a podání nabídky a ani na dalších nákladech spojených s účastí na tomto výběrovém řízení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dávka nesmí obsahovat repasované, použité nebo neaktuální výrobk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davatel neposkytuje záloh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na za zakázku bude hrazena jednorázově bankovním převodem na základě vystavené faktury po řádném a včasném dodání všech položek zakázk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davatel si vyhrazuje právo odmítnout všechny nabídky nebo výzvu zrušit bez udání důvodu a právo na změnu, doplnění nebo upřesnění podmínek výzvy</w:t>
            </w:r>
            <w:r>
              <w:rPr>
                <w:rFonts w:cs="Calibri" w:ascii="Calibri" w:hAnsi="Calibri"/>
                <w:iCs/>
                <w:color w:val="244061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i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davatel si vyhrazuje právo požadova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 uchazečů doplňující informace a ověřit si skutečnosti uvedené v nabídká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esplnění zadávacích podmínek v některém ze segmentů povede k vyloučení účastníka z celé zakázk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Variantní řešení zakázky zadavatel nepřipouští.</w:t>
            </w:r>
          </w:p>
          <w:p>
            <w:pPr>
              <w:pStyle w:val="Default"/>
              <w:spacing w:before="0" w:after="1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0" w:after="1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tlivé nabídky budou ponechány zadavateli pro jeho potřebu a nebudou uchazečům vrácen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a musí být v českém jazyce (technické výrazy/parametry mohou být v anglickém jazyce)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Výzva včetně příloh je uveřejněna neomezeným a přímým dálkovým přístupem na internetové adrese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msmt.cz</w:t>
        </w:r>
      </w:hyperlink>
      <w:r>
        <w:rPr>
          <w:rFonts w:cs="Calibri" w:ascii="Calibri" w:hAnsi="Calibri"/>
          <w:sz w:val="22"/>
          <w:szCs w:val="22"/>
        </w:rPr>
        <w:t xml:space="preserve">. a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ww.5zscheb.cz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Bezmezer"/>
        <w:rPr/>
      </w:pPr>
      <w:r>
        <w:rPr>
          <w:rFonts w:eastAsia="Calibri" w:cs="Calibri"/>
        </w:rPr>
        <w:t xml:space="preserve"> </w:t>
      </w:r>
      <w:r>
        <w:rPr>
          <w:b/>
        </w:rPr>
        <w:t>Přílohy</w:t>
      </w:r>
      <w:r>
        <w:rPr/>
        <w:t xml:space="preserve"> : </w:t>
      </w:r>
    </w:p>
    <w:p>
      <w:pPr>
        <w:pStyle w:val="Bezmezer"/>
        <w:rPr/>
      </w:pPr>
      <w:r>
        <w:rPr/>
        <w:t>1. Krycí list 1P</w:t>
      </w:r>
    </w:p>
    <w:p>
      <w:pPr>
        <w:pStyle w:val="Bezmezer"/>
        <w:rPr/>
      </w:pPr>
      <w:r>
        <w:rPr/>
        <w:t>2. Kupní smlou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Čestné prohlášení o splnění základních kvalifikačních předpoklad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Čestné prohlášen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gr. Jitka Řehořov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Bezmezer"/>
        <w:rPr/>
      </w:pPr>
      <w:r>
        <w:rPr/>
        <w:t xml:space="preserve">Kontaktní osoba pro případ doplnění formuláře před jeho uveřejněním na </w:t>
      </w:r>
      <w:hyperlink r:id="rId7">
        <w:r>
          <w:rPr>
            <w:rStyle w:val="InternetLink"/>
          </w:rPr>
          <w:t>www.msmt.cz</w:t>
        </w:r>
      </w:hyperlink>
      <w:r>
        <w:rPr/>
        <w:t>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Jméno: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Jitka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Příjmení: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Řehořová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E-mail: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rehorova@5zscheb.cz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Telefon: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604318841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8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rehorova@5zscheb.cz" TargetMode="External"/><Relationship Id="rId4" Type="http://schemas.openxmlformats.org/officeDocument/2006/relationships/hyperlink" Target="mailto:5zscheb@5zscheb.cz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http://www.5zscheb.cz/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mailto:cera@msmt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3:00Z</dcterms:created>
  <dc:creator>klimovae</dc:creator>
  <dc:description/>
  <cp:keywords/>
  <dc:language>en-US</dc:language>
  <cp:lastModifiedBy>Jitka</cp:lastModifiedBy>
  <cp:lastPrinted>2013-08-13T12:42:00Z</cp:lastPrinted>
  <dcterms:modified xsi:type="dcterms:W3CDTF">2013-08-13T13:03:00Z</dcterms:modified>
  <cp:revision>28</cp:revision>
  <dc:subject/>
  <dc:title/>
</cp:coreProperties>
</file>