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before="0" w:after="120"/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Příloha č. 1 - Technická specifikace předmětu plnění a položkový rozpočet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812"/>
        <w:gridCol w:w="1134"/>
        <w:gridCol w:w="2268"/>
        <w:gridCol w:w="1134"/>
        <w:gridCol w:w="1276"/>
        <w:gridCol w:w="1417"/>
      </w:tblGrid>
      <w:tr>
        <w:trPr>
          <w:trHeight w:val="8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Název položky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Požadavky na konfiguraci přístrojů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Množství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>Název modelu a konfigurace přístroj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 xml:space="preserve">Cena bez DPH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Výše DPH</w:t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eastAsia="cs-CZ"/>
              </w:rPr>
              <w:t xml:space="preserve">(v </w:t>
            </w:r>
            <w:r>
              <w:rPr>
                <w:rFonts w:cs="Arial"/>
                <w:b/>
                <w:bCs/>
                <w:szCs w:val="18"/>
                <w:lang w:val="en-US" w:eastAsia="cs-CZ"/>
              </w:rPr>
              <w:t>%)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val="en-US" w:eastAsia="cs-CZ"/>
              </w:rPr>
            </w:pPr>
            <w:r>
              <w:rPr>
                <w:rFonts w:cs="Arial"/>
                <w:b/>
                <w:bCs/>
                <w:szCs w:val="18"/>
                <w:lang w:val="en-US" w:eastAsia="cs-CZ"/>
              </w:rPr>
              <w:t>(v K</w:t>
            </w:r>
            <w:r>
              <w:rPr>
                <w:rFonts w:cs="Arial"/>
                <w:b/>
                <w:bCs/>
                <w:szCs w:val="18"/>
                <w:lang w:eastAsia="cs-CZ"/>
              </w:rPr>
              <w:t>č</w:t>
            </w:r>
            <w:r>
              <w:rPr>
                <w:rFonts w:cs="Arial"/>
                <w:b/>
                <w:bCs/>
                <w:szCs w:val="18"/>
                <w:lang w:val="en-US" w:eastAsia="cs-CZ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Cs w:val="18"/>
                <w:lang w:eastAsia="cs-CZ"/>
              </w:rPr>
            </w:pPr>
            <w:r>
              <w:rPr>
                <w:rFonts w:cs="Arial"/>
                <w:b/>
                <w:bCs/>
                <w:szCs w:val="18"/>
                <w:lang w:eastAsia="cs-CZ"/>
              </w:rPr>
              <w:t>Cena včetně DPH</w:t>
            </w:r>
          </w:p>
        </w:tc>
      </w:tr>
      <w:tr>
        <w:trPr>
          <w:trHeight w:val="86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  <w:t>Obecné požadavky na položky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šechny předměty, komponenty a příslušenství nabízené v zakázce musejí být nové, nepoužité a nerepasované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 xml:space="preserve">notebook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maximální hmotnost 2,0 kg vč. bater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matný display 14“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ícejádrový  procesor s integrovanou grafickou kartou, kompatibilní s instrukcemi x86 a x86-64 a sníženým tepelným vyzařováním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sz w:val="18"/>
                <w:szCs w:val="18"/>
              </w:rPr>
              <w:t>minimální výkon CPU: 3000 dle benchmarku PassMark - CPU Mar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vný disk (HDD) kombinovaný se SSD s minimální kapacitou 500 G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bez optické mechanik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elikost RAM min. 4 GB DDR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min. 3x porty USB (alespoň jeden port musí být standardu USB 3.0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estavěný síťový port RJ-45 LAN 10/100/1000 (ne adapter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Wi-Fi podporující standard 802.11g/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bluetooth  2.1 nebo vyšš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gitální výstup na externí monitor nebo redukce, která digitální výstup umožn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apájecí zdroj s kabeláží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ýdrž při provozu na baterii min. 4 hodin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všechny manuály, CD a DVD s výrobci dodávaným softwarem a ovladač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jc w:val="left"/>
              <w:rPr>
                <w:rFonts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icence na operační systém Windows 7 Profesional v 64 bitové verzi v anglické jazykové verzi nebo licenci na operační systém Windows 8 Pro v 64 bitové verzi v anglické jazykové verzi s možností downgrade na Windows 7 64 bit (z důvodu zachování kompatibility se SW užívaným zadavatel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klávesnic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ardní PC klávesnice s CZ/US rozložením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ipojení USB kabelem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ířka klávesnice min. 450 mm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lký enter (dvouřádkový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výšená odolnost proti polití tekutinami</w:t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ávesnici a myš je možné dodat též jako set v případě splnění základních parametr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2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  <w:t>myš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dardní PC myš vhodná pro praváky i leváky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ipojení USB kabelem délky min. 1,5 m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tický nebo laserový snímač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v případě optické myši rozlišení snímače min. 800 dpi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. dvě tlačítka a rolovací kolečk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ožk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lávesnici a myš je možné dodat též jako set v případě splnění základních parametrů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6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6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/>
                <w:color w:val="000000"/>
                <w:sz w:val="18"/>
                <w:szCs w:val="18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  <w:t>CELKEM v 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spacing w:before="0" w:after="12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mallCaps/>
      </w:rPr>
      <w:tab/>
      <w:tab/>
    </w:r>
    <w:r>
      <w:rPr>
        <w:rFonts w:cs="Arial"/>
        <w:b/>
        <w:smallCaps/>
      </w:rPr>
      <w:fldChar w:fldCharType="begin"/>
    </w:r>
    <w:r>
      <w:rPr>
        <w:smallCaps/>
        <w:b/>
        <w:rFonts w:cs="Arial"/>
      </w:rPr>
      <w:instrText xml:space="preserve"> PAGE </w:instrText>
    </w:r>
    <w:r>
      <w:rPr>
        <w:smallCaps/>
        <w:b/>
        <w:rFonts w:cs="Arial"/>
      </w:rPr>
      <w:fldChar w:fldCharType="separate"/>
    </w:r>
    <w:r>
      <w:rPr>
        <w:smallCaps/>
        <w:b/>
        <w:rFonts w:cs="Arial"/>
      </w:rPr>
      <w:t>2</w:t>
    </w:r>
    <w:r>
      <w:rPr>
        <w:smallCaps/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 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28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28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firstLine="284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firstLine="284"/>
      <w:outlineLvl w:val="5"/>
    </w:pPr>
    <w:rPr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360"/>
      <w:outlineLvl w:val="7"/>
    </w:pPr>
    <w:rPr>
      <w:b/>
      <w:bCs/>
      <w:szCs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w w:val="106"/>
    </w:rPr>
  </w:style>
  <w:style w:type="character" w:styleId="WW8Num12z1">
    <w:name w:val="WW8Num12z1"/>
    <w:qFormat/>
    <w:rPr>
      <w:w w:val="106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w w:val="106"/>
    </w:rPr>
  </w:style>
  <w:style w:type="character" w:styleId="WW8Num24z1">
    <w:name w:val="WW8Num24z1"/>
    <w:qFormat/>
    <w:rPr>
      <w:w w:val="106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cs="Arial"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odsazen1">
    <w:name w:val="Normální odsazený1"/>
    <w:basedOn w:val="Normal"/>
    <w:qFormat/>
    <w:pPr>
      <w:ind w:left="708" w:firstLine="284"/>
    </w:pPr>
    <w:rPr/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76"/>
      <w:ind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CommentSubject">
    <w:name w:val="Comment Subject"/>
    <w:basedOn w:val="Textkomente1"/>
    <w:next w:val="Textkomente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Normln">
    <w:name w:val="normální"/>
    <w:basedOn w:val="Normal"/>
    <w:qFormat/>
    <w:pPr>
      <w:ind w:hanging="0"/>
      <w:jc w:val="left"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08" w:firstLine="284"/>
    </w:pPr>
    <w:rPr/>
  </w:style>
  <w:style w:type="paragraph" w:styleId="CommentText">
    <w:name w:val="Comment Text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05:00Z</dcterms:created>
  <dc:creator>danek.libor@gmail.com</dc:creator>
  <dc:description/>
  <dc:language>en-US</dc:language>
  <cp:lastModifiedBy>Libor Danek</cp:lastModifiedBy>
  <cp:lastPrinted>2013-08-12T15:04:00Z</cp:lastPrinted>
  <dcterms:modified xsi:type="dcterms:W3CDTF">2013-08-12T13:05:00Z</dcterms:modified>
  <cp:revision>2</cp:revision>
  <dc:subject/>
  <dc:title>VÝZVA K PODÁNÍ NABÍDKY</dc:title>
</cp:coreProperties>
</file>