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íslo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istrační číslo projektu 1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.1.07/1.5.00/34.02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zev projektu 1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ola v digitálním světě aneb Uchop svoji šanc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egistrační číslo projektu 2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.1.07/1.1.00/44.00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zev projektu 2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ora technického a přírodovědného vzdělávání v Královéhradeckém kraj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ávka měřících rozhraní a senzorů pro výuku přírodovědných předmětů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mět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ávk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 8. 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ymnázium a Střední odborná škol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žická 423, 551 23 Jaroměř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a oprávněná jednat jménem zadavatele</w:t>
            </w:r>
            <w:r>
              <w:rPr>
                <w:rFonts w:cs="Arial" w:ascii="Arial" w:hAnsi="Arial"/>
                <w:sz w:val="18"/>
                <w:szCs w:val="18"/>
              </w:rPr>
              <w:t>, vč. kontaktních údajů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sz w:val="18"/>
                <w:szCs w:val="18"/>
              </w:rPr>
              <w:t>Jméno: Mgr. Karel Hübn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: +420 491 810 167, 606 564 66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 reditel@goajaro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2369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ontaktní osoby zadavatele</w:t>
            </w:r>
            <w:r>
              <w:rPr>
                <w:rFonts w:cs="Arial" w:ascii="Arial" w:hAnsi="Arial"/>
                <w:sz w:val="18"/>
                <w:szCs w:val="18"/>
              </w:rPr>
              <w:t>, vč. kontaktních údajů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. Miloš Boháč pro fyziku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: +420 491 812 498 linka 29, e-mail: bohac@goajaro.cz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gr. Pavel Šimek pro chemii a biologii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: +420 491 812 498 linka 30, e-mail: simek@goajaro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hůta pro podávání nabídek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hájení: 21. 8. 2013 8:00 ho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ončení: 5. 9. 2013 13:00 ho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evírání obálek s nabídkami proběhne 5. 9. 2013 ve 13:00 hod v sídle škol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ákup měřících rozhraní, senzorů a software pro výuku fyziky, chemie a biologie v rozsahu a specifikaci dle přílohy č. 1 této výzv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ázka je rozdělena do tří částí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ávka rozhraní a čidel pro výuku fyzi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B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dávka rozhraní a čidel pro výuku chemie a biolog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C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ávka výukového software pro prezentaci naměřených hodno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á hodnota veřejné zakázky v Kč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ková cena zakázky 213.500,00 Kč bez DPH (258.335,00 Kč včetně 21% DPH) se bude skládat ze tří částí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) rozhraní a čidla pro výuku fyziky v hodnotě 63.000 Kč bez DPH (hrazeno z projektu 1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) rozhraní a čidla pro výuku chemie a biologie v hodnotě 139.500 Kč bez DPH (hrazeno z projektu 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 software pro prezentaci naměřených hodnot v hodnotě 11.000 Kč bez DPH (hrazeno z projektu 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ředpokládaná hodnota veřejné zakázky</w:t>
            </w:r>
            <w:r>
              <w:rPr>
                <w:rFonts w:cs="Arial" w:ascii="Arial" w:hAnsi="Arial"/>
                <w:sz w:val="18"/>
                <w:szCs w:val="18"/>
              </w:rPr>
              <w:t xml:space="preserve"> je zároveň hodnotou maximální a nepřekročitelnou jak celkově, tak i pro jednotlivé části. Vyšší cenové nabídky nemůže a nebude veřejný zadavatel akceptovat, nabídky obsahující vyšší nabídkovou cenu budou vyřazeny z hodnocení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řejná zakázka malého rozsahu - podle §12 odst. 3 zákona č. 137/2006 Sb., o veřejných zakázkách, ve znění pozdějších předpisů. (Tato veřejná zakázka na dodávky se neřídí zákonem o veřejných zakázkách č. 137/2006 Sb. – podle §18 odst. 3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hůta dodání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časový harmonogram plnění, doba trvání zakázky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ind w:left="459" w:hanging="425"/>
              <w:rPr/>
            </w:pPr>
            <w:r>
              <w:rPr>
                <w:rFonts w:cs="Arial" w:ascii="Arial" w:hAnsi="Arial"/>
                <w:sz w:val="18"/>
                <w:szCs w:val="18"/>
              </w:rPr>
              <w:t>Smlouva bude podepsána do 15 dnů ode dne výběru dodavate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459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lnění zakázky do 40 dnů ode dne uzavření smlouvy, nejpozději do 1. 11. 201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ísto plnění zakázky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ymnázium a Střední odborná škol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žická 423, 551 23 Jaroměř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ísta dodání/převzetí nabídky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bídky se podávají v písemné formě osobně na sekretariát školy v pracovních dnech od 7:30 do 12:00 hodin nebo poštou na adresu: Gymnázium a SOŠ, Lužická 423, 551 23 Jaroměř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dnotící kritéria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iným hodnotícím kritériem bude cena nabídky. Jako vítězná bude vybrána nabídka uchazeče, který nabídne nejnižší cenu vč. DPH (při současném splnění všech požadovaných podmínek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žadavky na prokázání splnění základní a profesní kvalifikace dodavatele </w:t>
            </w:r>
            <w:r>
              <w:rPr>
                <w:rFonts w:cs="Arial" w:ascii="Arial" w:hAnsi="Arial"/>
                <w:sz w:val="18"/>
                <w:szCs w:val="18"/>
              </w:rPr>
              <w:t>na základě zadávací dokumentac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hazeč je povinen při podání nabídky prokázat splnění základních kvalifikačních a profesních kvalifikačních předpokladů:</w:t>
            </w:r>
          </w:p>
          <w:p>
            <w:pPr>
              <w:pStyle w:val="Odstavecseseznamem"/>
              <w:numPr>
                <w:ilvl w:val="0"/>
                <w:numId w:val="4"/>
              </w:numPr>
              <w:ind w:left="680" w:hanging="3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estným prohlášením – viz Zadávací dokumentace, sekce Požadavky na kvalifikaci. Prohlášení bude podepsáno osobou oprávněnou jednat za nebo jménem uchazeče.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before="0" w:after="280"/>
              <w:ind w:left="680" w:hanging="34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tou kopií výpisu z obchodního rejstříku, pokud je v něm zapsán, či výpisem z jiné obdobné evidence, pokud je v ní zapsán. Tento výpis nesmí být starší než 90 kalendářních dnů ke dni podání nabídky.</w:t>
            </w:r>
          </w:p>
          <w:p>
            <w:pPr>
              <w:pStyle w:val="Odstavecseseznamem"/>
              <w:numPr>
                <w:ilvl w:val="0"/>
                <w:numId w:val="4"/>
              </w:numPr>
              <w:ind w:left="680" w:hanging="3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tou kopií dokladu o oprávnění k podnikání podle zvláštních právních předpisů v rozsahu odpovídajícímu předmětu zakázky, zejména doklad prokazující příslušné živnostenské oprávnění či licenci. Tento doklad nesmí být starší než 90 kalendářních dnů ke dni podání nabídk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žadavek na uvedení kontaktní osoby uchazeče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žadavek na písemnou formu nabídky </w:t>
            </w:r>
            <w:r>
              <w:rPr>
                <w:rFonts w:cs="Arial" w:ascii="Arial" w:hAnsi="Arial"/>
                <w:sz w:val="18"/>
                <w:szCs w:val="18"/>
              </w:rPr>
              <w:t>(včetně požadavků na písemné zpracování smlouvy dodavatelem)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abídka musí být zpracována v českém jazyce a podána zadavateli v písemné formě v jedné řádně uzavřené obálce zřetelně označené názvem veřejné zakázky, t. j.: „Veřejná zakázka – Dodávka měřících rozhraní a senzorů pro výuku přírodovědných předmětů“ a údajem „Neotevírat“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bídka musí obsahovat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í údaje uchazeče: název firmy, sídlo, IČ, DIČ, statutární orgán, kontaktní osoba, kontaktní e-mail, telefon, webové stránk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klady prokazující požadavky na základní kvalifikační a profesní kvalifikační předpoklad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čestné prohlášení, že se subjekt předkládající nabídku nepodílel na přípravě nebo zadání předmětného výběrového řízení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ář nabídkové ceny (příloha č.3) zpracovaný dle zadávací dokumentace (cena bez DPH i s DPH v české měně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ísemný návrh smlouvy (příloha č.4) podepsaný oprávněnou osobou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ickou specifikaci zboží zpracovanou dle jednotlivých položek zadání, která musí splňovat minimální technické parametry stanovené zadavatele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 osoby, která je oprávněna jednat jménem uchazeče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tlivé listy nabídky budou pevně svázán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louva s vybraným dodavatelem musí zavazovat dodavatele, aby umožnil všem subjektům oprávněným k výkonu kontroly projektu, z jehož prostředků je dodávka hrazena, provést kontrolu dokladů souvisejících s plněním zakázky, a to po dobu danou právními předpisy ČR k jejich archiva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vatel si vyhrazuje právo zrušit výběrové řízení bez udání důvodu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davatel se zavazuje k zajištění dodávky dle sekce Lhůta dodání a k plnění dle sekce Popis předmětu zakázk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jednatel je povinen uhradit smluvní cenu bankovním převodem po obdržení faktur pro jednotlivé části dodávky, které budou vystaveny vždy po převzetí dodávky, a to do 30 kalendářních dnů.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odrobná specifikace údajů uvedených ve výzvě a další podmínky pro plnění zakázky jsou uvedeny také v samostatné zadávací dokumentaci, která je nedílnou součástí této výzvy. Pokud jsou v zadávací dokumentaci obsaženy požadavky na jednotlivá obchodní jména, zvláštní označení výrobků anebo obchodních materiálů, jsou uvedeny pouze pro upřesnění a přiblížení technických parametrů. Zadavatel umožňuje použití kvalitativně a technicky obdobného řešení nebo dodání požadovaného předmětu zakázky i ve vyšší kvalitě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chazeč je oprávněn požadovat po zadavateli dodatečné informace. Žádost musí být písemná a musí být zadavateli doručena nejpozději 5 pracovních dní před uplynutím lhůty pro podání nabídek na kontaktní osobu zadavatele či e-mailem kontaktní osobě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davatel odešle dodatečné informace k zadávacím podmínkám nejpozději do 2 pracovních dnů po doručení žádost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datečné informace včetně přesného znění požadavku poskytne zadavatel i všem dodavatelům, kterým byla výzva k podání nabídek poskytnut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 Jaroměři dne 20. 8. 2013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Mgr. Karel Hübner, ředitel škol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eznam příloh Výzvy k podání nabídek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íloha č. 1: Zadávací dokumentac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říloha č. 2: Krycí list nabídk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íloha č. 3: Formulář nabídkové ceny (položkový rozpočet)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říloha č. 4: Návrh kupní smlouv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ato výzva je spolufinancována z Evropského sociálního fondu a státního rozpočtu České republiky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80405" cy="1254760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80405" cy="1254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5:55:00Z</dcterms:created>
  <dc:creator>Valued Acer Customer</dc:creator>
  <dc:description/>
  <cp:keywords/>
  <dc:language>en-US</dc:language>
  <cp:lastModifiedBy>VT</cp:lastModifiedBy>
  <cp:lastPrinted>2011-01-21T10:03:00Z</cp:lastPrinted>
  <dcterms:modified xsi:type="dcterms:W3CDTF">2013-08-15T09:16:00Z</dcterms:modified>
  <cp:revision>26</cp:revision>
  <dc:subject/>
  <dc:title>Výzva k podání nabídek</dc:title>
</cp:coreProperties>
</file>