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Oznámení o zrušení části veřejné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3/6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3.00/35.005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4.00/31.01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3.00/30.004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>
                <w:bCs/>
              </w:rPr>
            </w:pPr>
            <w:r>
              <w:rPr/>
              <w:t>CZ.1.07/2.2.00/28.02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2.00/28.024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2.00/28.024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>
                <w:b/>
                <w:b/>
                <w:color w:val="000000"/>
              </w:rPr>
            </w:pPr>
            <w:r>
              <w:rPr/>
              <w:t>CZ.1.07/2.2.00/28.01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Svět vědy – záhadný i zábavn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Výzkumná síť teorie a dějin vě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Posílení vědeckých pracovišť Ostravské univerzity v Ostrav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Inovace výuky informatických předmětů ve studijních programech Ostravské univerz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Modernizace – Diverzifikace – Inov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Inovace studijních programů Hudební a Výtvarné umě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>
                <w:b/>
                <w:b/>
                <w:sz w:val="22"/>
                <w:szCs w:val="22"/>
              </w:rPr>
            </w:pPr>
            <w:r>
              <w:rPr/>
              <w:t>Rozvoj a inovace výuky ekologických oborů formou komplementárního propojení studijních programů Univerzity Palackého a Ostravské univerzity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literatury II. - OP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 Ostravě</w:t>
            </w:r>
          </w:p>
        </w:tc>
      </w:tr>
      <w:tr>
        <w:trPr>
          <w:trHeight w:val="10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Odůvodnění zrušení  částí  </w:t>
            </w:r>
            <w:r>
              <w:rPr>
                <w:sz w:val="16"/>
                <w:szCs w:val="16"/>
              </w:rPr>
              <w:t>1, 3, 6, 10-11, 14, 22, 26-27, 87-88, 94, 105, 112, 143, 153-154, 157-158, 161, 166, 171, 201, 207, 215, 235, 241, 269, 276-277, 288, 290, 296, 298, 300, 312-313, 318-319, 321, 324, 331-334, 336-341, 344, 345, 351-392, 405-411, 417, 441, 443-453, 460-461, 471, 475, 478, 487, 495, 501, 503, 520, 527-528, 535, 542-543, 545-547, 550-551, 556, 559, 574-576, 581, 601, 618, 621, 630, 631-679, 681-692, 694-696, 704, 709, 717, 719-723, 727-728, 734, 737, 741, 754, 768-770, 772-773, 782, 788, 79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sz w:val="22"/>
                <w:szCs w:val="22"/>
              </w:rPr>
              <w:t>výběrového říze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v souladu s čl. 7.4.11 příručky pro příjemce finanční podpory z OP VK rozhodl o zrušení částí 1, 3, 6, 10-11, 14, 22, 26-27, 87-88, 94, 105, 112, 143, 153-154, 157-158, 161, 166, 171, 201, 207, 215, 235, 241, 269, 276-277, 288, 290, 296, 298, 300, 312-313, 318-319, 321, 324, 331-334, 336-341, 344, 345, 351-392, 405-411, 417, 441, 443-453, 460-461, 471, 475, 478, 487, 495, 501, 503, 520, 527-528, 535, 542-543, 545-547, 550-551, 556, 559, 574-576, 581, 601, 618, 621, 630, 631-679, 681-692, 694-696, 704, 709, 717, 719-723, 727-728, 734, 737, 741, 754, 768-770, 772-773, 782, 788, 790 výběrového řízení. Ve stanovené lhůtě nebyly pro tyto části výběrového řízení podány žádné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Odůvodnění zrušení  částí  </w:t>
            </w:r>
            <w:r>
              <w:rPr>
                <w:sz w:val="16"/>
                <w:szCs w:val="16"/>
              </w:rPr>
              <w:t>616, 622, 624 a 62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výběrového říze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v souladu s čl. 7.4.11 příručky pro příjemce finanční podpory z OP VK rozhodl o zrušení částí 616, 622, 624 a 625  výběrového řízení. V průběhu zadávacího řízení se vyskytly důvody zvláštního zřetele, pro které nelze na zadavateli požadovat, aby ve výběrovém řízení pokračo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14. 8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á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de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lara.kojdeck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 091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39065</wp:posOffset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lara.kojdecka@osu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klimovae</dc:creator>
  <dc:description/>
  <cp:keywords/>
  <dc:language>en-US</dc:language>
  <cp:lastModifiedBy>kojdecka</cp:lastModifiedBy>
  <cp:lastPrinted>2012-11-22T08:52:00Z</cp:lastPrinted>
  <dcterms:modified xsi:type="dcterms:W3CDTF">2013-08-14T10:47:00Z</dcterms:modified>
  <cp:revision>13</cp:revision>
  <dc:subject/>
  <dc:title>Oznámení o zrušení zakázky</dc:title>
</cp:coreProperties>
</file>