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3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3/6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CZ.1.07/2.3.00/35.005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CZ.1.07/2.4.00/31.01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CZ.1.07/2.3.00/30.004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>
                <w:bCs/>
              </w:rPr>
            </w:pPr>
            <w:r>
              <w:rPr/>
              <w:t>CZ.1.07/2.2.00/28.024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CZ.1.07/2.2.00/28.024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CZ.1.07/2.2.00/28.024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1146" w:hanging="1133"/>
              <w:rPr>
                <w:b/>
                <w:b/>
                <w:color w:val="000000"/>
              </w:rPr>
            </w:pPr>
            <w:r>
              <w:rPr/>
              <w:t>CZ.1.07/2.2.00/28.01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Svět vědy – záhadný i zábavn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1146" w:hanging="1133"/>
              <w:rPr/>
            </w:pPr>
            <w:r>
              <w:rPr/>
              <w:t>Výzkumná síť teorie a dějin věd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373" w:hanging="360"/>
              <w:rPr/>
            </w:pPr>
            <w:r>
              <w:rPr/>
              <w:t>Posílení vědeckých pracovišť Ostravské univerzity v Ostrav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373" w:hanging="360"/>
              <w:rPr/>
            </w:pPr>
            <w:r>
              <w:rPr/>
              <w:t>Inovace výuky informatických předmětů ve studijních programech Ostravské univerz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373" w:hanging="360"/>
              <w:rPr/>
            </w:pPr>
            <w:r>
              <w:rPr/>
              <w:t>Modernizace – Diverzifikace – Inova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373" w:hanging="360"/>
              <w:rPr/>
            </w:pPr>
            <w:r>
              <w:rPr/>
              <w:t>Inovace studijních programů Hudební a Výtvarné uměn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73" w:leader="none"/>
              </w:tabs>
              <w:ind w:left="373" w:hanging="360"/>
              <w:rPr>
                <w:b/>
                <w:b/>
                <w:sz w:val="22"/>
                <w:szCs w:val="22"/>
              </w:rPr>
            </w:pPr>
            <w:r>
              <w:rPr/>
              <w:t>Rozvoj a inovace výuky ekologických oborů formou komplementárního propojení studijních programů Univerzity Palackého a Ostravské univerzity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ávka literatury II. - OPV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6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ská univerzita v Ostrav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obchodní firma vybraného dodavatele pro části </w:t>
            </w:r>
            <w:r>
              <w:rPr>
                <w:rFonts w:cs="Arial" w:ascii="Arial" w:hAnsi="Arial"/>
                <w:sz w:val="16"/>
                <w:szCs w:val="16"/>
              </w:rPr>
              <w:t>7-9, 12-13, 33-46, 48-84, 86, 89-93, 95-97, 99, 101-104, 106-107, 109-111, 113, 115-123, 125-127, 129-142, 144-152, 155-156, 159-160, 162-165, 167-170, 172-200, 202-206, 208-213, 221-234, 237-240, 242-244, 255-256, 258-265, 273, 278, 281, 283, 285-287, 289, 291-295, 297, 299, 302, 307, 309-311, 314-315, 320, 322-323, 325, 342, 418-434, 457-459, 462-464, 467, 476-477, 479-486, 488-489, 502, 504-519, 537-541, 544, 548-549, 553-554, 557-558, 560-561, 569, 573, 602-609, 619, 627-629, 779-781, 785-787, 789 a 791</w:t>
            </w:r>
            <w:r>
              <w:rPr>
                <w:b/>
                <w:sz w:val="22"/>
                <w:szCs w:val="22"/>
              </w:rPr>
              <w:t>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IO s.r.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lity"/>
              </w:rPr>
              <w:t>Hollarova 14, 702 00 Ostrava-Mor. Ostra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vo Bílek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11566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obchodní firma vybraného dodavatele pro části </w:t>
            </w:r>
            <w:r>
              <w:rPr>
                <w:rFonts w:cs="Arial" w:ascii="Arial" w:hAnsi="Arial"/>
                <w:sz w:val="16"/>
                <w:szCs w:val="16"/>
              </w:rPr>
              <w:t xml:space="preserve">2, 4-5, 15, 18, 20, 23-25, 29-32, 250, 253, 266-268, 328, 435, 442, 465-466, 468-470, 472-474, 493, 496-497, 521, 529, 531-532, 565-566, 568, 572, 577-580, 582-585, 587-589, 591-595, 598, 610-613, 697-698, 701-703, 705-708, 710-716, 718, 724-726, 729-733, 735-736, 738-740, 742-753, 755, 757-760, 762-763 a 766 </w:t>
            </w:r>
            <w:r>
              <w:rPr>
                <w:b/>
                <w:sz w:val="22"/>
                <w:szCs w:val="22"/>
              </w:rPr>
              <w:t>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ABOOKS CZ, spol. s 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řebohostická 2283/2, 100 00  Praha 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onika Petřekov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17196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 obchodní firma vybraného dodavatele pro části </w:t>
            </w:r>
            <w:r>
              <w:rPr>
                <w:rFonts w:cs="Arial" w:ascii="Arial" w:hAnsi="Arial"/>
                <w:sz w:val="16"/>
                <w:szCs w:val="16"/>
              </w:rPr>
              <w:t>16-17, 19, 21, 28, 47, 85, 98, 100, 108, 114, 124, 128, 214, 216-220, 236, 245-249, 251-252, 254, 257, 270-272, 274-275, 279-280, 282, 284, 301, 303-306, 308, 316-317, 326-327, 329-330, 335, 343, 346-350, 393-404, 412-416, 436-440, 454-456, 490-492, 494, 498-500, 522-526, 530, 533-534, 536, 552, 555, 562-564, 567, 570-571, 584, 586, 590, 596-597, 599-600, 614-615, 617, 620, 623, 626, 680, 693, 699-700, 756, 761, 764-765, 767, 771, 774-778, 783-78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  <w:sz w:val="22"/>
                <w:szCs w:val="22"/>
              </w:rPr>
              <w:t>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Ing. Anton Žemlička, Ph.D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Kotlářská 2, 611 37 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g. Anton Žemličk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33635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stravě 14. 8.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á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Kojdeck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klara.kojdecka@osu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 091 04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klara.kojdecka@osu.cz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5:00Z</dcterms:created>
  <dc:creator>klimovae</dc:creator>
  <dc:description/>
  <cp:keywords/>
  <dc:language>en-US</dc:language>
  <cp:lastModifiedBy>kojdecka</cp:lastModifiedBy>
  <dcterms:modified xsi:type="dcterms:W3CDTF">2013-08-14T10:47:00Z</dcterms:modified>
  <cp:revision>14</cp:revision>
  <dc:subject/>
  <dc:title>Výsledek výzvy k podávání nabídek</dc:title>
</cp:coreProperties>
</file>