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zadávací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13/47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2.3.00/30.00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celentní mladí vědci na VUT v 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2.2.00/15.01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výuky matematických předmětů v rámci studijních programů FEKT a FIT VUT v 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2.2.00/29.00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g - Integrační centrum podpory a poradenství na VUT v 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2.4.00/31.00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TECH – vzdělávací a výzkumná partnerská síť v medicíně, biomedicíně a přístrojové techn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2.3.00/20.019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íceoborový tým v oblasti designu materiálů a jeho zapojení do mezinárodní koopera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2.2.00/28.02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mezioborového studia přírodních věd a inženýrstv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2.4.00/17.00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íť spolupráce vysokých škol v oblasti projektových center - UNIVERSNE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enosné počítače, počítačové sestavy a příslušenství pro vědecké pracovníky na VUT v 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1 zakázk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book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2 zakázk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C a pracovní stan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3 zakázk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C příslušenstv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Část 4 zakázk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let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4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ázev / 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soké učení technické v 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e k části 1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davatel dne 9.7.2013 rozhodl o zrušení této části zakázky - ve stanovené lhůtě pro podání nabídek byla podána jedna nabídka (§ 84 odst. 1 písm. e) zákona č. 137/2006 Sb., o veřejných zakázkách, ve znění pozdějších předpisů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2 zakázky:</w:t>
            </w:r>
          </w:p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ční údaje vybraného dodavatele</w:t>
            </w:r>
          </w:p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uzavření smlouvy</w:t>
            </w:r>
          </w:p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jednaná cen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M Computers s.r.o</w:t>
            </w:r>
            <w:r>
              <w:rPr/>
              <w:t>., sídlem B. Smetany 206, 380 01 Dačice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IČ: 26042029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smlouva uzavřena dne 12.8.2013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>sjednaná cena 254.630,- Kč bez DPH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e k části 3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davatel dne 9.7.2013 rozhodl o zrušení této části zakázky - ve stanovené lhůtě pro podání nabídek byla podána jedna nabídka (§ 84 odst. 1 písm. e) zákona č. 137/2006 Sb., o veřejných zakázkách, ve znění pozdějších předpisů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4 zakázky:</w:t>
            </w:r>
          </w:p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ční údaje vybraného dodavatele</w:t>
            </w:r>
          </w:p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uzavření smlouvy</w:t>
            </w:r>
          </w:p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jednaná cen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AutoCont CZ a.s., </w:t>
            </w:r>
            <w:r>
              <w:rPr/>
              <w:t>sídlem Hornopolní 3322/34, 702 00 Ostrava – Moravská Ostrava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IČ: 47676795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smlouva uzavřena dne 6.8.2013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>sjednaná cena 84.660,- Kč bez DP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ěr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yč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era.lyckova@ceitec.vutbr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+420 54114 686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50800</wp:posOffset>
          </wp:positionH>
          <wp:positionV relativeFrom="paragraph">
            <wp:posOffset>-319405</wp:posOffset>
          </wp:positionV>
          <wp:extent cx="6082665" cy="148653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6:09:00Z</dcterms:created>
  <dc:creator>klimovae</dc:creator>
  <dc:description/>
  <cp:keywords/>
  <dc:language>en-US</dc:language>
  <cp:lastModifiedBy>Lyckova</cp:lastModifiedBy>
  <dcterms:modified xsi:type="dcterms:W3CDTF">2013-08-15T13:04:00Z</dcterms:modified>
  <cp:revision>29</cp:revision>
  <dc:subject/>
  <dc:title/>
</cp:coreProperties>
</file>