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Příloha č. 4  - Výzvy k podání nabídek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PNÍ SMLOUVA</w:t>
      </w:r>
    </w:p>
    <w:p>
      <w:pPr>
        <w:pStyle w:val="Normal"/>
        <w:shd w:fill="CCEC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plňte</w:t>
      </w:r>
    </w:p>
    <w:p>
      <w:pPr>
        <w:pStyle w:val="Normal"/>
        <w:shd w:fill="CCEC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se sídlem: </w:t>
      </w:r>
      <w:r>
        <w:rPr>
          <w:rFonts w:cs="Times New Roman" w:ascii="Times New Roman" w:hAnsi="Times New Roman"/>
          <w:i/>
          <w:sz w:val="24"/>
          <w:szCs w:val="24"/>
        </w:rPr>
        <w:t>doplňte</w:t>
      </w:r>
    </w:p>
    <w:p>
      <w:pPr>
        <w:pStyle w:val="Normal"/>
        <w:shd w:fill="CCEC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zastoupený: </w:t>
      </w:r>
      <w:r>
        <w:rPr>
          <w:rFonts w:cs="Times New Roman" w:ascii="Times New Roman" w:hAnsi="Times New Roman"/>
          <w:i/>
          <w:sz w:val="24"/>
          <w:szCs w:val="24"/>
        </w:rPr>
        <w:t>doplňte</w:t>
      </w:r>
    </w:p>
    <w:p>
      <w:pPr>
        <w:pStyle w:val="Normal"/>
        <w:shd w:fill="CCEC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IČO: </w:t>
      </w:r>
      <w:r>
        <w:rPr>
          <w:rFonts w:cs="Times New Roman" w:ascii="Times New Roman" w:hAnsi="Times New Roman"/>
          <w:i/>
          <w:sz w:val="24"/>
          <w:szCs w:val="24"/>
        </w:rPr>
        <w:t>doplňte</w:t>
      </w:r>
    </w:p>
    <w:p>
      <w:pPr>
        <w:pStyle w:val="Normal"/>
        <w:shd w:fill="CCEC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DIČ: </w:t>
      </w:r>
      <w:r>
        <w:rPr>
          <w:rFonts w:cs="Times New Roman" w:ascii="Times New Roman" w:hAnsi="Times New Roman"/>
          <w:i/>
          <w:sz w:val="24"/>
          <w:szCs w:val="24"/>
        </w:rPr>
        <w:t>doplňte</w:t>
      </w:r>
    </w:p>
    <w:p>
      <w:pPr>
        <w:pStyle w:val="Normal"/>
        <w:shd w:fill="CCEC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Bankovní spojení: </w:t>
      </w:r>
      <w:r>
        <w:rPr>
          <w:rFonts w:cs="Times New Roman" w:ascii="Times New Roman" w:hAnsi="Times New Roman"/>
          <w:i/>
          <w:sz w:val="24"/>
          <w:szCs w:val="24"/>
        </w:rPr>
        <w:t>doplň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ále jen „prodávající“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né učiliště, Kunice 6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: Kunice 60, 251 63 Stranč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upené: Ing. Lenkou Hanzlovou, ředitelkou učiliště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ČO: 004102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ovní spojení: 141 890 297/0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715000" cy="9525"/>
                <wp:effectExtent l="635" t="5080" r="635" b="5080"/>
                <wp:wrapNone/>
                <wp:docPr id="1" name="Přímá spojnic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1.45pt" to="449.6pt,22.15pt" ID="Přímá spojnice 3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dále jen „kupující“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řeli níže uvedeného dne ve smyslu ustanovení § 409 a násl. obchodního zákoníku v platném znění tuto kupní smlouv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smlouv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plnění je dodávka a instalace  zboží specifikovaná v příloze č. 1, této smlouv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oží, jehož dodání je předmětem smlouvy, je dodáváno pro potřeby projektu financovaného z Evropského sociálního fondu a státního rozpočtu České republiky 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rámci Operačního programu vzdělávání pro konkurenceschopnost, registrační číslo projektu: CZ.1.07/1.5.00/34.0340, název projektu: „Modernizace vzdělávání“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ávající se tímto zavazuje dodat a nainstalovat  za podmínek stanovených touto kupní smlouvou kupujícímu předmět smlouvy, včetně průvodních dokladů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ící se zavazuje od prodávajícího uvedené zboží převzít a zaplatit za jeho dodání a instalaci kupní cenu sjednanou podle článku II. této smlouv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ání a převzetí předmětu smlouvy bude ukončeno podpisem oprávněných osob na datovaném protokolu. Oprávněnou osobou je osoba uzavírající tuto smlouvu, nebo osoba touto osobou pověřená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i dodání předmětu smlouvy je i dodání zákonných doklad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pní cena a platební podmínk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ní cena předmětu smlouvy činí:</w:t>
      </w:r>
    </w:p>
    <w:p>
      <w:pPr>
        <w:pStyle w:val="Odstavecseseznamem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Celková cena bez DPH:</w:t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 xml:space="preserve">dopňte </w:t>
      </w:r>
      <w:r>
        <w:rPr>
          <w:rFonts w:cs="Times New Roman" w:ascii="Times New Roman" w:hAnsi="Times New Roman"/>
          <w:sz w:val="24"/>
          <w:szCs w:val="24"/>
        </w:rPr>
        <w:t>Kč</w:t>
      </w:r>
    </w:p>
    <w:p>
      <w:pPr>
        <w:pStyle w:val="Odstavecseseznamem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Daň ve výši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 xml:space="preserve"> dopňte </w:t>
      </w:r>
      <w:r>
        <w:rPr>
          <w:rFonts w:cs="Times New Roman" w:ascii="Times New Roman" w:hAnsi="Times New Roman"/>
          <w:sz w:val="24"/>
          <w:szCs w:val="24"/>
        </w:rPr>
        <w:t>%: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 xml:space="preserve"> dopňte </w:t>
      </w:r>
      <w:r>
        <w:rPr>
          <w:rFonts w:cs="Times New Roman" w:ascii="Times New Roman" w:hAnsi="Times New Roman"/>
          <w:sz w:val="24"/>
          <w:szCs w:val="24"/>
        </w:rPr>
        <w:t>Kč</w:t>
      </w:r>
    </w:p>
    <w:p>
      <w:pPr>
        <w:pStyle w:val="Odstavecseseznamem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cena včetně DPH: 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 xml:space="preserve">dopňte </w:t>
      </w:r>
      <w:r>
        <w:rPr>
          <w:rFonts w:cs="Times New Roman" w:ascii="Times New Roman" w:hAnsi="Times New Roman"/>
          <w:sz w:val="24"/>
          <w:szCs w:val="24"/>
        </w:rPr>
        <w:t>Kč</w:t>
      </w:r>
    </w:p>
    <w:p>
      <w:pPr>
        <w:pStyle w:val="Odstavecseseznamem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upní cena zahrnuje veškeré náklady prodávajícího spojené s dodávkou a instalací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u smlouvy a  je cenou nejvýše přípustno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ní cena současně zahrnuje náklady na licence veškerého software nainstalovaného na dodaných zařízeních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ící nebude poskytovat zálohu na kupní cen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jednaná kupní cena je splatná na základě faktury řádně vystavené prodávajícím, ve lhůtě splatnosti 30 dní od prokazatelného doručení kupujícímu. Právo na zaplacení kupní ceny vzniká řádným splněním závazku, způsobem a v místě plnění v souladu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touto smlouvou po podpisu datovaného předávacího protokolu (dle bodu I.5). Na faktuře bude vyznačen název a registrační číslo projekt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bude provedena v české měně, bezhotovostním převodem na účet uvedený  v záhlaví této smlouv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ude-li vystavená faktura obsahovat zákonem či touto smlouvou stanovené náležitosti, nebo v ní budou nesprávné údaje, je kupující oprávněn ji vrátit zpět prodávajícímu s výčtem pochybení. V takovém případě se přeruší doba splatnosti a nová lhůta začne běžet po doručení nové, opravené faktury kupujícím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ní cena je považována za uhrazenou, připsáním na účet prodávajícího uvedený v záhlaví této smlouv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řípadě prodlení kupujícího s placením řádně vystavené a předané faktury, podle podmínek dohodnutých touto smlouvou je prodávající oprávněn účtovat kupujícímu úrok z prodlení ve výši 0,05% z nezaplacené částky bez DPH za každý den prodlení.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Jednotlivé ceny zboží jsou specifikovány v příloze 1 a jsou platné po celou dobu trvání kupní smlouvy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ísto a termín plněn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luvní strany se dohodly, že místem plnění zakázky jsou objekty kupujícího na adrese  Kunice 60, 251 63 Strančice a  Všešímy 18, 251 63 Strančice. V každém z obou objektů bude provedena instalace poloviny předmětu zakázky.   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dávající se zavazuje, že předmět plnění dodá kupujícímu do místa plnění bez vad. Dodávku zboží a jeho instalaci provede v termínu do 15 dnů od podpisu smlouvy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prodlení prodávajícího s dodáním zboží delším než sedm dní je kupující oprávněn od smlouvy odstoupit. Odstoupení musí kupující uskutečnit písemně na adresu prodávajícího v záhlaví této smlouv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ruční a pozáruční servis, odpovědnost za škod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ávající ručí za kvalitu dodávaného zboží v souladu s ustanoveními zákona č. 513/1991 Sb., obchodní zákoník, v platném znění. Prodávající odpovídá za vady, které má zboží v době jeho předání a dále odpovídá za vady zjištěné v záruční době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doba začíná běžet podpisem datovaného předávacího protokolu. Délka záruční doby je stanovena na 36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měsíců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Záruční doba se pozastaví po dobu, po kterou nemůže kupující zboží řádně užívat pro vady, za které nese odpovědnost prodávající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ruku, resp. vady zboží kupující uplatňuje u prodávajícího e-mailem na adresu 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>dopňte</w:t>
      </w:r>
      <w:r>
        <w:rPr>
          <w:rFonts w:cs="Times New Roman" w:ascii="Times New Roman" w:hAnsi="Times New Roman"/>
          <w:sz w:val="24"/>
          <w:szCs w:val="24"/>
        </w:rPr>
        <w:t xml:space="preserve"> a prodávající se zavazuje obratem potvrdit přijetí emailu. Nepotvrdí-li prodávající obratem přijetí emailu, kupující uplatní vady na telefonním čísle: 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>dopňte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ávající je povinen začít řešit reklamaci neprodleně, nejpozději do dvou pracovních dnů následujících po dni nahlášení. V případě, že řešení reklamace zabere více než pět pracovních dní, počítáno ode dne následujícího po nahlášení reklamace, je prodávající povinen, na dobu řešení reklamace, zajistit kupujícímu náhradní zařízení obdobných parametrů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ka se nevztahuje na mechanické poškození, vady vzniklé nesprávnou manipulací a nainstalovaný software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věrečná ustanove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prohlašují, že údaje uvedené v této smlouvě jsou pravdivé a odpovídají skutečnost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ny prohlašují, že osoby podepisující tuto smlouvu jsou k tomuto úkonu oprávněn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ávající prohlašuje, že je oprávněn k prodeji zboží, které je předmětem této smlouv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vztahy touto smlouvou neupravené se řídí platným právním řádem české republiky, zejména zákonem č. 513/1991 Sb., obchodní zákoník, v platném znění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se dohodly, že případné spory mezi stranami bude řešit soud určený podle místa kupujícího. Dále se smluvní strany dohodly, že rozhodčí řízení je vyloučeno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ávající se zavazuje, že veškerý software na dodaných zařízeních je licenčně ošetřen tak, aby kupujícímu nevznikly žádné další náklady při využívání tohoto softwar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ledem k tomu, že je dodávka zboží financována v rámci projektu registrační č.: CZ.1.07/1.5.00/34.0340, název projektu: „Modernizace vzdělávání“ z 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ávající bere na vědomí, že kupující je povinen dodržet publicu v rámci programů strukturálních fondů stanovené v č.  9 nařízení Komise (ES) č. 18282006 a pravidel pro publicitu v rámci OP VK a to ve všech relevantních dokumentech týkajících se zadávacího řízení či postupu, tj. zejména v zadávací dokumentaci, ve všech smlouvách a dalších dokumentech vztahujících se k dané zakázc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ou součástí této smlouvy je „Výzva k podání nabídek na projekt  „Modernizace vzdělávání “ včetně zadávací dokumentace pod názvem „Nákup ICT“ a vlastní nabídka uchazeče podaná v rámci  této veřejné zakázk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mlouva se vyhotovuje ve dvou stejnopisech s platností originálu </w:t>
      </w:r>
      <w:r>
        <w:rPr/>
        <w:t>po jednom pro každou ze smluvních stra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………………… dne …………….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…………………  dne …………….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kupujícíh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ifikace předmětu dodávky: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5:00Z</dcterms:created>
  <dc:creator>Olbrich</dc:creator>
  <dc:description/>
  <cp:keywords/>
  <dc:language>en-US</dc:language>
  <cp:lastModifiedBy>Zdena</cp:lastModifiedBy>
  <dcterms:modified xsi:type="dcterms:W3CDTF">2013-07-02T12:42:00Z</dcterms:modified>
  <cp:revision>16</cp:revision>
  <dc:subject/>
  <dc:title/>
</cp:coreProperties>
</file>