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hanging="170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ázev zakázky:  </w:t>
            </w:r>
            <w:r>
              <w:rPr>
                <w:rFonts w:cs="Tahoma" w:ascii="Tahoma" w:hAnsi="Tahoma"/>
                <w:b/>
                <w:sz w:val="20"/>
              </w:rPr>
              <w:t>187_MK_Výpočetní technika pro projekt OPVK - KEZ</w:t>
            </w:r>
          </w:p>
          <w:p>
            <w:pPr>
              <w:pStyle w:val="Normal"/>
              <w:ind w:left="1701" w:hanging="170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íslo zakázky:    13/9615/187</w:t>
            </w:r>
          </w:p>
          <w:p>
            <w:pPr>
              <w:pStyle w:val="Normal"/>
              <w:ind w:left="1701" w:hanging="170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701" w:hanging="1701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výšení technických kompetencí absolventů pro průmyslovou praxi</w:t>
            </w:r>
          </w:p>
          <w:p>
            <w:pPr>
              <w:pStyle w:val="Normal"/>
              <w:ind w:left="1701" w:hanging="1701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Číslo projektu:</w:t>
            </w:r>
            <w:r>
              <w:rPr/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Z.1.07/2.2.00/28.0311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Marie Křelinová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  <w:r>
              <w:rPr/>
              <w:t xml:space="preserve"> </w:t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BÍDKOVÁ CENA 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208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8-06T12:07:00Z</dcterms:modified>
  <cp:revision>10</cp:revision>
  <dc:subject/>
  <dc:title/>
</cp:coreProperties>
</file>