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12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říloha C – Kryc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ab/>
            </w:r>
            <w:r>
              <w:rPr>
                <w:b/>
                <w:sz w:val="28"/>
                <w:szCs w:val="28"/>
              </w:rPr>
              <w:t>Pořízení a zpracování videozáznamů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147"/>
        <w:gridCol w:w="9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tab/>
            </w: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3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20" w:before="0" w:after="30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Jestliže se uchazeč některé části neúčastní, vepíše „NE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 Narrow" w:hAnsi="Arial Narrow" w:cs="Arial Narrow"/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cs="Arial Narrow"/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8-22T10:13:00Z</dcterms:modified>
  <cp:revision>17</cp:revision>
  <dc:subject/>
  <dc:title>Výzva k podání nabídek</dc:title>
</cp:coreProperties>
</file>