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6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20.0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HistoPARK - Centrum analýz a modelování tkání a orgán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FNUSA-ICRC – LABORATORNÍ PŘÍSTROJE PRO PROJEKT HISTOPAR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0. 5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Fakultní nemocnice u sv. Anny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část 1 - VITRUM VWR s.r.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část 2 - PROMOS spol. s r.o. projekce, montáže, servi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ílčí část 3 - LABICOM s.r.o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část 4 - VITRUM VWR s.r.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ílčí část 5 - VITRUM VWR s.r.o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část 6 - VITRUM VWR s.r.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část 7 - zruše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část 8 - BioTech a.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ílčí část 9 - Eppendorf Czech &amp; Slovakia s.r.o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část 10 - zruše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část 11 - BioTech a.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lčí část 12 - BioTech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RUM VWR s.r.o., Nuselská 1419/53, 140 00 Praha 4, IČ 6307324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S spol. s r.o. projekce, montáže, servis, Nová 177, 757 01 Valašské Meziříčí, IČ 4286610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ICOM s.r.o., Rokycanova 18, 779 00 Olomouc, IČ 258768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Tech a.s., Tymiánová 619/14, 10100 Praha 10, IČ 256640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ppendorf Czech &amp; Slovakia s.r.o., Kolovratská 1476/24, 251 01 Říčany, IČ 2793903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.latova@fnusa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 640 22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putikova.ev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iva.sochurkova@pardubickykraj.cz" TargetMode="External"/><Relationship Id="rId22" Type="http://schemas.openxmlformats.org/officeDocument/2006/relationships/hyperlink" Target="mailto:eva.izakova@pardubickykraj.cz" TargetMode="External"/><Relationship Id="rId23" Type="http://schemas.openxmlformats.org/officeDocument/2006/relationships/hyperlink" Target="http://www.plzensky-kraj.cz/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4:14:00Z</dcterms:created>
  <dc:creator>klimovae</dc:creator>
  <dc:description/>
  <dc:language>en-US</dc:language>
  <cp:lastModifiedBy>Tomáš Kopecký</cp:lastModifiedBy>
  <dcterms:modified xsi:type="dcterms:W3CDTF">2013-08-22T14:14:00Z</dcterms:modified>
  <cp:revision>3</cp:revision>
  <dc:subject/>
  <dc:title/>
</cp:coreProperties>
</file>