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říloha č. 6 zadávací dokumentace – Strukturovaná cenová nabíd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kturovaná cenová nabídka</w:t>
      </w:r>
    </w:p>
    <w:p>
      <w:pPr>
        <w:pStyle w:val="Normal"/>
        <w:overflowPunct w:val="false"/>
        <w:autoSpaceDE w:val="false"/>
        <w:spacing w:before="0" w:after="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Název veřejné zakázky: </w:t>
      </w:r>
      <w:r>
        <w:rPr>
          <w:bCs/>
        </w:rPr>
        <w:t xml:space="preserve"> </w:t>
      </w:r>
      <w:r>
        <w:rPr/>
        <w:t xml:space="preserve">Zavádění nástrojů kvality II - </w:t>
      </w:r>
      <w:r>
        <w:rPr>
          <w:shd w:fill="FFFF00" w:val="clear"/>
        </w:rPr>
        <w:t>č</w:t>
      </w:r>
      <w:r>
        <w:rPr>
          <w:highlight w:val="yellow"/>
        </w:rPr>
        <w:t>ást ………………………………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overflowPunct w:val="false"/>
        <w:autoSpaceDE w:val="false"/>
        <w:spacing w:before="0" w:after="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bCs/>
          <w:color w:val="FF0000"/>
        </w:rPr>
      </w:pPr>
      <w:r>
        <w:rPr>
          <w:rStyle w:val="FootnoteCharacters"/>
          <w:rStyle w:val="FootnoteAnchor"/>
        </w:rPr>
        <w:footnoteReference w:id="3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2970</wp:posOffset>
                </wp:positionV>
                <wp:extent cx="5445760" cy="4271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427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70" w:type="dxa"/>
                                <w:bottom w:w="28" w:type="dxa"/>
                                <w:right w:w="70" w:type="dxa"/>
                              </w:tblCellMar>
                            </w:tblPr>
                            <w:tblGrid>
                              <w:gridCol w:w="4748"/>
                              <w:gridCol w:w="1985"/>
                              <w:gridCol w:w="184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chazeč plátce DPH - cena s DPH v K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chazeč neplátce DPH – konečná cena 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dzkoušení hodnotícího modul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) Procesní analýz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) Model CAF/ Interní audit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dle specifikace v názvu části veřejné zakázky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dzkoušení kompetenčního modul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) Test úrovně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) Test znalostí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dzkoušení e-learningového modul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) Vzdělávací program 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) Vzdělávací program 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) Vzdělávací program 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pracování závěrečné zprávy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) Návrh hodnocení hlavního proces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) Návrhy na úpravu administračního rozhraní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) Hodnocení a návrhy na úpravu Implementační příručky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) Kompletace závěrečné zprávy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ová cena v Kč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336.35pt;mso-wrap-distance-left:0pt;mso-wrap-distance-right:7.05pt;mso-wrap-distance-top:0pt;mso-wrap-distance-bottom:0pt;margin-top:71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576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70" w:type="dxa"/>
                          <w:bottom w:w="28" w:type="dxa"/>
                          <w:right w:w="70" w:type="dxa"/>
                        </w:tblCellMar>
                      </w:tblPr>
                      <w:tblGrid>
                        <w:gridCol w:w="4748"/>
                        <w:gridCol w:w="1985"/>
                        <w:gridCol w:w="1843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chazeč plátce DPH - cena s DPH v Kč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chazeč neplátce DPH – konečná cena v Kč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dzkoušení hodnotícího modulu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Procesní analýz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) Model CAF/ Interní audit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dle specifikace v názvu části veřejné zakázky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dzkoušení kompetenčního modulu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Test úrovně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) Test znalostí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dzkoušení e-learningového modulu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Vzdělávací program 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) Vzdělávací program 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) Vzdělávací program 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pracování závěrečné zprávy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Návrh hodnocení hlavního procesu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) Návrhy na úpravu administračního rozhraní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) Hodnocení a návrhy na úpravu Implementační příručky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) Kompletace závěrečné zprávy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ová cena v Kč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rFonts w:cs="Arial"/>
          <w:b/>
          <w:bCs/>
        </w:rPr>
        <w:t>Nesmí být překročena celková cena 284 090,90</w:t>
      </w:r>
      <w:r>
        <w:rPr>
          <w:b/>
        </w:rPr>
        <w:t xml:space="preserve"> Kč bez DPH a 343 749,99 Kč s DPH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  <w:t>Pomocná tabulka ke stanovení nabídkové ceny dle specifikace předmětu veřejné zakáz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5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8"/>
        <w:gridCol w:w="1701"/>
        <w:gridCol w:w="1901"/>
      </w:tblGrid>
      <w:tr>
        <w:trPr>
          <w:trHeight w:val="28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ředpokládaný počet zapojených osob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pokládaný počet hodin na 1 osobu</w:t>
            </w:r>
          </w:p>
        </w:tc>
      </w:tr>
      <w:tr>
        <w:trPr>
          <w:trHeight w:val="284" w:hRule="exact"/>
        </w:trPr>
        <w:tc>
          <w:tcPr>
            <w:tcW w:w="8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zkoušení hodnotícího modulu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Procesní analý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Model CAF/ Interní audi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8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zkoušení kompetenčního modul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Test úrovn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Test znalost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3" w:hRule="exact"/>
        </w:trPr>
        <w:tc>
          <w:tcPr>
            <w:tcW w:w="8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Odzkoušení e-learningového modulu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Vzdělávací program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Vzdělávací program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Vzdělávací program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83" w:hRule="exact"/>
        </w:trPr>
        <w:tc>
          <w:tcPr>
            <w:tcW w:w="8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Zpracování závěrečné zprávy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Návrh hodnocení hlavního proces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Návrhy na úpravu administračního rozhran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c) Hodnocení a návrhy na úpravu Implementační  </w:t>
              <w:tab/>
              <w:t>příručk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Kompletace závěrečné zpráv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0" w:after="40"/>
      <w:ind w:right="139" w:firstLine="284"/>
      <w:jc w:val="right"/>
      <w:textAlignment w:val="baseline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ánka </w:t>
    </w:r>
    <w:r>
      <w:rPr>
        <w:b/>
        <w:bCs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lang w:val="en-US"/>
      </w:rPr>
      <w:instrText xml:space="preserve"> PAGE </w:instrText>
    </w:r>
    <w:r>
      <w:rPr>
        <w:sz w:val="20"/>
        <w:b/>
        <w:szCs w:val="20"/>
        <w:bCs/>
        <w:lang w:val="en-US"/>
      </w:rPr>
      <w:fldChar w:fldCharType="separate"/>
    </w:r>
    <w:r>
      <w:rPr>
        <w:sz w:val="20"/>
        <w:b/>
        <w:szCs w:val="20"/>
        <w:bCs/>
        <w:lang w:val="en-US"/>
      </w:rPr>
      <w:t>3</w:t>
    </w:r>
    <w:r>
      <w:rPr>
        <w:sz w:val="20"/>
        <w:b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/>
        <w:bCs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lang w:val="en-US"/>
      </w:rPr>
      <w:instrText xml:space="preserve"> NUMPAGES \* ARABIC </w:instrText>
    </w:r>
    <w:r>
      <w:rPr>
        <w:sz w:val="20"/>
        <w:b/>
        <w:szCs w:val="20"/>
        <w:bCs/>
        <w:lang w:val="en-US"/>
      </w:rPr>
      <w:fldChar w:fldCharType="separate"/>
    </w:r>
    <w:r>
      <w:rPr>
        <w:sz w:val="20"/>
        <w:b/>
        <w:szCs w:val="20"/>
        <w:bCs/>
        <w:lang w:val="en-US"/>
      </w:rPr>
      <w:t>3</w:t>
    </w:r>
    <w:r>
      <w:rPr>
        <w:sz w:val="20"/>
        <w:b/>
        <w:szCs w:val="20"/>
        <w:bCs/>
        <w:lang w:val="en-US"/>
      </w:rPr>
      <w:fldChar w:fldCharType="end"/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ást veřejné zakáz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nabídkové ceny do příslušných sloupců podle toho, zda se jedná o uchazeče plátce či neplátce DP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5:57:00Z</dcterms:created>
  <dc:creator/>
  <dc:description/>
  <cp:keywords/>
  <dc:language>en-US</dc:language>
  <cp:lastModifiedBy/>
  <dcterms:modified xsi:type="dcterms:W3CDTF">2013-08-18T12:21:00Z</dcterms:modified>
  <cp:revision>1</cp:revision>
  <dc:subject/>
  <dc:title>Příloha č</dc:title>
</cp:coreProperties>
</file>