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7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./2.4.00/31.00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CRC PartnerNet - Partnerská síť výzkumné spoluprá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FNUSA-ICRC – VÝUKA ANGLICKÉHO JAZYKA PRO LÉKAŘSKÉ A ADMINISTRATIVNÍ PRACOVNÍ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28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Fakultní nemocnice u sv. Anny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PARK CZ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cova 78b, 61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tanislav Ryšánek, jednat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37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to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Martin.bartos@fnusa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 802 6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yperlink" Target="mailto:Martin.bartos@fnusa.cz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20:00Z</dcterms:created>
  <dc:creator>klimovae</dc:creator>
  <dc:description/>
  <dc:language>en-US</dc:language>
  <cp:lastModifiedBy>Tomáš Kopecký</cp:lastModifiedBy>
  <dcterms:modified xsi:type="dcterms:W3CDTF">2013-08-26T13:20:00Z</dcterms:modified>
  <cp:revision>2</cp:revision>
  <dc:subject/>
  <dc:title/>
</cp:coreProperties>
</file>