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12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 1395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 /21.186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polu za poznáním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ýzva k podání nabídek na dodávku hardwaru a softwaru a dalšího vybavení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.8.201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a Mateřská škola Opava-Vávrovice – příspěvková organizac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utoCont, a.s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Hornopolní 34, Ostrava 2, 70 2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Jindřich Zimola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01:00Z</dcterms:created>
  <dc:creator>Adam</dc:creator>
  <dc:description/>
  <dc:language>en-US</dc:language>
  <cp:lastModifiedBy>Uživatel</cp:lastModifiedBy>
  <dcterms:modified xsi:type="dcterms:W3CDTF">2013-08-27T08:14:00Z</dcterms:modified>
  <cp:revision>3</cp:revision>
  <dc:subject/>
  <dc:title>Příloha č</dc:title>
</cp:coreProperties>
</file>