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314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plňující informa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VI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Bruntále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2 Výzvy k podání nabíd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ucitel</cp:lastModifiedBy>
  <cp:lastPrinted>2013-04-23T06:44:00Z</cp:lastPrinted>
  <dcterms:modified xsi:type="dcterms:W3CDTF">2013-08-30T09:04:00Z</dcterms:modified>
  <cp:revision>18</cp:revision>
  <dc:subject/>
  <dc:title>KUPNÍ SMLOUVA</dc:title>
</cp:coreProperties>
</file>