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1377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Z.1.07/1.5.00/34.108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yužití ICT nástrojů ve výuce SPŠM Kroměříž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dávka ICT vybavení pro VOŠ potravinářskou</w:t>
              <w:br/>
              <w:t xml:space="preserve"> a SPŠ mlékárenskou Kroměříž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6. 20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yšší odborná škola potravinářská a Střední průmyslová škola mlékárenská Kroměříž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Název/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utoCont CZ a.s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rnopolní 3322/34, Ostrav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Jaroslav Biolek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6767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</w:t>
      </w:r>
    </w:p>
    <w:p>
      <w:pPr>
        <w:pStyle w:val="Normal"/>
        <w:rPr/>
      </w:pPr>
      <w:r>
        <w:rPr/>
        <w:t>Ing. Milan Zeman, ředitel škol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1:00Z</dcterms:created>
  <dc:creator>Adam</dc:creator>
  <dc:description/>
  <dc:language>en-US</dc:language>
  <cp:lastModifiedBy>reditel</cp:lastModifiedBy>
  <cp:lastPrinted>2013-08-27T15:09:00Z</cp:lastPrinted>
  <dcterms:modified xsi:type="dcterms:W3CDTF">2013-08-27T13:09:00Z</dcterms:modified>
  <cp:revision>9</cp:revision>
  <dc:subject/>
  <dc:title>Příloha č</dc:title>
</cp:coreProperties>
</file>