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1255682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14873119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