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  <w:r>
        <w:rPr>
          <w:b/>
          <w:sz w:val="32"/>
          <w:szCs w:val="32"/>
        </w:rPr>
        <w:t xml:space="preserve">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Dodávka IT vybavení a software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CZ.1.07/1.1.00/44.0008 </w:t>
      </w:r>
    </w:p>
    <w:p>
      <w:pPr>
        <w:pStyle w:val="Normal"/>
        <w:spacing w:before="120" w:after="0"/>
        <w:jc w:val="both"/>
        <w:rPr/>
      </w:pPr>
      <w:r>
        <w:rPr/>
        <w:t xml:space="preserve">Název projektu: Podpora přírodovědného a technického vzdělávání v Moravskoslezském kraji </w:t>
      </w:r>
    </w:p>
    <w:p>
      <w:pPr>
        <w:pStyle w:val="Normal"/>
        <w:spacing w:before="120" w:after="0"/>
        <w:jc w:val="both"/>
        <w:rPr/>
      </w:pPr>
      <w:r>
        <w:rPr/>
        <w:t>Maximální přípustná celková cena celé zakázky s DPH: 564 000,-Kč</w:t>
      </w:r>
    </w:p>
    <w:p>
      <w:pPr>
        <w:pStyle w:val="Normal"/>
        <w:spacing w:before="120" w:after="0"/>
        <w:jc w:val="both"/>
        <w:rPr/>
      </w:pPr>
      <w:r>
        <w:rPr/>
        <w:t xml:space="preserve">Lhůta pro podávání nabídek: 16.8.2013 – 28.8.2013 do 10,30 hod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průmyslová škola, Ostrava – Vítkovice, 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ngrova 1, 703 00 Ostrava - Vítkovi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214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 kancelář zástupce ředitele školy S 204</w:t>
        <w:tab/>
        <w:tab/>
      </w:r>
    </w:p>
    <w:p>
      <w:pPr>
        <w:pStyle w:val="Normal"/>
        <w:rPr/>
      </w:pPr>
      <w:r>
        <w:rPr/>
        <w:t xml:space="preserve">Datum konání hodnotící komise: 28.8.2013 </w:t>
      </w:r>
    </w:p>
    <w:p>
      <w:pPr>
        <w:pStyle w:val="Normal"/>
        <w:rPr/>
      </w:pPr>
      <w:r>
        <w:rPr/>
        <w:t>Složení hodnotící komise: Mgr. Tomáš Řežáb, Ing. Petr Machanec, pí. Drahomíra Ulrich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í zasedání: v 10,30 hod.</w:t>
        <w:tab/>
        <w:tab/>
        <w:tab/>
        <w:tab/>
      </w:r>
    </w:p>
    <w:p>
      <w:pPr>
        <w:pStyle w:val="Normal"/>
        <w:rPr/>
      </w:pPr>
      <w:r>
        <w:rPr/>
        <w:t>Ukončení zasedání: v 13,30 hod.</w:t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Hodnotící komise se sešla v kanceláři zástupce ředitele školy S 204 v 10,30 hod. a přistoupila k hodnocení nabídek dle zadávací dokumentace, přílohy 1(technická specifikace) a výzvy k podání nabídek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alvodova 1087/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09 00 Ostrava-Mariánské Ho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39726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IT Solution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ítkovice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ExaSoft Czech a. 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louhá třída 1226/44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736 01 Havířov - Podles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8 55 872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Odstavecseseznamem"/>
        <w:ind w:left="0" w:hanging="0"/>
        <w:jc w:val="both"/>
        <w:rPr/>
      </w:pPr>
      <w:r>
        <w:rPr/>
        <w:t xml:space="preserve">Výzva k  podávání nabídek, zadávací dokumentace a příloha 1 (technická specifikace) byla uveřejněna na stránkách MŠMT </w:t>
      </w:r>
      <w:hyperlink r:id="rId2">
        <w:r>
          <w:rPr>
            <w:rStyle w:val="InternetLink"/>
          </w:rPr>
          <w:t>www.msmt.cz</w:t>
        </w:r>
      </w:hyperlink>
      <w:r>
        <w:rPr/>
        <w:t xml:space="preserve"> (cera@msmt.cz)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WKG Security a IT Communication 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95 9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sičská 550/50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0 30 Ostrava-Hrab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 xml:space="preserve">27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45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Soft Czech a. 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 87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louhá třída 1226/44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36 01 Havířov - Podles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RAIN computers s.r.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97 26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Kalvodova 1087/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09 00 Ostrava-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8.2013,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9,55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 75 64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Otakara Ševčíka 840/10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36 00 Brno-Žideni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8.8.2013,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,10 hod.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Tomáš Řežáb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Petr Machanec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 odborných předmětů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rahomíra Ulrich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ospodářka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736825771"/>
      <w:bookmarkStart w:id="1" w:name="__Fieldmark__1_373682577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nabídková  cena (cena zakázky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736825771"/>
      <w:bookmarkStart w:id="3" w:name="__Fieldmark__2_373682577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 w:val="20"/>
          <w:szCs w:val="20"/>
        </w:rPr>
        <w:t>záruční podmínky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 w:val="20"/>
          <w:szCs w:val="20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736825771"/>
      <w:bookmarkStart w:id="5" w:name="__Fieldmark__3_3736825771"/>
      <w:bookmarkEnd w:id="5"/>
      <w:r>
        <w:rPr/>
      </w:r>
      <w:r>
        <w:rPr/>
        <w:fldChar w:fldCharType="end"/>
      </w:r>
      <w:r>
        <w:rPr>
          <w:sz w:val="20"/>
          <w:szCs w:val="20"/>
        </w:rPr>
        <w:t xml:space="preserve"> návrh smlouv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</w:t>
      </w:r>
      <w:r>
        <w:rPr>
          <w:sz w:val="20"/>
          <w:szCs w:val="20"/>
        </w:rPr>
        <w:t xml:space="preserve"> n</w:t>
      </w:r>
      <w:r>
        <w:rPr/>
        <w:t>abídek z hlediska jejich úplnosti hodnotící komise konstatuje, ž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KG Security a IT Communication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sičská 550/5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 30 Ostrava-Hrabůvka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3 95 97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4 657,-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aSoft Czech a. 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louhá třída 1226/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6 01 Havířov - Podlesí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8 55 8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35 775,9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AIN computers s.r.o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lvodova 1087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9 00 Ostrava-Mariánské Hor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 ručením omezeným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3 97 26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9 786,40 K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ňuje všechny podmínky  danou 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 SYSTÉM CZ a.s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akara Ševčíka 840/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6 00 Brno-Židenic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iová společnost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6 75 64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českém jazyc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ávrh smlouvy a čestné prohlášení uchazeče dle zadávacích podmínek jsou podepsány osobou oprávněnou za uchazeče jednat jménem či za uchazeče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n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Celková nabídková cena s DPH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6 600,- Kč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bídk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ňuje všechny podmínky danou zadávací dokumentací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Seznam vyloučených nabídek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  <w:r>
        <w:rPr>
          <w:i/>
          <w:szCs w:val="20"/>
        </w:rPr>
        <w:t xml:space="preserve"> 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/>
      </w:pPr>
      <w:r>
        <w:rPr>
          <w:i/>
          <w:szCs w:val="20"/>
        </w:rPr>
        <w:t>nabídková cena /cena zakázky/ s váhou 70 %</w:t>
      </w:r>
    </w:p>
    <w:p>
      <w:pPr>
        <w:pStyle w:val="Zkladntext2"/>
        <w:numPr>
          <w:ilvl w:val="0"/>
          <w:numId w:val="6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záruční podmínky s váhou 30 %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/>
      </w:pPr>
      <w:r>
        <w:rPr/>
        <w:t xml:space="preserve">Pro hodnocení byly použity kritéria a vzorce uvedené v zadávací dokumentaci k zakázce na „Dodavatele IT vybavení a software“. 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b/>
          <w:b/>
        </w:rPr>
      </w:pPr>
      <w:r>
        <w:rPr>
          <w:b/>
        </w:rPr>
        <w:t xml:space="preserve">Výsledek hodnocení: </w:t>
      </w:r>
      <w:r>
        <w:rPr/>
        <w:t>Nabídky č. 1, č. 2, č. 3 a č. 4 byly hodnoceny hodnotící komisí a všechny čtyři nabídky splňovaly podmínky danou zadávací dokumentací a výzvy k podávání nabídek. Hodnotící komise vyhodnotila nabídku č. 3 jako vítěznou, komplexní a splňující předmět veřejné zakázky – BRAIN computers s.r.o., Kalvodova 1087/2, 709 00 Ostrava-Mariánské H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8995" cy="200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1389"/>
                              <w:gridCol w:w="1316"/>
                              <w:gridCol w:w="1316"/>
                            </w:tblGrid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Číslo nabídky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abídková cen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áruční podmínky</w:t>
                                  </w:r>
                                </w:p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elk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26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33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,59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,88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,88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,6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62 b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 b.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Odstavecseseznamem"/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00 b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5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1389"/>
                        <w:gridCol w:w="1316"/>
                        <w:gridCol w:w="1316"/>
                      </w:tblGrid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íslo nabídky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abídková cena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áruční podmínky</w:t>
                            </w:r>
                          </w:p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vAlign w:val="cente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lk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26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33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,59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,88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,88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,6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62 b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 b.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Odstavecseseznamem"/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00 b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bídka č. 1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 600,-/524 657,- x 70% = 66,26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28 měs./90 měs. x 30% = 9,33 bod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2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496 600,-/535 775,90 x 70% = 64,88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bídka č. 3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x 496 600,-/529786,40 x 70% = 65,62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bodů x 30% = 3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bídka č. 4</w:t>
      </w:r>
    </w:p>
    <w:p>
      <w:pPr>
        <w:pStyle w:val="Normal"/>
        <w:numPr>
          <w:ilvl w:val="0"/>
          <w:numId w:val="7"/>
        </w:numPr>
        <w:rPr/>
      </w:pPr>
      <w:r>
        <w:rPr/>
        <w:t>nabídková cena = 100 bodů x 70% = 70 bodů</w:t>
      </w:r>
    </w:p>
    <w:p>
      <w:pPr>
        <w:pStyle w:val="Normal"/>
        <w:numPr>
          <w:ilvl w:val="0"/>
          <w:numId w:val="7"/>
        </w:numPr>
        <w:rPr/>
      </w:pPr>
      <w:r>
        <w:rPr/>
        <w:t>záruční podmínky = 100 x 66 měs./90 měs. x 30% = 21,999bodů = 22,00 bodů</w:t>
      </w:r>
    </w:p>
    <w:p>
      <w:pPr>
        <w:pStyle w:val="Normal"/>
        <w:ind w:left="720" w:hanging="0"/>
        <w:rPr/>
      </w:pPr>
      <w:r>
        <w:rPr/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/>
      </w:pPr>
      <w:r>
        <w:rPr/>
        <w:t>Rozhodnutí o jmenování členů hodnotící komise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Prezenční listina</w:t>
        <w:tab/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lší informace</w:t>
      </w:r>
    </w:p>
    <w:p>
      <w:pPr>
        <w:pStyle w:val="Odstavecseseznamem"/>
        <w:ind w:left="0" w:hanging="0"/>
        <w:jc w:val="both"/>
        <w:rPr/>
      </w:pPr>
      <w:r>
        <w:rPr/>
        <w:t>Nabídka č. 1 = záruční podmínky (Příloha 1) = vážený průměr = 28 měsíců</w:t>
      </w:r>
    </w:p>
    <w:p>
      <w:pPr>
        <w:pStyle w:val="Odstavecseseznamem"/>
        <w:ind w:left="0" w:hanging="0"/>
        <w:jc w:val="both"/>
        <w:rPr/>
      </w:pPr>
      <w:r>
        <w:rPr/>
        <w:t>Nabídka č. 2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3 = záruční podmínky (Příloha 1) = vážený průměr = 90 měsíců</w:t>
      </w:r>
    </w:p>
    <w:p>
      <w:pPr>
        <w:pStyle w:val="Odstavecseseznamem"/>
        <w:ind w:left="0" w:hanging="0"/>
        <w:jc w:val="both"/>
        <w:rPr/>
      </w:pPr>
      <w:r>
        <w:rPr/>
        <w:t>Nabídka č. 4 = záruční podmínky (Příloha 1) = vážený průměr = 66 měsíců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Odstavecseseznamem"/>
        <w:ind w:left="0" w:hanging="0"/>
        <w:jc w:val="both"/>
        <w:rPr/>
      </w:pPr>
      <w:r>
        <w:rPr/>
        <w:t>Svým podpisem stvrzuji, že tento protokol odpovídá průběhu zasedání komise pro hodnocení nabídek na zakázku: „Dodávka IT vybavení a software“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Tomáš Řežáb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ng. Petr Machanec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lrichová Drahomí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Mlýnek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 xml:space="preserve">  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ádření souhlasu zadavatele s doporučením hodnotící komise se závěry hodnocení nabídek:</w:t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/>
      </w:pPr>
      <w:r>
        <w:rPr/>
        <w:t>S doporučením hodnotící komise souhlasím tak, jak je uvedeno ve výsledku hodnocení nabídek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</w:t>
      </w:r>
      <w:r>
        <w:rPr/>
        <w:t>28.8.2013</w:t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</w:r>
    </w:p>
    <w:p>
      <w:pPr>
        <w:pStyle w:val="Odstavecseseznamem"/>
        <w:ind w:left="36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Ing. Jiří Mlýnek</w:t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                                                                                             </w:t>
      </w:r>
      <w:r>
        <w:rPr/>
        <w:t>ředitel</w:t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  <w:caps/>
        </w:rPr>
        <w:t>Příloha ke zprávě o hodnoce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zakázk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1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cs-CZ"/>
        </w:rPr>
        <w:t>V případě veřejných zakázek zadávaných podle zákona č. 137/2006 Sb., o veřejných zakázkách, se mění název tohoto dokumentu na „Zpráva o posouzení a hodnocení nabídek!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uze 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845" cy="1255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38:00Z</dcterms:created>
  <dc:creator>klimovae</dc:creator>
  <dc:description/>
  <cp:keywords/>
  <dc:language>en-US</dc:language>
  <cp:lastModifiedBy>ULR</cp:lastModifiedBy>
  <cp:lastPrinted>2013-08-28T14:11:00Z</cp:lastPrinted>
  <dcterms:modified xsi:type="dcterms:W3CDTF">2013-08-28T12:25:00Z</dcterms:modified>
  <cp:revision>3</cp:revision>
  <dc:subject/>
  <dc:title>Zápis  o posouzení a hodnocení nabídek</dc:title>
</cp:coreProperties>
</file>