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998354478"/>
      <w:bookmarkStart w:id="1" w:name="__Fieldmark__1_29983544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998354478"/>
      <w:bookmarkStart w:id="3" w:name="__Fieldmark__2_299835447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998354478"/>
      <w:bookmarkStart w:id="5" w:name="__Fieldmark__3_2998354478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