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1.00/44.0008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Podpora přírodovědného a technického vzdělávání v Moravskoslezském kraji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6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6.8.2013 – 28.8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8.8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 13,3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IT Solutions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WKG Security a IT Communication 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5 9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sičská 550/50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0 30 Ostrava-Hrab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7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4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5 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7 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 SYSTÉ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5 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-Žide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1205143401"/>
      <w:bookmarkStart w:id="1" w:name="__Fieldmark__1_120514340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1205143401"/>
      <w:bookmarkStart w:id="3" w:name="__Fieldmark__2_120514340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1205143401"/>
      <w:bookmarkStart w:id="5" w:name="__Fieldmark__3_1205143401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KG Security a IT Communica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ičská 550/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 30 Ostrava-Hrabůvk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3 95 9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4 657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35 775,9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9 786,4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SYSTÉM CZ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akara Ševčíka 840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6 00 Brno-Židenic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6 75 6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6 600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danou 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, č. 3 a č. 4 byly hodnoceny hodnotící komisí a všechny čtyři nabídky splňovaly podmínky danou zadávací dokumentací a výzvy k podávání nabídek. Hodnotící komise vyhodnotila nabídku č. 3 jako vítěznou, komplexní a splňující předmět veřejné zakázky – BRAIN computers s.r.o., Kalvodova 1087/2, 709 00 Ostrava-Mariánské H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200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6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33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59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88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88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6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62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00 b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57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6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33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59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88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88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6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62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00 b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 600,-/524 657,- x 70% = 66,26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8 měs./90 měs. x 30% = 9,33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96 600,-/535 775,90 x 70% = 64,88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 600,-/529786,40 x 70% = 65,62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4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66 měs./90 měs. x 30% = 21,999bodů = 22,00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28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4 = záruční podmínky (Příloha 1) = vážený průměr = 66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 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</w:t>
      </w:r>
      <w:r>
        <w:rPr/>
        <w:t>28.8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845" cy="1255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8:00Z</dcterms:created>
  <dc:creator>klimovae</dc:creator>
  <dc:description/>
  <cp:keywords/>
  <dc:language>en-US</dc:language>
  <cp:lastModifiedBy>ULR</cp:lastModifiedBy>
  <cp:lastPrinted>2013-08-28T14:11:00Z</cp:lastPrinted>
  <dcterms:modified xsi:type="dcterms:W3CDTF">2013-08-28T12:25:00Z</dcterms:modified>
  <cp:revision>3</cp:revision>
  <dc:subject/>
  <dc:title>Zápis  o posouzení a hodnocení nabídek</dc:title>
</cp:coreProperties>
</file>