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9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44.0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přírodovědného a technického vzdělávání v Moravskoslezs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IT vybavení a softwar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-Vítkovice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 computers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vodova 1087/2, 709 00 Ostrava – Mariánské Hor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Kováč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mír Krai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7 2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ní osoba pro případ doplnění formuláře před jeho uveřejněním na www.msmt.cz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ežáb, Mgr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rezab@sps-vitkovice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 304 2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4845" cy="1255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04:00Z</dcterms:created>
  <dc:creator>klimovae</dc:creator>
  <dc:description/>
  <cp:keywords/>
  <dc:language>en-US</dc:language>
  <cp:lastModifiedBy>ULR</cp:lastModifiedBy>
  <cp:lastPrinted>2013-06-26T13:15:00Z</cp:lastPrinted>
  <dcterms:modified xsi:type="dcterms:W3CDTF">2013-08-28T13:04:00Z</dcterms:modified>
  <cp:revision>2</cp:revision>
  <dc:subject/>
  <dc:title/>
</cp:coreProperties>
</file>