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74138005"/>
      <w:bookmarkStart w:id="1" w:name="__Fieldmark__1_7413800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74138005"/>
      <w:bookmarkStart w:id="3" w:name="__Fieldmark__2_7413800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74138005"/>
      <w:bookmarkStart w:id="5" w:name="__Fieldmark__3_74138005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