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říloha č. 1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k „Rámcové smlouvě na poskytování služeb přepravy žáků a pedagogů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na praktická cvičení a exkurze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Úplný a konečný rozpis požadovaných služeb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 Doprava žáků a pedagogického doprovodu ze ZŠ Ležáků, Hlinsko, ZŠ Smetanova, Skuteč a ZŠ Luže do Chrudimi</w:t>
      </w:r>
      <w:r>
        <w:rPr>
          <w:rFonts w:cs="Calibri" w:ascii="Calibri" w:hAnsi="Calibri"/>
        </w:rPr>
        <w:t xml:space="preserve"> (SPŠ Chrudim, Čáslavská 973) a zpě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vní přeprava se uskuteční v pondělí 18.9. 20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očátek cesty:</w:t>
      </w:r>
      <w:r>
        <w:rPr>
          <w:rFonts w:cs="Calibri" w:ascii="Calibri" w:hAnsi="Calibri"/>
        </w:rPr>
        <w:t xml:space="preserve"> u příslušné základní školy (dle časového harmonogramu), 8: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Cíl cesty:</w:t>
      </w:r>
      <w:r>
        <w:rPr>
          <w:rFonts w:cs="Calibri" w:ascii="Calibri" w:hAnsi="Calibri"/>
        </w:rPr>
        <w:t xml:space="preserve"> Chrudim (Střední průmyslová škola Chrudim, Čáslavská 973, Chrudim) 8:3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u w:val="single"/>
        </w:rPr>
        <w:t>Čekací doba:</w:t>
      </w:r>
      <w:r>
        <w:rPr>
          <w:rFonts w:cs="Calibri" w:ascii="Calibri" w:hAnsi="Calibri"/>
        </w:rPr>
        <w:t xml:space="preserve"> 12:00 - 16: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u w:val="single"/>
        </w:rPr>
        <w:t>Zpáteční cesta:</w:t>
      </w:r>
      <w:r>
        <w:rPr>
          <w:rFonts w:cs="Calibri" w:ascii="Calibri" w:hAnsi="Calibri"/>
        </w:rPr>
        <w:t xml:space="preserve"> odjezd 14: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Cíle cesty:</w:t>
      </w:r>
      <w:r>
        <w:rPr>
          <w:rFonts w:cs="Calibri" w:ascii="Calibri" w:hAnsi="Calibri"/>
        </w:rPr>
        <w:t xml:space="preserve"> u příslušné základní školy (dle časového harmonogramu) 14:3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nepožaduje přítomnost autobusu v Chrudimi mezi cestou tam a zpě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u w:val="single"/>
        </w:rPr>
        <w:t>Termíny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elkem bude v době trvání projektu zajištěno 57 přeprav, z toho 19x ze Skutče, 19x z Luže a 19x z Hlinska podle následujícího rozpis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škola Smetanova, Smetanova 304, 539 73 Skuteč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Školní rok 2013/14 – 18. 9.; 16. 10.; 20. 11.; 18. 12.; 29. 1.; 5. 3.; 2. 4.; 30. 4.; 28. 5.; 25. 6.</w:t>
      </w:r>
    </w:p>
    <w:p>
      <w:pPr>
        <w:pStyle w:val="Normal"/>
        <w:rPr/>
      </w:pPr>
      <w:r>
        <w:rPr>
          <w:rFonts w:cs="Calibri" w:ascii="Calibri" w:hAnsi="Calibri"/>
        </w:rPr>
        <w:t>Školní rok 2014/15 – 24. 9.; 22. 10.; 26. 11.; 7. 1.; 4. 2.; 11. 3.; 8. 4.; 6. 5.; 3. 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ákladní škola Hlinsko, Ležáků 1449, 539 01 Hlin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Školní rok 2013/14 – 2. 10.; 6. 11.; 4. 12.; 15. 1.; 19. 2.; 19. 3.; 16. 4.; 14. 5.; 11. 6.</w:t>
      </w:r>
    </w:p>
    <w:p>
      <w:pPr>
        <w:pStyle w:val="Normal"/>
        <w:rPr/>
      </w:pPr>
      <w:r>
        <w:rPr>
          <w:rFonts w:cs="Calibri" w:ascii="Calibri" w:hAnsi="Calibri"/>
        </w:rPr>
        <w:t>Školní rok 2014/15 – 10. 9.; 8. 10.; 12. 11.; 10. 12.; 21. 1.; 25. 2.; 25. 3.; 22. 4.; 20. 5.; 17. 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ákladní škola, Komenského 254, 538 54 Luž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Školní rok 2013/14 – 25. 9.; 23. 10.; 27. 11.; 8. 1.; 5. 2.; 12. 3.; 9. 4.; 7. 5.; 4. 6.</w:t>
      </w:r>
    </w:p>
    <w:p>
      <w:pPr>
        <w:pStyle w:val="Normal"/>
        <w:rPr/>
      </w:pPr>
      <w:r>
        <w:rPr>
          <w:rFonts w:cs="Calibri" w:ascii="Calibri" w:hAnsi="Calibri"/>
        </w:rPr>
        <w:t>Školní rok 2014/15 – 3. 9.; 1. 10.; 5. 11.; 3. 12.; 14. 1.; 11. 2.; 18. 3.; 15. 4.; 13. 5.; 10. 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si vyhrazuje právo po předchozím projednání s dodavatelem změnit termíny výše uvedených přeprav při zachování jejich počtu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 Doprava žáků a pedagogického doprovodu SPŠ Chrudim na jednodenní exkur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x Chrudim (SPŠ) – Dlouhé Stráně (přečerpávací elektrárna) a zpět; čekací doba 6 hod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x Chrudim (SPŠ) – Temelín (jaderná elektrárna) a zpět; čekací doba 5 hod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2x Chrudim (SPŠ) – Praha (Národní technické muzeum a Království železnic); čekací doba 6 hod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x Chrudim (SPŠ) – Liberec (IQ park) a zpět; čekací doba 6 hod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x Chrudim (SPŠ) –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2x Chrudim (SPŠ) – Praha (areál ČVUT, Dejvice) s možnou návštěvou Leteckého muzea Kbely; čekací doba 5 hod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2x Chrudim (SPŠ) – Brno (Výstaviště, veletrh AMPER); čekací doba 5 hod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SPŠ) – Třemošnice (Kovolis Hedvikov a.s.)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SPŠ) – Třemošnice (DAKO-CZ, a.s.)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SPŠ) – Holice (Erwin Junker, Grinding Technology a.s.)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1x Chrudim (SPŠ) – dopravní stavba řízená Ředitelstvím silnic a dálnic a zpět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čekací doba 4 hod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1x Chrudim (SPŠ) – Praha (ITAX PRECISION s.r.o., Bouřilova 1102/2) a zpět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dené exkurze se uskuteční z jedné poloviny v prvním roce projektu a zbylé v druhém roce projektu. Trasu 2k nelze v předstihu stanovit, pro účely kalkulace předpokládáme trasu Chrudim-Plzeň a zpět. Termíny budou v předstihu upřesně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3. Doprava žáků a pedagogického doprovodu Základní školy U Stadionu, Chrudim, U Stadionu 756, 537 01 Chrudim na jednodenní exkur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ZŠ) – Dlouhé Stráně (přečerpávací elektrárna) a zpět; čekací doba 6 hod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ZŠ) –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a z exkurzí se uskuteční ve školním roce 2013/14 a druhá ve školním roce 2014/15. Termíny budou v předstihu upřesně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4. Doprava žáků a pedagogického doprovodu</w:t>
      </w:r>
      <w:r>
        <w:rPr/>
        <w:t xml:space="preserve"> </w:t>
      </w:r>
      <w:r>
        <w:rPr>
          <w:rFonts w:cs="Calibri" w:ascii="Calibri" w:hAnsi="Calibri"/>
          <w:b/>
        </w:rPr>
        <w:t>Základní školy Smetanova, Smetanova 304, 539 73 Skuteč na jednodenní exkurz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Skuteč (ZŠ) – Dlouhé Stráně (přečerpávací elektrárna) a zpět; čekací doba 6 hod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Skuteč (ZŠ) –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a z exkurzí se uskuteční ve školním roce 2013/14 a druhá ve školním roce 2014/15. Termíny budou v předstihu upřesně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Doprava žáků a pedagogického Základní školy Hlinsko, Ležáků 1449, 539 01 Hlinsko na jednodenní exkur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Hlinsko (ZŠ) – Dlouhé Stráně (přečerpávací elektrárna) a zpět; čekací doba 6 hod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Hlinsko (ZŠ) –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a z exkurzí se uskuteční ve školním roce 2013/14 a druhá ve školním roce 2014/15. Termíny budou v předstihu upřesněn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Doprava žáků a pedagogického doprovodu Základní školy, Komenského 254, 538 54 Luže na jednodenní exkur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Luže (ZŠ) – Dlouhé Stráně (přečerpávací elektrárna) a zpět; čekací doba 6 hod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Luže (ZŠ) -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a z exkurzí se uskuteční ve školním roce 2013/14 a druhá ve školním roce 2014/15. Termíny budou v předstihu upřesně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V Chrudimi 31. srpna 20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>___________________________</w:t>
        <w:tab/>
        <w:tab/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      Ing. František Mihulka</w:t>
        <w:tab/>
        <w:tab/>
        <w:t xml:space="preserve">                  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</w:rPr>
        <w:t xml:space="preserve">ředitel Střední průmyslové školy Chrudim </w:t>
      </w:r>
    </w:p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lang w:val="es-AR" w:eastAsia="en-US"/>
      </w:rPr>
    </w:pPr>
    <w:r>
      <w:rPr>
        <w:rFonts w:cs="Arial" w:ascii="Arial" w:hAnsi="Arial"/>
        <w:sz w:val="14"/>
        <w:szCs w:val="14"/>
        <w:lang w:val="es-AR" w:eastAsia="en-US"/>
      </w:rPr>
      <w:drawing>
        <wp:anchor behindDoc="0" distT="0" distB="0" distL="0" distR="0" simplePos="0" locked="0" layoutInCell="0" allowOverlap="1" relativeHeight="141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inline distT="0" distB="0" distL="0" distR="0">
          <wp:extent cx="5754370" cy="58553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85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1969135" cy="173418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173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8815" cy="507238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u w:val="single"/>
    </w:rPr>
  </w:style>
  <w:style w:type="character" w:styleId="WW8Num3z1">
    <w:name w:val="WW8Num3z1"/>
    <w:qFormat/>
    <w:rPr>
      <w:b w:val="false"/>
      <w:i w:val="false"/>
      <w:color w:val="auto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zd">
    <w:name w:val="text-z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Zd1">
    <w:name w:val="Text-Zd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7:00Z</dcterms:created>
  <dc:creator>klimovae</dc:creator>
  <dc:description/>
  <cp:keywords/>
  <dc:language>en-US</dc:language>
  <cp:lastModifiedBy>admin</cp:lastModifiedBy>
  <cp:lastPrinted>2013-09-03T10:04:00Z</cp:lastPrinted>
  <dcterms:modified xsi:type="dcterms:W3CDTF">2013-09-04T12:37:00Z</dcterms:modified>
  <cp:revision>2</cp:revision>
  <dc:subject/>
  <dc:title>Výzva k podání nabídek</dc:title>
</cp:coreProperties>
</file>