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418465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Příloha č.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  <w:t>KRYCÍ LIST NABÍDKY</w:t>
      </w:r>
    </w:p>
    <w:p>
      <w:pPr>
        <w:pStyle w:val="Normal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10443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420"/>
        <w:gridCol w:w="6300"/>
      </w:tblGrid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Název zakázky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řízení HW,SW a dalšího vybavení školy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  <w:p>
            <w:pPr>
              <w:pStyle w:val="Default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/ obchodní firma zadavatele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řední zahradnická škola Rajhrad</w:t>
            </w:r>
          </w:p>
        </w:tc>
      </w:tr>
      <w:tr>
        <w:trPr>
          <w:trHeight w:val="4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ídlo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arykova 198, 664 61 Rajhrad</w:t>
            </w:r>
          </w:p>
        </w:tc>
      </w:tr>
      <w:tr>
        <w:trPr>
          <w:trHeight w:val="4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0055468 </w:t>
            </w:r>
          </w:p>
        </w:tc>
      </w:tr>
      <w:tr>
        <w:trPr>
          <w:trHeight w:val="4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 00055468 – nejsme plátci DPH </w:t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jednat jménem zadavatel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č. kontaktních údajů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edDr. Marek Kňažík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731 406 668</w:t>
            </w:r>
          </w:p>
          <w:p>
            <w:pPr>
              <w:pStyle w:val="Default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knazik@skolarajhrad.cz</w:t>
              </w:r>
            </w:hyperlink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w.skolarajhrad.cz</w:t>
            </w:r>
          </w:p>
        </w:tc>
      </w:tr>
      <w:tr>
        <w:trPr>
          <w:trHeight w:val="22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hazeč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/místo podnikán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ávní form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./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oba oprávněná jednat za uchazeče/kontaktní údaj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nkovní spojení/číslo úč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252" w:leader="none"/>
              </w:tabs>
              <w:ind w:left="252" w:hanging="25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bez DPH (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PH (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Defaul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s DPH (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, že do předpokládané nabídkové ceny jsem zahrnul veškeré náklady na předmětnou zakázku, které vyplývají z Výzvy k podání nabídek na předmětnou zakáz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právněná osoba jednat za uchazeč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ul, jméno, příjmení: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unkce: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Podpis:_____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3.8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nazik@skolarajhrad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0:00Z</dcterms:created>
  <dc:creator>Homola</dc:creator>
  <dc:description/>
  <cp:keywords/>
  <dc:language>en-US</dc:language>
  <cp:lastModifiedBy>Kňažík</cp:lastModifiedBy>
  <cp:lastPrinted>2013-09-04T09:29:00Z</cp:lastPrinted>
  <dcterms:modified xsi:type="dcterms:W3CDTF">2013-09-04T07:29:00Z</dcterms:modified>
  <cp:revision>63</cp:revision>
  <dc:subject/>
  <dc:title/>
</cp:coreProperties>
</file>