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ragraph">
              <wp:posOffset>-775970</wp:posOffset>
            </wp:positionV>
            <wp:extent cx="6144895" cy="1501140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eastAsia="ar-SA"/>
        </w:rPr>
        <w:t>Příloha č. 2</w:t>
      </w:r>
    </w:p>
    <w:p>
      <w:pPr>
        <w:pStyle w:val="Normal"/>
        <w:widowControl/>
        <w:suppressAutoHyphens w:val="true"/>
        <w:spacing w:lineRule="auto" w:line="24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rPr>
          <w:rFonts w:ascii="Verdana" w:hAnsi="Verdana" w:cs="Verdana"/>
          <w:sz w:val="20"/>
          <w:lang w:eastAsia="ar-SA"/>
        </w:rPr>
      </w:pPr>
      <w:r>
        <w:rPr>
          <w:rFonts w:cs="Verdana" w:ascii="Verdana" w:hAnsi="Verdana"/>
          <w:sz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b/>
          <w:b/>
          <w:color w:val="FF0000"/>
          <w:sz w:val="36"/>
          <w:szCs w:val="36"/>
          <w:lang w:eastAsia="ar-SA"/>
        </w:rPr>
      </w:pPr>
      <w:r>
        <w:rPr>
          <w:rFonts w:cs="Verdana" w:ascii="Verdana" w:hAnsi="Verdana"/>
          <w:b/>
          <w:color w:val="FF0000"/>
          <w:sz w:val="36"/>
          <w:szCs w:val="36"/>
          <w:lang w:eastAsia="ar-SA"/>
        </w:rPr>
        <w:t>Technická specifikace předmětu plnění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b/>
          <w:b/>
          <w:color w:val="FF0000"/>
          <w:sz w:val="36"/>
          <w:szCs w:val="36"/>
          <w:lang w:eastAsia="ar-SA"/>
        </w:rPr>
      </w:pPr>
      <w:r>
        <w:rPr>
          <w:rFonts w:cs="Verdana" w:ascii="Verdana" w:hAnsi="Verdana"/>
          <w:b/>
          <w:color w:val="FF0000"/>
          <w:sz w:val="36"/>
          <w:szCs w:val="36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b/>
          <w:b/>
          <w:sz w:val="36"/>
          <w:szCs w:val="36"/>
          <w:lang w:eastAsia="ar-SA"/>
        </w:rPr>
      </w:pPr>
      <w:r>
        <w:rPr>
          <w:rFonts w:cs="Verdana" w:ascii="Verdana" w:hAnsi="Verdana"/>
          <w:b/>
          <w:sz w:val="36"/>
          <w:szCs w:val="36"/>
          <w:lang w:eastAsia="ar-SA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240"/>
        <w:jc w:val="left"/>
        <w:rPr/>
      </w:pPr>
      <w:r>
        <w:rPr>
          <w:rFonts w:eastAsia="Verdana" w:cs="Verdana" w:ascii="Verdana" w:hAnsi="Verdana"/>
          <w:b/>
          <w:color w:val="0000FF"/>
          <w:sz w:val="22"/>
          <w:szCs w:val="22"/>
          <w:lang w:eastAsia="ar-SA"/>
        </w:rPr>
        <w:t xml:space="preserve">  </w:t>
      </w:r>
      <w:r>
        <w:rPr>
          <w:rFonts w:cs="Verdana" w:ascii="Verdana" w:hAnsi="Verdana"/>
          <w:b/>
          <w:color w:val="0000FF"/>
          <w:sz w:val="22"/>
          <w:szCs w:val="22"/>
          <w:lang w:eastAsia="ar-SA"/>
        </w:rPr>
        <w:t xml:space="preserve">Výpočetní technika se servisem garantovaným výrobcem 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b/>
          <w:b/>
          <w:color w:val="0000FF"/>
          <w:sz w:val="22"/>
          <w:szCs w:val="22"/>
          <w:lang w:eastAsia="ar-SA"/>
        </w:rPr>
      </w:pPr>
      <w:r>
        <w:rPr>
          <w:rFonts w:cs="Verdana" w:ascii="Verdana" w:hAnsi="Verdana"/>
          <w:b/>
          <w:color w:val="0000FF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410" w:hanging="105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1 ks</w:t>
        <w:tab/>
        <w:t>jednoprocesorový server</w:t>
      </w:r>
    </w:p>
    <w:p>
      <w:pPr>
        <w:pStyle w:val="Normal"/>
        <w:widowControl/>
        <w:suppressAutoHyphens w:val="true"/>
        <w:spacing w:lineRule="auto" w:line="240"/>
        <w:ind w:left="1410" w:hanging="105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br/>
        <w:t>Požadovaná záruka: min. 36 měsíců, typ servisu: ONSITE – oprava v místě provozu s reakcí do druhého pracovního dne (dále jenom NBD).</w:t>
      </w:r>
    </w:p>
    <w:p>
      <w:pPr>
        <w:pStyle w:val="Normal"/>
        <w:widowControl/>
        <w:suppressAutoHyphens w:val="true"/>
        <w:spacing w:lineRule="auto" w:line="240"/>
        <w:ind w:left="1410" w:hanging="105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410" w:hanging="105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ab/>
        <w:tab/>
        <w:t>Popis:</w:t>
      </w:r>
    </w:p>
    <w:p>
      <w:pPr>
        <w:pStyle w:val="Normal"/>
        <w:widowControl/>
        <w:suppressAutoHyphens w:val="true"/>
        <w:spacing w:lineRule="auto" w:line="240"/>
        <w:ind w:left="1410" w:hanging="105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ab/>
        <w:t xml:space="preserve">Skříň v provedení tower (volitelně o velikosti Micro, Midi atd.). Čtyř jádrový procesor Intel Xeon E-1220v2 </w:t>
      </w:r>
      <w:r>
        <w:rPr>
          <w:rFonts w:cs="Verdana" w:ascii="Verdana" w:hAnsi="Verdana"/>
          <w:b/>
          <w:sz w:val="20"/>
          <w:szCs w:val="20"/>
          <w:lang w:eastAsia="ar-SA"/>
        </w:rPr>
        <w:t xml:space="preserve">nebo ekvivalentní </w:t>
      </w:r>
      <w:r>
        <w:rPr>
          <w:rFonts w:cs="Verdana" w:ascii="Verdana" w:hAnsi="Verdana"/>
          <w:sz w:val="20"/>
          <w:szCs w:val="20"/>
          <w:lang w:eastAsia="ar-SA"/>
        </w:rPr>
        <w:t xml:space="preserve">čí výkonnější, operační paměť min. 4 GB RAM, možnost rozšíření až na min. 32 GB RAM, pevné disky min. 2x 1 TB a min. 7200 RPM (otáček), DVD-ROM nebo lepší, RAID řadič s podporou 0 a 1 nebo lepší, jeden napájecí zdroj s efektivitou 85% nebo lepší, 2x Gigabit Ethetnet. </w:t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erver musí být od renomovaného výrobce s globální sítí autorizovaných servisních středisek. Server nesmí být repasovaný a ani nesmí být uchazečem samostatně skládaný z jednotlivých komponent.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</w:t>
      </w:r>
      <w:r>
        <w:rPr>
          <w:rFonts w:cs="Verdana" w:ascii="Verdana" w:hAnsi="Verdana"/>
          <w:b/>
          <w:sz w:val="20"/>
          <w:szCs w:val="20"/>
          <w:lang w:eastAsia="ar-SA"/>
        </w:rPr>
        <w:t>14 ks</w:t>
        <w:tab/>
        <w:t>stolní počítač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ab/>
        <w:tab/>
        <w:t>Požadovaná záruka: min. 36 měsíců, typ servisu: ONSITE NBD.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ab/>
        <w:tab/>
      </w:r>
      <w:r>
        <w:rPr>
          <w:rFonts w:cs="Verdana" w:ascii="Verdana" w:hAnsi="Verdana"/>
          <w:b/>
          <w:sz w:val="20"/>
          <w:szCs w:val="20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416" w:hanging="0"/>
        <w:jc w:val="left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Skříň v provedení tower (volitelně o velikosti Micro, Midi atd.). Čtyř jádrový procesor Intel Core i7-3770 Ivy Bridge s integrovanou grafickou kartou </w:t>
      </w:r>
      <w:r>
        <w:rPr>
          <w:rFonts w:cs="Verdana" w:ascii="Verdana" w:hAnsi="Verdana"/>
          <w:b/>
          <w:sz w:val="20"/>
          <w:szCs w:val="20"/>
          <w:lang w:eastAsia="ar-SA"/>
        </w:rPr>
        <w:t>nebo ekvivalentní</w:t>
      </w:r>
      <w:r>
        <w:rPr>
          <w:rFonts w:cs="Verdana" w:ascii="Verdana" w:hAnsi="Verdana"/>
          <w:sz w:val="20"/>
          <w:szCs w:val="20"/>
          <w:lang w:eastAsia="ar-SA"/>
        </w:rPr>
        <w:t xml:space="preserve"> čí výkonnější, operační paměť min. 4 GB RAM, možnost rozšíření až na min. 16 GB RAM, pevný disk min. 1 TB rozhraní SATA III a min. 7200 RPM, DVD vypalovací mechaniku, min. jeden slot PCI-E 16x, zvuková karta, přední audio panel s min. 2x USB ver. 3.0, čtečka paměťových karet 15v1, min. 4x USB v zadním panelu, Gigabit Ethetnet, dodané příslušenství klávesnice a myš, grafický výstup 2x DVI, operační systém Windows 7 Professional</w:t>
      </w:r>
      <w:r>
        <w:rPr>
          <w:rFonts w:cs="Verdana" w:ascii="Verdana" w:hAnsi="Verdana"/>
          <w:b/>
          <w:sz w:val="20"/>
          <w:szCs w:val="20"/>
          <w:lang w:eastAsia="ar-SA"/>
        </w:rPr>
        <w:t>*</w:t>
      </w:r>
      <w:r>
        <w:rPr>
          <w:rFonts w:cs="Verdana" w:ascii="Verdana" w:hAnsi="Verdana"/>
          <w:sz w:val="20"/>
          <w:szCs w:val="20"/>
          <w:lang w:eastAsia="ar-SA"/>
        </w:rPr>
        <w:t xml:space="preserve"> nebo s duální licencí Windows 8 Pro</w:t>
      </w:r>
      <w:r>
        <w:rPr>
          <w:rFonts w:cs="Verdana" w:ascii="Verdana" w:hAnsi="Verdana"/>
          <w:b/>
          <w:sz w:val="20"/>
          <w:szCs w:val="20"/>
          <w:lang w:eastAsia="ar-SA"/>
        </w:rPr>
        <w:t>*</w:t>
      </w:r>
      <w:r>
        <w:rPr>
          <w:rFonts w:cs="Verdana" w:ascii="Verdana" w:hAnsi="Verdana"/>
          <w:sz w:val="20"/>
          <w:szCs w:val="20"/>
          <w:lang w:eastAsia="ar-SA"/>
        </w:rPr>
        <w:t xml:space="preserve"> + 7 Pro</w:t>
      </w:r>
      <w:r>
        <w:rPr>
          <w:rFonts w:cs="Verdana" w:ascii="Verdana" w:hAnsi="Verdana"/>
          <w:b/>
          <w:sz w:val="20"/>
          <w:szCs w:val="20"/>
          <w:lang w:eastAsia="ar-SA"/>
        </w:rPr>
        <w:t>*</w:t>
      </w:r>
      <w:r>
        <w:rPr>
          <w:rFonts w:cs="Verdana" w:ascii="Verdana" w:hAnsi="Verdana"/>
          <w:sz w:val="20"/>
          <w:szCs w:val="20"/>
          <w:lang w:eastAsia="ar-SA"/>
        </w:rPr>
        <w:t xml:space="preserve"> s předinstalovaným OS Windows 7 Pro*.   </w:t>
      </w:r>
    </w:p>
    <w:p>
      <w:pPr>
        <w:pStyle w:val="Normal"/>
        <w:widowControl/>
        <w:suppressAutoHyphens w:val="true"/>
        <w:spacing w:lineRule="auto" w:line="240"/>
        <w:ind w:left="1416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očítač musí být od renomovaného výrobce s globální sítí autorizovaných servisních středisek. Počítač nesmí být repasovaný a ani nesmí být uchazečem samostatně skládaný z  jednotlivých komponent.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</w:t>
      </w:r>
      <w:r>
        <w:rPr>
          <w:rFonts w:cs="Verdana" w:ascii="Verdana" w:hAnsi="Verdana"/>
          <w:b/>
          <w:sz w:val="20"/>
          <w:szCs w:val="20"/>
          <w:lang w:eastAsia="ar-SA"/>
        </w:rPr>
        <w:t>3 ks</w:t>
        <w:tab/>
        <w:t>notebook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ab/>
        <w:tab/>
        <w:t>Požadovaná záruka: min. 36 měsíců, typ servisu: ONSITE NBD.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ab/>
        <w:tab/>
      </w:r>
      <w:r>
        <w:rPr>
          <w:rFonts w:cs="Verdana" w:ascii="Verdana" w:hAnsi="Verdana"/>
          <w:b/>
          <w:sz w:val="20"/>
          <w:szCs w:val="20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416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Velikost notebooku 15.6“ – matný display. Dvoj jádrový procesor Intel Core i5-3230M </w:t>
      </w:r>
      <w:r>
        <w:rPr>
          <w:rFonts w:cs="Verdana" w:ascii="Verdana" w:hAnsi="Verdana"/>
          <w:b/>
          <w:sz w:val="20"/>
          <w:szCs w:val="20"/>
          <w:lang w:eastAsia="ar-SA"/>
        </w:rPr>
        <w:t>nebo ekvivalentní</w:t>
      </w:r>
      <w:r>
        <w:rPr>
          <w:rFonts w:cs="Verdana" w:ascii="Verdana" w:hAnsi="Verdana"/>
          <w:sz w:val="20"/>
          <w:szCs w:val="20"/>
          <w:lang w:eastAsia="ar-SA"/>
        </w:rPr>
        <w:t xml:space="preserve"> čí výkonnější, operační paměť min. 4 GB RAM možnost rozšíření až na min. 16 GB RAM, pevný disk min. 750 GB a min. 5400 RPM, DVD vypalovací mechaniku, výdrž na baterie min. 8 hodin, váha do 2.5 kg, min. 4x USB z toho min. 2 x USB 3.0, grafický výstup 1x D-Sub a 1x HDMI a rozlišení min. 1366 x 768, Gigabit Ethernet, WIFI IEEE 802.11b/g/n, Bluetooth 4.0, čtečka paměťových karet SD, web kamera, mikrofon, čtečka otisků prstů, touchpad, vestavěné stereo reproduktory, klávesnice s ochranou proti prolití tekutinami  a s numerickou částí, operační systém Windows 7 Professional</w:t>
      </w:r>
      <w:r>
        <w:rPr>
          <w:rFonts w:cs="Verdana" w:ascii="Verdana" w:hAnsi="Verdana"/>
          <w:b/>
          <w:sz w:val="20"/>
          <w:szCs w:val="20"/>
          <w:lang w:eastAsia="ar-SA"/>
        </w:rPr>
        <w:t>*</w:t>
      </w:r>
      <w:r>
        <w:rPr>
          <w:rFonts w:cs="Verdana" w:ascii="Verdana" w:hAnsi="Verdana"/>
          <w:sz w:val="20"/>
          <w:szCs w:val="20"/>
          <w:lang w:eastAsia="ar-SA"/>
        </w:rPr>
        <w:t xml:space="preserve"> nebo s duální licencí Windows 8 Pro</w:t>
      </w:r>
      <w:r>
        <w:rPr>
          <w:rFonts w:cs="Verdana" w:ascii="Verdana" w:hAnsi="Verdana"/>
          <w:b/>
          <w:sz w:val="20"/>
          <w:szCs w:val="20"/>
          <w:lang w:eastAsia="ar-SA"/>
        </w:rPr>
        <w:t>*</w:t>
      </w:r>
      <w:r>
        <w:rPr>
          <w:rFonts w:cs="Verdana" w:ascii="Verdana" w:hAnsi="Verdana"/>
          <w:sz w:val="20"/>
          <w:szCs w:val="20"/>
          <w:lang w:eastAsia="ar-SA"/>
        </w:rPr>
        <w:t xml:space="preserve"> + 7 Pro</w:t>
      </w:r>
      <w:r>
        <w:rPr>
          <w:rFonts w:cs="Verdana" w:ascii="Verdana" w:hAnsi="Verdana"/>
          <w:b/>
          <w:sz w:val="20"/>
          <w:szCs w:val="20"/>
          <w:lang w:eastAsia="ar-SA"/>
        </w:rPr>
        <w:t>*</w:t>
      </w:r>
      <w:r>
        <w:rPr>
          <w:rFonts w:cs="Verdana" w:ascii="Verdana" w:hAnsi="Verdana"/>
          <w:sz w:val="20"/>
          <w:szCs w:val="20"/>
          <w:lang w:eastAsia="ar-SA"/>
        </w:rPr>
        <w:t xml:space="preserve"> s předinstalovaným OS Windows 7 Pro*. </w:t>
      </w:r>
    </w:p>
    <w:p>
      <w:pPr>
        <w:pStyle w:val="Normal"/>
        <w:widowControl/>
        <w:suppressAutoHyphens w:val="true"/>
        <w:spacing w:lineRule="auto" w:line="240"/>
        <w:ind w:left="1416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Notebook musí být od renomovaného výrobce s globální sítí autorizovaných servisních středisek. Notebook nesmí být repasovaný a ani nesmí být uchazečem samostatně skládaný z jednotlivých komponent.</w:t>
      </w:r>
    </w:p>
    <w:p>
      <w:pPr>
        <w:pStyle w:val="Normal"/>
        <w:widowControl/>
        <w:suppressAutoHyphens w:val="true"/>
        <w:spacing w:lineRule="auto" w:line="240"/>
        <w:ind w:left="1416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416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240"/>
        <w:jc w:val="left"/>
        <w:rPr/>
      </w:pPr>
      <w:r>
        <w:rPr>
          <w:rFonts w:eastAsia="Verdana" w:cs="Verdana" w:ascii="Verdana" w:hAnsi="Verdana"/>
          <w:b/>
          <w:color w:val="0000FF"/>
          <w:sz w:val="22"/>
          <w:szCs w:val="22"/>
          <w:lang w:eastAsia="ar-SA"/>
        </w:rPr>
        <w:t xml:space="preserve">  </w:t>
      </w:r>
      <w:r>
        <w:rPr>
          <w:rFonts w:cs="Verdana" w:ascii="Verdana" w:hAnsi="Verdana"/>
          <w:b/>
          <w:color w:val="0000FF"/>
          <w:sz w:val="22"/>
          <w:szCs w:val="22"/>
          <w:lang w:eastAsia="ar-SA"/>
        </w:rPr>
        <w:t xml:space="preserve">Ostatní výpočetní technika (jiný HW) 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b/>
          <w:b/>
          <w:color w:val="0000FF"/>
          <w:sz w:val="22"/>
          <w:szCs w:val="22"/>
          <w:lang w:eastAsia="ar-SA"/>
        </w:rPr>
      </w:pPr>
      <w:r>
        <w:rPr>
          <w:rFonts w:cs="Verdana" w:ascii="Verdana" w:hAnsi="Verdana"/>
          <w:b/>
          <w:color w:val="0000FF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1 ks</w:t>
        <w:tab/>
        <w:t>NAS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Požadovaná záruka: min. 24 měsíců, typ servisu: min. odvoz do servisu z místa     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rovozu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HW: 1x HDD pozici, rychlost CPU min. 2.0 GHz, paměť min. 1 GB, podpora kapacity pevných disků min. 4 TB, Gigabit Ethernet, rozhraní jiné min. 2x USB z toho min. 1 x USB 3.0, 1x eSATA, tlačítko pro reset a pro zálohu NAS na externí disk.</w:t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W: podpora NTFS u externích disků, upozornění přes email, podpora S.M.A.R.T, Wake on LAN, podpora Microsoft Active Directory a LDAP client (přihlášení doménových uživatelů). Podpora českého jazyka (menu).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1 ks</w:t>
        <w:tab/>
        <w:t>pevný disk do NAS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Požadovaná záruka: min. 24 měsíců, typ servisu: min. odvoz do servisu z místa 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rovozu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Kapacita pevného disku min. 2000 GB a otáčky min. 7200 RPM. Pevný disk musí být výrobcem určen pro nepřetržitý provoz (většinou označováno jako 24x7). Pevný disk musí být kompatibilní s navrhovaným NAS zařízením dle listu kompatibility výrobce pro dané zařízení.  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3 ks</w:t>
        <w:tab/>
        <w:t>externí pevný disk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Požadovaná záruka: min. 24 měsíců, typ servisu: min. odvoz do servisu z místa 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rovozu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Kapacita min. 2000 GB a otáčky min. 5400 RPM, velikost zařízení 2.5“, rozhraní USB 3.0, napájení přímo z USB, podpora HW šifrování dat.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1 ks</w:t>
        <w:tab/>
        <w:t>SW zálohovací řešení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ožadovaná záruka: min. 12 měsíců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Zálohovací řešení bude použito na server (Windows 2012 server Std. – MS OS a data celkem cca. 200 GB dat) a na dva doménové počítače (Windows 7 – pouze data cca. po 10 GB dat). Data budou ukládány na síťové úložiště NAS. Požadavky na zálohování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Záloha operačního systému serveru s možností obnovy na nový disk (tak zvaně bare-metal restore)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Podpora zálohy uživatelských dat typem zálohy: plná, přírůstková, rozdílová. Po záloze uživatelských dat odeslaní informační zprávy emailem.   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1 ks</w:t>
        <w:tab/>
        <w:t>serverová UPS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Požadovaná záruka: min. 24 měsíců, typ servisu: min. odvoz do servisu z místa 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rovozu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UPS je svou charakteristikou a SW výbavou výhradně určena pro servery. Výkon min. 500 W (ekvivalent 750VA), musí disponovat aspoň jedním slotem pro možné budoucí rozšíření o síťový modul, komunikační rozhraní USB + RS232, informativní  LCD display, podpora vzdáleného managmentu.  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3 ks</w:t>
        <w:tab/>
        <w:t>monitor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Požadovaná záruka: min. 24 měsíců, typ servisu: min. odvoz do servisu z místa 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rovozu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LCD monitor s podporou technologií LED o velikosti 21,5“ až 22“. Požadované rozhraní D-Sub a DVI-D, rozlišení min. 1920x1080, jas min. 250 cd, podpora VESA, naklápění monitoru, typ displeje matný.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2 ks</w:t>
        <w:tab/>
        <w:t>skener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Požadovaná záruka: min. 24 měsíců, typ servisu: min. odvoz do servisu z místa 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rovozu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41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odpora skenování dokumentů o velikosti až A4. Požadované komunikační rozhraní USB, rozlišení skeneru min. 4800 x 9600 DPI (horizontálně x vertikálně), barevná hloubka 48 bit, podpora skenování diapozitivů, filmů a negativů. Podpora běžných funkcí: skenování do emailu, do PDF souborů.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1 ks</w:t>
        <w:tab/>
        <w:t>Windows Server Standart 2012 *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ožadovaná záruka: min. 12 měsíců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ab/>
        <w:tab/>
        <w:t>Multilicence určena pro školství (OLP).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40 ks</w:t>
        <w:tab/>
        <w:t>přístupová licence k Windows serveru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ožadovaná záruka: min. 12 měsíců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ab/>
        <w:tab/>
        <w:t>Multilicence určena pro školství (OLP). Vázaná na zařízení (licencování per Device).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1 ks</w:t>
        <w:tab/>
        <w:t xml:space="preserve">příplatek za podporu zákazníka při řešení reklamací 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ab/>
        <w:tab/>
      </w:r>
      <w:r>
        <w:rPr>
          <w:rFonts w:cs="Verdana" w:ascii="Verdana" w:hAnsi="Verdana"/>
          <w:b/>
          <w:sz w:val="20"/>
          <w:szCs w:val="20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416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Odvoz a dovoz reklamovaného zboží po dobu záruky zboží definovaného v bodě 2. této přílohy.  Reakční doba 4 hodiny od nahlášení závady.</w:t>
      </w:r>
    </w:p>
    <w:p>
      <w:pPr>
        <w:pStyle w:val="Normal"/>
        <w:widowControl/>
        <w:suppressAutoHyphens w:val="true"/>
        <w:spacing w:lineRule="auto" w:line="240"/>
        <w:ind w:left="1416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240"/>
        <w:jc w:val="left"/>
        <w:rPr/>
      </w:pPr>
      <w:r>
        <w:rPr>
          <w:rFonts w:eastAsia="Verdana" w:cs="Verdana" w:ascii="Verdana" w:hAnsi="Verdana"/>
          <w:b/>
          <w:color w:val="0000FF"/>
          <w:sz w:val="22"/>
          <w:szCs w:val="22"/>
          <w:lang w:eastAsia="ar-SA"/>
        </w:rPr>
        <w:t xml:space="preserve">  </w:t>
      </w:r>
      <w:r>
        <w:rPr>
          <w:rFonts w:cs="Verdana" w:ascii="Verdana" w:hAnsi="Verdana"/>
          <w:b/>
          <w:color w:val="0000FF"/>
          <w:sz w:val="22"/>
          <w:szCs w:val="22"/>
          <w:lang w:eastAsia="ar-SA"/>
        </w:rPr>
        <w:t xml:space="preserve">Požadované práce na výpočetní technice 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color w:val="0000FF"/>
          <w:sz w:val="22"/>
          <w:szCs w:val="22"/>
          <w:lang w:eastAsia="ar-SA"/>
        </w:rPr>
      </w:pPr>
      <w:r>
        <w:rPr>
          <w:rFonts w:cs="Verdana" w:ascii="Verdana" w:hAnsi="Verdana"/>
          <w:b/>
          <w:color w:val="0000FF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17 ks</w:t>
        <w:tab/>
        <w:t>práce na počítačích a noteboocích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Požadovaná záruka na práci: 6 měsíců, typ záruky: 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40"/>
        <w:jc w:val="left"/>
        <w:rPr/>
      </w:pPr>
      <w:r>
        <w:rPr>
          <w:rFonts w:cs="Verdana" w:ascii="Verdana" w:hAnsi="Verdana"/>
          <w:sz w:val="20"/>
          <w:szCs w:val="20"/>
          <w:lang w:eastAsia="ar-SA"/>
        </w:rPr>
        <w:t>Lehčí SW závady, typ servisu: vzdáleně s reakční dobou do 20 minut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Závažnější SW závady, typ servisu: ONSITE s reakční dobou do 60 minut.</w:t>
      </w:r>
    </w:p>
    <w:p>
      <w:pPr>
        <w:pStyle w:val="Normal"/>
        <w:widowControl/>
        <w:suppressAutoHyphens w:val="true"/>
        <w:spacing w:lineRule="auto" w:line="240"/>
        <w:ind w:left="1416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Doprava instalačního teamu včetně zboží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Vybalení zboží a odnos do místa určení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Zapojení výpočetní techniky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jc w:val="left"/>
        <w:rPr/>
      </w:pPr>
      <w:r>
        <w:rPr>
          <w:rFonts w:cs="Verdana" w:ascii="Verdana" w:hAnsi="Verdana"/>
          <w:sz w:val="20"/>
          <w:szCs w:val="20"/>
          <w:lang w:eastAsia="ar-SA"/>
        </w:rPr>
        <w:t>Kontrola/popř. reinstalace na Windows 7 Professional  v případě, kdyby byl předinstalovaný OS Windows 8 Pro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jc w:val="left"/>
        <w:rPr/>
      </w:pPr>
      <w:r>
        <w:rPr>
          <w:rFonts w:cs="Verdana" w:ascii="Verdana" w:hAnsi="Verdana"/>
          <w:sz w:val="20"/>
          <w:szCs w:val="20"/>
          <w:lang w:eastAsia="ar-SA"/>
        </w:rPr>
        <w:t>Odinstalace OEM MS Office, pokud bude předinstalován a instalace MS Office určené pro školství (jiná edice – médium a licenční klíč dodáme)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tažení a instalace všech Microsoft aktualizací (MS Windows + MS Office)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Odinstalace nechtěných/nepotřebných aplikací (předinstalováno výrobcem HW)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nstalace běžného freeware (Spyboot, Adobe Acrobat Reader, Adobe Flash Player, Irfanview, kodec pack, antivirus Eset, Firefox, program určený pro kompresi dat)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íťová konfigurace, registrace do domény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Manipulace s obalovým materiálem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ředvedení funkčnosti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epsání a potvrzení předávacího protokolu.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1 ks</w:t>
        <w:tab/>
        <w:t>instalace konfigurace zařízení NAS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Požadovaná záruka na práci: 6 měsíců, typ servisu: ONSITE s reakční dobou do 120 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minut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HW instalace a konfigurace zařízení NAS.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Síťová konfigurace zařízení NAS včetně registrace zařízení do domény.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Nastavení síťových služeb.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1 ks</w:t>
        <w:tab/>
        <w:t xml:space="preserve">instalace SW zálohovacího řešení 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Požadovaná záruka na práci: 12 měsíců, typ servisu: ONSITE s reakční dobou do 120 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minut.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Popis:</w:t>
      </w:r>
    </w:p>
    <w:p>
      <w:pPr>
        <w:pStyle w:val="Normal"/>
        <w:widowControl/>
        <w:suppressAutoHyphens w:val="true"/>
        <w:spacing w:lineRule="auto" w:line="240"/>
        <w:ind w:left="1068" w:firstLine="348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nstalace a konfigurace SW na server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Vytvoření úlohy pro diferenciální typ zálohy uživatelských dat na serveru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Vytvoření úlohy pro úplné zálohy celého serveru včetně operačního systému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Instalace a konfigurace SW na 2 počítačích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Vytvoření úlohy pro diferenciální typ zálohy uživatelských dat na počítačích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Odzkoušení funkčnosti zálohovacího řešení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Zaškolení obsluhy. 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72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b/>
          <w:color w:val="FF0000"/>
          <w:sz w:val="20"/>
          <w:szCs w:val="20"/>
          <w:lang w:eastAsia="ar-SA"/>
        </w:rPr>
        <w:t>* Poznámka:</w:t>
      </w:r>
      <w:r>
        <w:rPr>
          <w:rFonts w:cs="Verdana" w:ascii="Verdana" w:hAnsi="Verdana"/>
          <w:sz w:val="20"/>
          <w:szCs w:val="20"/>
          <w:lang w:eastAsia="ar-SA"/>
        </w:rPr>
        <w:t xml:space="preserve"> Zadavatel si vyhrazuje právo výběru operačního systému z důvodu ochrany předchozích vynaložených finančních investic do výbavy školy (např. zakoupené výukové a účelové programy).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V Brně dne 04.09.2013</w:t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ind w:left="360" w:hanging="0"/>
        <w:jc w:val="lef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Vypracoval:   Radek Havelka</w:t>
      </w:r>
    </w:p>
    <w:sectPr>
      <w:footerReference w:type="default" r:id="rId3"/>
      <w:type w:val="nextPage"/>
      <w:pgSz w:w="11906" w:h="16838"/>
      <w:pgMar w:left="737" w:right="1077" w:gutter="0" w:header="0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8pt;mso-wrap-distance-left:0pt;mso-wrap-distance-right:0pt;mso-wrap-distance-top:0pt;mso-wrap-distance-bottom:0pt;margin-top:0.05pt;mso-position-vertical-relative:text;margin-left:2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3">
    <w:name w:val=" Char Char3"/>
    <w:qFormat/>
    <w:rPr>
      <w:rFonts w:ascii="Verdana" w:hAnsi="Verdana" w:eastAsia="Calibri" w:cs="Verdana"/>
      <w:szCs w:val="24"/>
      <w:lang w:val="cs-CZ" w:bidi="ar-SA"/>
    </w:rPr>
  </w:style>
  <w:style w:type="character" w:styleId="CharChar2">
    <w:name w:val=" Char Char2"/>
    <w:qFormat/>
    <w:rPr>
      <w:rFonts w:eastAsia="Calibri"/>
      <w:sz w:val="24"/>
      <w:szCs w:val="24"/>
    </w:rPr>
  </w:style>
  <w:style w:type="character" w:styleId="CharChar1">
    <w:name w:val=" Char Char1"/>
    <w:qFormat/>
    <w:rPr>
      <w:rFonts w:eastAsia="Calibri"/>
      <w:sz w:val="24"/>
      <w:szCs w:val="24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35:00Z</dcterms:created>
  <dc:creator>havelka</dc:creator>
  <dc:description/>
  <cp:keywords/>
  <dc:language>en-US</dc:language>
  <cp:lastModifiedBy>Kňažík</cp:lastModifiedBy>
  <cp:lastPrinted>2013-09-04T13:45:00Z</cp:lastPrinted>
  <dcterms:modified xsi:type="dcterms:W3CDTF">2013-09-05T06:09:00Z</dcterms:modified>
  <cp:revision>32</cp:revision>
  <dc:subject/>
  <dc:title>Příloha č</dc:title>
</cp:coreProperties>
</file>