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Dodávka materiálů pro vědeckovýzkumnou a výukovou činnost v rámci projektů OP VK CZ 1.072.3.0030.0022 a CZ.1.072.3.0030.0061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. MUDr. Boris Kreuzberg, CSc. - děkan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ídlo / místo podniká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základ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stné prohlášení dle ustanovení § 50 odst. 1 písm. c) ZVZ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ab/>
      <w:tab/>
      <w:t>Příloha č. 4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40:00Z</dcterms:created>
  <dc:creator>klimovae</dc:creator>
  <dc:description/>
  <cp:keywords/>
  <dc:language>en-US</dc:language>
  <cp:lastModifiedBy>Šoukal Adam</cp:lastModifiedBy>
  <cp:lastPrinted>2009-12-02T13:42:00Z</cp:lastPrinted>
  <dcterms:modified xsi:type="dcterms:W3CDTF">2013-08-26T07:27:00Z</dcterms:modified>
  <cp:revision>19</cp:revision>
  <dc:subject/>
  <dc:title>                          </dc:title>
</cp:coreProperties>
</file>