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říloha č. 1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160"/>
        <w:gridCol w:w="1260"/>
        <w:gridCol w:w="416"/>
        <w:gridCol w:w="1810"/>
        <w:gridCol w:w="2397"/>
        <w:gridCol w:w="57"/>
      </w:tblGrid>
      <w:tr>
        <w:trPr>
          <w:trHeight w:val="368" w:hRule="atLeast"/>
          <w:cantSplit w:val="true"/>
        </w:trPr>
        <w:tc>
          <w:tcPr>
            <w:tcW w:w="9555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 podlimitní veřejné zakázce na stavební práce zadávané ve zjednodušeném podlimitním řízení dl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§ 38 zákon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č. 137/2006 Sb., o veřejných zakázkách, ve znění pozdějších předpisů (dále jen „zákon“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</w:rPr>
              <w:t xml:space="preserve">Stavební úpravy haly“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istrační číslo CZ.1.07/1.1.00/44.0012</w:t>
            </w:r>
          </w:p>
        </w:tc>
      </w:tr>
      <w:tr>
        <w:trPr>
          <w:trHeight w:val="600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obchodní firma nebo název)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elá adresa včetně PSČ)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ávní forma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./fax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za uchazeče jednat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lková nabídková cena za celé plnění zakázky v CZK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bez DP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s DP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á nabídková cena za celé plnění zakázky v CZK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oprávněná jednat jménem uchazeče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um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5756910" cy="14046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40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Adéla Kytlicová</cp:lastModifiedBy>
  <cp:lastPrinted>2008-09-04T09:11:00Z</cp:lastPrinted>
  <dcterms:modified xsi:type="dcterms:W3CDTF">2013-09-06T04:52:00Z</dcterms:modified>
  <cp:revision>18</cp:revision>
  <dc:subject/>
  <dc:title>KRYCÍ LIST NABÍDKY</dc:title>
</cp:coreProperties>
</file>