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0"/>
        </w:rPr>
        <w:t>Příloha č. 5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 w:ascii="Arial" w:hAnsi="Arial"/>
          <w:bCs/>
        </w:rPr>
        <w:t>Čestné prohlášení o splnění technických kvalifikačních předpokladů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 xml:space="preserve">pro veřejnou zakázku s názvem: </w:t>
      </w:r>
      <w:r>
        <w:rPr>
          <w:rFonts w:cs="Arial" w:ascii="Arial" w:hAnsi="Arial"/>
        </w:rPr>
        <w:t xml:space="preserve">Kompletní realizace audiovizuálních sekvencí, fotografií a animací pro multimediální učební oporu </w:t>
      </w:r>
      <w:r>
        <w:rPr>
          <w:rFonts w:cs="Arial" w:ascii="Arial" w:hAnsi="Arial"/>
          <w:color w:val="000000"/>
        </w:rPr>
        <w:t>"Neslyšící a svět medií"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 w:ascii="Arial" w:hAnsi="Arial"/>
        </w:rPr>
        <w:t>a pro související metodickou příručku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Čestné prohlášení o splnění technických kvalifikačních předpokladů podle § 56 zákona č. 137/2006 Sb., o veřejných zakázkách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odavatel splňuje technické kvalifikační předpoklady dle požadavků zadavatele uvedených v zadávacích podmínkách v dokumentu „Výzva zájemcům k podání nabídek a k prokázání splnění kvalifikace včetně zadávací dokumentace pro podlimitní veřejnou zakázku na služby zadávanou ve zjednodušeném podlimitním řízení ….. s názvem veřejné zakáz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pletní realizace audiovizuálních sekvencí, fotografií a animací pro multimediální učební oporu Neslyšící a svět medií a pro související metodickou příručku“, konkrétně v bodě 6.1.3 zmíněného dokumentu. </w:t>
      </w:r>
    </w:p>
    <w:p>
      <w:pPr>
        <w:pStyle w:val="Normal"/>
        <w:rPr/>
      </w:pPr>
      <w:r>
        <w:rPr>
          <w:rFonts w:cs="Arial" w:ascii="Arial" w:hAnsi="Arial"/>
        </w:rPr>
        <w:t>Požadavky na technické kvalifikační předpoklady pro danou zakázku jsou rovněž uvedeny na str.2 a 3. tohoto prohlášení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podepisuji za dodavatele </w:t>
      </w:r>
      <w:r>
        <w:rPr>
          <w:rFonts w:cs="Arial" w:ascii="Arial" w:hAnsi="Arial"/>
          <w:i/>
          <w:highlight w:val="yellow"/>
        </w:rPr>
        <w:t>(doplní se název – jméno a příjmení dodavatele)</w:t>
      </w:r>
      <w:r>
        <w:rPr>
          <w:rFonts w:cs="Arial" w:ascii="Arial" w:hAnsi="Arial"/>
        </w:rPr>
        <w:t xml:space="preserve"> jako ………………………………………… </w:t>
      </w:r>
      <w:r>
        <w:rPr>
          <w:rFonts w:cs="Arial" w:ascii="Arial" w:hAnsi="Arial"/>
          <w:i/>
          <w:iCs/>
          <w:highlight w:val="yellow"/>
        </w:rPr>
        <w:t>(např. předseda představenstva a.s., jednatel společnosti s ručením omezeným atd., jedná se pouze o demonstrativní výčet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OdrkyChar"/>
        <w:rPr>
          <w:sz w:val="24"/>
        </w:rPr>
      </w:pPr>
      <w:r>
        <w:rPr>
          <w:b/>
          <w:i/>
          <w:sz w:val="20"/>
          <w:szCs w:val="18"/>
        </w:rPr>
        <w:t xml:space="preserve">Pozn. pro uchazeče: </w:t>
      </w:r>
      <w:r>
        <w:rPr>
          <w:i/>
          <w:sz w:val="20"/>
          <w:szCs w:val="18"/>
        </w:rPr>
        <w:t>jedná se o doporučený vzor čestného prohlášení. Odpovědnost za jeho použití nese uchazeč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Style w:val="Applestylespan"/>
          <w:rFonts w:cs="Arial" w:ascii="Arial" w:hAnsi="Arial"/>
          <w:u w:val="single"/>
        </w:rPr>
        <w:t xml:space="preserve">Technické kvalifikační předpoklady </w:t>
      </w:r>
      <w:r>
        <w:rPr>
          <w:rFonts w:cs="Arial" w:ascii="Arial" w:hAnsi="Arial"/>
          <w:bCs/>
        </w:rPr>
        <w:t>pro veřejnou zakázku s názvem „</w:t>
      </w:r>
      <w:r>
        <w:rPr>
          <w:rFonts w:cs="Arial" w:ascii="Arial" w:hAnsi="Arial"/>
        </w:rPr>
        <w:t xml:space="preserve">Kompletní realizace audiovizuálních sekvencí, fotografií a animací pro multimediální učební oporu </w:t>
      </w:r>
      <w:r>
        <w:rPr>
          <w:rFonts w:cs="Arial" w:ascii="Arial" w:hAnsi="Arial"/>
          <w:color w:val="000000"/>
        </w:rPr>
        <w:t>"Neslyšící a svět medií"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</w:rPr>
        <w:t>a pro související metodickou příručku.“</w:t>
      </w:r>
    </w:p>
    <w:p>
      <w:pPr>
        <w:pStyle w:val="Normal"/>
        <w:spacing w:lineRule="auto" w:line="240"/>
        <w:rPr>
          <w:rStyle w:val="Applestylespan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e potvrzující zkušenosti a profesionální úroveň dodavatele z oblasti audiovizuální tvorby ve specializaci vztahující se k dané zakázc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</w:rPr>
        <w:t xml:space="preserve">Konkrétně splnění tohoto kvalifikačního předpokladu prokáže dodavatel, který doloží (před podpisem smlouvy), že v posledních 3 létech poskytl alespoň jednu zakázku/službu obdobnou každému z bodů a) – f) specifikace v bodu 3 Výzvy k podání nabídek předmětného zadávacího řízení.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 obdobnou zakázku se považuje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 3a) Realizace hraného audiovizuálního díla (dále jen AVD) s problematikou osob se sluchovým postižením, obsahujícího dialogy nebo rozhovory více osob se sluchovým postižením v českém znakovém jazyce se souběžnými titulky a českým (mluveným) dabingem (u sekvencí ve znakovém jazyce) v délce minimálně 3 minuty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 3b) Realizace AVD s využitím efektu klíčování v délce min. 2 minuty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</w:rPr>
        <w:t>ad 3c) Realizace hraného dramatického AVD (hraného filmu, pořadu kombinujícího hrané sekvence a animace nebo polohraného dokumentu) nebo dokumentu se stopáží min. 15 minut prokazatelně vyrobeného pro Českou televizi nebo jinou celoplošně šířenou televizi v ČR (např. NOVA, PRIMA, TV BARRANDOV) nebo jiných státech nebo některou z těchto TV odvysílaného nebo distribuovaného v síti kin (za celoplošné šíření se nepovažuje zveřejnění na YOUTUBE nebo jiném podobném pouze internetově šířeném videoserveru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 3d) a 3e) Realizace animovaného AVD v délce min. 1 minuty nebo počítačového programu s využitím vlastních autorsky zpracovaných animací (2D nebo 3D) + realizace AVD nebo počítačového programu kombinujícího ve své grafice reálné záběry s virtuálními kreslenými a animovanými prvky.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 3f) Realizace vzdělávacího nebo výukového AVD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</w:rPr>
        <w:t xml:space="preserve">Zkušenosti ad 3a), 3b), 3c), 3d), 3e), 3f) dodavatel </w:t>
      </w:r>
      <w:r>
        <w:rPr>
          <w:rFonts w:cs="Arial" w:ascii="Arial" w:hAnsi="Arial"/>
          <w:b/>
          <w:i/>
        </w:rPr>
        <w:t>prokáže před podpisem smlouvy seznamem</w:t>
      </w:r>
      <w:r>
        <w:rPr>
          <w:rFonts w:cs="Arial" w:ascii="Arial" w:hAnsi="Arial"/>
          <w:i/>
        </w:rPr>
        <w:t xml:space="preserve"> poskytnutých služeb odpovídajících zmíněným kriteriím, ve kterém bude uveden vždy název díla, doba realizace, celková stopáž, obsah díla, objednatel a kontaktní osoba objednatele (s uvedení min. telefonního spojení), aby zadavatel byl schopen ověřit dodavatelem uváděné skutečnosti. U prokázání kvalifikace podle bodu 3c) navíc datum a čas odvysílání pořadu v celostátní televizní síti a program, na kterém bylo AVD odvysíláno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>Povinnou přílohou seznamu</w:t>
      </w:r>
      <w:r>
        <w:rPr>
          <w:rFonts w:cs="Arial" w:ascii="Arial" w:hAnsi="Arial"/>
          <w:i/>
        </w:rPr>
        <w:t xml:space="preserve"> musí být alespoň u dodavatelem vybraných významných zakázek (pro každou výše zmíněnou kategorii dle bodů 3a) – 3f) minimálně jedna) :</w:t>
      </w:r>
    </w:p>
    <w:p>
      <w:pPr>
        <w:pStyle w:val="Normal"/>
        <w:spacing w:lineRule="auto" w:line="24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)</w:t>
        <w:tab/>
        <w:t>osvědčení vydané veřejným zadavatelem, pokud byly služby poskytovány veřejnému zadavateli, nebo</w:t>
      </w:r>
    </w:p>
    <w:p>
      <w:pPr>
        <w:pStyle w:val="Normal"/>
        <w:spacing w:lineRule="auto" w:line="24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) </w:t>
        <w:tab/>
        <w:t>osvědčení vydané jinou osobou, pokud byly služby poskytovány jiné osobě než veřejnému zadavateli, nebo</w:t>
      </w:r>
    </w:p>
    <w:p>
      <w:pPr>
        <w:pStyle w:val="Normal"/>
        <w:spacing w:lineRule="auto" w:line="24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) </w:t>
        <w:tab/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Odstavecseseznamem"/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</w:rPr>
        <w:t>Vzhledem k tomu, že se jedná o zakázku pro učební oporu, která má být v podstatě učebnicí správné audiovizuální tvorby, je dodavatel ve smyslu § 56 odst. 2 písm. e) zákona povinen zajistit</w:t>
      </w:r>
      <w:r>
        <w:rPr>
          <w:rFonts w:cs="Arial" w:ascii="Arial" w:hAnsi="Arial"/>
          <w:b/>
          <w:i/>
        </w:rPr>
        <w:t>, aby klíčové funkce v jeho štábu zastávaly osoby s vysokoškolským vzděláním filmového nebo fotografického zaměření.</w:t>
      </w:r>
      <w:r>
        <w:rPr>
          <w:rFonts w:cs="Arial" w:ascii="Arial" w:hAnsi="Arial"/>
          <w:i/>
        </w:rPr>
        <w:t xml:space="preserve"> Klíčovými funkcemi se rozumí pozice </w:t>
      </w:r>
      <w:r>
        <w:rPr>
          <w:rFonts w:cs="Arial" w:ascii="Arial" w:hAnsi="Arial"/>
          <w:b/>
          <w:i/>
        </w:rPr>
        <w:t>režisér, kameraman, střihač, zvukař</w:t>
      </w:r>
      <w:r>
        <w:rPr>
          <w:rFonts w:cs="Arial" w:ascii="Arial" w:hAnsi="Arial"/>
          <w:i/>
        </w:rPr>
        <w:t>. Vysokoškolské vzdělání je možno nahradit profesionální praxí v oboru audiovizuální tvorby na dané pozici v délce min. 5 let. Praxí v oboru se rozumí spolupráce s Českou televizí nebo jinou celoplošně šířenou televizí v ČR (NOVA, PRIMA, TV BARANDOV) nebo jiných státech nebo produkční společností realizující pořady pro tyto televize nebo produkující filmy pro veřejnou distribuci v kinech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</w:rPr>
        <w:t xml:space="preserve">Splnění této podmínky dodavatel prokáže </w:t>
      </w:r>
      <w:r>
        <w:rPr>
          <w:rFonts w:cs="Arial" w:ascii="Arial" w:hAnsi="Arial"/>
          <w:b/>
          <w:i/>
        </w:rPr>
        <w:t>před podpisem</w:t>
      </w:r>
      <w:r>
        <w:rPr>
          <w:rFonts w:cs="Arial" w:ascii="Arial" w:hAnsi="Arial"/>
          <w:i/>
        </w:rPr>
        <w:t xml:space="preserve"> smlouvy </w:t>
      </w:r>
      <w:r>
        <w:rPr>
          <w:rFonts w:cs="Arial" w:ascii="Arial" w:hAnsi="Arial"/>
          <w:b/>
          <w:i/>
        </w:rPr>
        <w:t>seznamem</w:t>
      </w:r>
      <w:r>
        <w:rPr>
          <w:rFonts w:cs="Arial" w:ascii="Arial" w:hAnsi="Arial"/>
          <w:i/>
        </w:rPr>
        <w:t>, který bude u každé výše uvedené pozice obsahovat jméno, rok narození, popis vzdělání (škola, obor) nebo odborné praxe (společnost, s níž spolupráce probíhala, resp. probíhá, termín spolupráce, pracovní zařazení/pracovní pozice, vytvořená AVD, příp. další relevantní informace). V případě pochybností má zadavatel právo požadovat předložení kopie vysokoškolského diplomu nebo osvědčení o praxi od v seznamu uvedené společnosti, s níž spolupráce probíhala.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61560" cy="1188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6156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lineRule="auto" w:line="240" w:before="120" w:after="120"/>
      <w:ind w:left="0" w:hanging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24:00Z</dcterms:created>
  <dc:creator>Martina Brinziková</dc:creator>
  <dc:description/>
  <cp:keywords/>
  <dc:language>en-US</dc:language>
  <cp:lastModifiedBy>Admin</cp:lastModifiedBy>
  <dcterms:modified xsi:type="dcterms:W3CDTF">2013-09-13T11:25:00Z</dcterms:modified>
  <cp:revision>4</cp:revision>
  <dc:subject/>
  <dc:title/>
</cp:coreProperties>
</file>