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3 - Výzvy k podání nabídek – 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  <w:b/>
              </w:rPr>
              <w:t>CZ.1.07/2.2.00/28.02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a Univerzi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dávka multimediální a výpočetní techniky pro partnera Uskupení Tesla projektu Idea Univerzity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label"/>
              </w:rPr>
              <w:t>Občanské sdružení Uskupení Tesla, dále jen „Zadavatel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telní 104, 530 02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Alexandra Prokopov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796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Celková nabídková cena za částečný předmět plnění bez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Kč bez DPH</w:t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ab/>
        <w:tab/>
      </w:r>
      <w:r>
        <w:rPr>
          <w:rStyle w:val="Datalabel"/>
        </w:rPr>
        <w:t>razítko a podpis uchazeč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atalabel">
    <w:name w:val="datalabel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cs-CZ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cs-CZ" w:bidi="ar-SA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odyText3">
    <w:name w:val="Body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3:00Z</dcterms:created>
  <dc:creator>klimovae</dc:creator>
  <dc:description/>
  <dc:language>en-US</dc:language>
  <cp:lastModifiedBy>Pavel</cp:lastModifiedBy>
  <cp:lastPrinted>2012-03-01T12:08:00Z</cp:lastPrinted>
  <dcterms:modified xsi:type="dcterms:W3CDTF">2013-09-16T05:53:00Z</dcterms:modified>
  <cp:revision>2</cp:revision>
  <dc:subject/>
  <dc:title>Výzva k podání nabídek</dc:title>
</cp:coreProperties>
</file>